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2.3 Nd :YA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Nd :YAG laser is by far the most commonly used type of solid-state las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eodymium-doped yttrium aluminum garnet (Nd :YAG) possesses a combin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properties uniquely favorable for laser operation. The YAG host is hard,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ood optical quality, and has a high thermal conductivity. Furthermore, the cubic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tructure of YAG favors a narrow fluorescent linewidth, which results in hig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ain and low threshold for laser operation. In Nd :YAG, trivalent neodymium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ubstitutes for trivalent yttrium, so charge compensation is not require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Physical Properti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ure Y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cs="Times-Roman;Times New Roman" w:ascii="Times-Roman;Times New Roman" w:hAnsi="Times-Roman;Times New Roman"/>
          <w:sz w:val="20"/>
          <w:szCs w:val="20"/>
        </w:rPr>
        <w:t>Al</w:t>
      </w:r>
      <w:r>
        <w:rPr>
          <w:rFonts w:cs="Times-Roman;Times New Roman" w:ascii="Times-Roman;Times New Roman" w:hAnsi="Times-Roman;Times New Roman"/>
          <w:sz w:val="15"/>
          <w:szCs w:val="15"/>
        </w:rPr>
        <w:t>5</w:t>
      </w:r>
      <w:r>
        <w:rPr>
          <w:rFonts w:cs="Times-Roman;Times New Roman" w:ascii="Times-Roman;Times New Roman" w:hAnsi="Times-Roman;Times New Roman"/>
          <w:sz w:val="20"/>
          <w:szCs w:val="20"/>
        </w:rPr>
        <w:t>O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2 </w:t>
      </w:r>
      <w:r>
        <w:rPr>
          <w:rFonts w:cs="Times-Roman;Times New Roman" w:ascii="Times-Roman;Times New Roman" w:hAnsi="Times-Roman;Times New Roman"/>
          <w:sz w:val="20"/>
          <w:szCs w:val="20"/>
        </w:rPr>
        <w:t>is a colorless, optically isotropic crystal that possesses a cubic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tructure characteristic of garnets. In Nd :YAG about 1% of Y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+ </w:t>
      </w:r>
      <w:r>
        <w:rPr>
          <w:rFonts w:cs="Times-Roman;Times New Roman" w:ascii="Times-Roman;Times New Roman" w:hAnsi="Times-Roman;Times New Roman"/>
          <w:sz w:val="20"/>
          <w:szCs w:val="20"/>
        </w:rPr>
        <w:t>is substituted b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d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MTSYN;Malgun Gothic" w:cs="MTSYN;Malgun Gothic" w:ascii="MTSYN;Malgun Gothic" w:hAnsi="MTSYN;Malgun Gothic"/>
          <w:sz w:val="15"/>
          <w:szCs w:val="15"/>
        </w:rPr>
        <w:t>+</w:t>
      </w:r>
      <w:r>
        <w:rPr>
          <w:rFonts w:cs="Times-Roman;Times New Roman" w:ascii="Times-Roman;Times New Roman" w:hAnsi="Times-Roman;Times New Roman"/>
          <w:sz w:val="20"/>
          <w:szCs w:val="20"/>
        </w:rPr>
        <w:t>. The radii of the two rare earth ions differ by about 3%. Therefore, 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ddition of large amounts of neodymium, strained crystals are obtained—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dicating that either the solubility limit of neodymium is exceeded or that the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2.2. Physical and optical properties of Nd :YAG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770" cy="520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ttice of YAG is seriously distorted by the inclusion of neodymium. Some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mportant physical properties of YAG are listed in Table 2.2 together with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laser parameter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aser Properti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Nd :YAG laser is a four-level system as depicted by a simplified energy leve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agram in Fig. 2.2. The laser transition, having a wavelength of 1064.1 nm, originat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from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omponent of th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level and terminates at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Y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3 </w:t>
      </w:r>
      <w:r>
        <w:rPr>
          <w:rFonts w:cs="Times-Roman;Times New Roman" w:ascii="Times-Roman;Times New Roman" w:hAnsi="Times-Roman;Times New Roman"/>
          <w:sz w:val="20"/>
          <w:szCs w:val="20"/>
        </w:rPr>
        <w:t>componen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f th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1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level. At room temperature only 40% of th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populatio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s at level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; the remaining 60% are at the lower sublevel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 </w:t>
      </w:r>
      <w:r>
        <w:rPr>
          <w:rFonts w:cs="Times-Roman;Times New Roman" w:ascii="Times-Roman;Times New Roman" w:hAnsi="Times-Roman;Times New Roman"/>
          <w:sz w:val="20"/>
          <w:szCs w:val="20"/>
        </w:rPr>
        <w:t>accord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o Boltzmann’s law. Lasing takes place only by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ons whereby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leve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opulation is replenished from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 </w:t>
      </w:r>
      <w:r>
        <w:rPr>
          <w:rFonts w:cs="Times-Roman;Times New Roman" w:ascii="Times-Roman;Times New Roman" w:hAnsi="Times-Roman;Times New Roman"/>
          <w:sz w:val="20"/>
          <w:szCs w:val="20"/>
        </w:rPr>
        <w:t>by thermal transitions. The ground level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Nd :YAG is th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9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level. There are a number of relatively broad energy level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ich together may be viewed as comprising pump level 3. Of the main pump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ands shown, the 0.81 and 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75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bands are the strongest. The terminal las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evel is 2111 cm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 </w:t>
      </w:r>
      <w:r>
        <w:rPr>
          <w:rFonts w:cs="Times-Roman;Times New Roman" w:ascii="Times-Roman;Times New Roman" w:hAnsi="Times-Roman;Times New Roman"/>
          <w:sz w:val="20"/>
          <w:szCs w:val="20"/>
        </w:rPr>
        <w:t>above the ground state, and thus the population is a factor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x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kT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eastAsia="MTSYN;Malgun Gothic" w:cs="Arial" w:ascii="Arial" w:hAnsi="Arial"/>
          <w:sz w:val="20"/>
          <w:szCs w:val="20"/>
        </w:rPr>
        <w:t>≈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ex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cs="Times-Roman;Times New Roman" w:ascii="Times-Roman;Times New Roman" w:hAnsi="Times-Roman;Times New Roman"/>
          <w:sz w:val="20"/>
          <w:szCs w:val="20"/>
        </w:rPr>
        <w:t>1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>of the ground-state density. Since the terminal level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ot populated thermally, the threshold condition is easy to obtain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upper laser level,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cs="Times-Roman;Times New Roman" w:ascii="Times-Roman;Times New Roman" w:hAnsi="Times-Roman;Times New Roman"/>
          <w:sz w:val="20"/>
          <w:szCs w:val="20"/>
        </w:rPr>
        <w:t>, has a fluorescence efficiency greater than 99.5%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nd a fluorescence lifetime of 23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s. The branching ratio of emission from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</w:p>
    <w:p>
      <w:pPr>
        <w:pStyle w:val="Normal"/>
        <w:autoSpaceDE w:val="false"/>
        <w:bidi w:val="0"/>
        <w:jc w:val="left"/>
        <w:rPr>
          <w:rFonts w:ascii="MTSYN;Malgun Gothic" w:hAnsi="MTSYN;Malgun Gothic" w:eastAsia="MTSYN;Malgun Gothic" w:cs="MTSYN;Malgun Gothic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s as follows: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9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25,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1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60,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=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14, and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5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&lt;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1. This means that almost all the ions transferr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om the ground level to the pump bands end up at the upper laser level, and 60%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f the ions at the upper laser level cause fluorescence output at th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1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manifol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094480" cy="391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2.2. Energy level diagram of Nd :YAG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t room temperature the main 1.0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line in Nd :YAG is homogeneous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roadened by thermally activated lattice vibrations. The spectroscopic cross sectio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or the individual transition between Stark sublevels has been measured to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b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σ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Y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5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10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9 </w:t>
      </w:r>
      <w:r>
        <w:rPr>
          <w:rFonts w:cs="Times-Roman;Times New Roman" w:ascii="Times-Roman;Times New Roman" w:hAnsi="Times-Roman;Times New Roman"/>
          <w:sz w:val="20"/>
          <w:szCs w:val="20"/>
        </w:rPr>
        <w:t>cm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cs="Times-Roman;Times New Roman" w:ascii="Times-Roman;Times New Roman" w:hAnsi="Times-Roman;Times New Roman"/>
          <w:sz w:val="20"/>
          <w:szCs w:val="20"/>
        </w:rPr>
        <w:t>. At a temperature of 295 K, the Maxwell–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oltzmann fraction in the upper Stark sublevel is 0.427, implying an effective</w:t>
      </w:r>
    </w:p>
    <w:p>
      <w:pPr>
        <w:pStyle w:val="Normal"/>
        <w:autoSpaceDE w:val="false"/>
        <w:bidi w:val="0"/>
        <w:jc w:val="left"/>
        <w:rPr>
          <w:rFonts w:ascii="RMTMI;MS Mincho" w:hAnsi="RMTMI;MS Mincho" w:eastAsia="RMTMI;MS Mincho" w:cs="RMTMI;MS Mincho"/>
          <w:i/>
          <w:i/>
          <w:iCs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cross section for Nd :YAG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σ</w:t>
      </w:r>
    </w:p>
    <w:p>
      <w:pPr>
        <w:pStyle w:val="Normal"/>
        <w:autoSpaceDE w:val="false"/>
        <w:bidi w:val="0"/>
        <w:jc w:val="left"/>
        <w:rPr>
          <w:rFonts w:ascii="MTSYN;Malgun Gothic" w:hAnsi="MTSYN;Malgun Gothic" w:eastAsia="MTSYN;Malgun Gothic" w:cs="MTSYN;Malgun Gothic"/>
          <w:sz w:val="15"/>
          <w:szCs w:val="15"/>
        </w:rPr>
      </w:pP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∗</w:t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1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8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10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9 </w:t>
      </w:r>
      <w:r>
        <w:rPr>
          <w:rFonts w:cs="Times-Roman;Times New Roman" w:ascii="Times-Roman;Times New Roman" w:hAnsi="Times-Roman;Times New Roman"/>
          <w:sz w:val="20"/>
          <w:szCs w:val="20"/>
        </w:rPr>
        <w:t>cm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cs="Times-Roman;Times New Roman" w:ascii="Times-Roman;Times New Roman" w:hAnsi="Times-Roman;Times New Roman"/>
          <w:sz w:val="20"/>
          <w:szCs w:val="20"/>
        </w:rPr>
        <w:t>. The effectiv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timulated-emission cross section is the spectroscopic cross section times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ccupancy of the upper laser level relative to the entire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manifold population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igure 2.3 shows the fluorescence spectrum of Nd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+ </w:t>
      </w:r>
      <w:r>
        <w:rPr>
          <w:rFonts w:cs="Times-Roman;Times New Roman" w:ascii="Times-Roman;Times New Roman" w:hAnsi="Times-Roman;Times New Roman"/>
          <w:sz w:val="20"/>
          <w:szCs w:val="20"/>
        </w:rPr>
        <w:t>in YAG near the region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aser output with the corresponding energy levels for the various transition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absorption of Nd :YAG in the range 0.3 to 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9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is given in Fig. 2.4(a).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. 2.4(b) the absorption spectrum is expanded around the wavelength of 808 nm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ich is important for laser diode pumping. Thermal properties of Nd :YA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e summarized in Table 2.3. Under normal operating conditions the Nd :YA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aser oscillates at room temperature on the strongest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>11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/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transitio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t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64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 It is possible, however, to obtain oscillation at other wavelengths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y inserting etalons or dispersive prisms in the resonator, by utilizing a speciall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230" cy="271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2.3. Fluorescence spectrum of Nd</w:t>
      </w:r>
      <w:r>
        <w:rPr>
          <w:rFonts w:cs="Times-Roman;Times New Roman" w:ascii="Times-Roman;Times New Roman" w:hAnsi="Times-Roman;Times New Roman"/>
          <w:sz w:val="15"/>
          <w:szCs w:val="15"/>
        </w:rPr>
        <w:t>3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+ </w:t>
      </w:r>
      <w:r>
        <w:rPr>
          <w:rFonts w:cs="Times-Roman;Times New Roman" w:ascii="Times-Roman;Times New Roman" w:hAnsi="Times-Roman;Times New Roman"/>
          <w:sz w:val="18"/>
          <w:szCs w:val="18"/>
        </w:rPr>
        <w:t>in YAG at 300K in the region of 1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.</w:t>
      </w:r>
      <w:r>
        <w:rPr>
          <w:rFonts w:cs="Times-Roman;Times New Roman" w:ascii="Times-Roman;Times New Roman" w:hAnsi="Times-Roman;Times New Roman"/>
          <w:sz w:val="18"/>
          <w:szCs w:val="18"/>
        </w:rPr>
        <w:t xml:space="preserve">06 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μ</w:t>
      </w:r>
      <w:r>
        <w:rPr>
          <w:rFonts w:cs="Times-Roman;Times New Roman" w:ascii="Times-Roman;Times New Roman" w:hAnsi="Times-Roman;Times New Roman"/>
          <w:sz w:val="18"/>
          <w:szCs w:val="18"/>
        </w:rPr>
        <w:t>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[10], [11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signed resonant reflector as an output mirror, or by employing highly sele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electrically coated mirrors. These elements suppress laser oscillation a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wavelength and provide optimum conditions at the wavelength desir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this technique laser systems have been built which utilize the 946 and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330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nm transitions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285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8595" cy="345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2.4. (a) Absorption spectrum of Nd :YAG from 0.3 to 0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.</w:t>
      </w:r>
      <w:r>
        <w:rPr>
          <w:rFonts w:cs="Times-Roman;Times New Roman" w:ascii="Times-Roman;Times New Roman" w:hAnsi="Times-Roman;Times New Roman"/>
          <w:sz w:val="18"/>
          <w:szCs w:val="18"/>
        </w:rPr>
        <w:t>9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μ</w:t>
      </w:r>
      <w:r>
        <w:rPr>
          <w:rFonts w:cs="Times-Roman;Times New Roman" w:ascii="Times-Roman;Times New Roman" w:hAnsi="Times-Roman;Times New Roman"/>
          <w:sz w:val="18"/>
          <w:szCs w:val="18"/>
        </w:rPr>
        <w:t>m and (b) expanded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scale around 808 nm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2.3. Thermal properties of Nd :YAG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2405" cy="187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3637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2.8. Output from a Nd:YVO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18"/>
          <w:szCs w:val="18"/>
        </w:rPr>
        <w:t>and Nd :YAG laser as a function of diode pump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emperature and wavelength [13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3.6.2 Diode Side-Pumped Nd : YAG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ystem illustrated here produces an energy per pulse of about 0.5 J at a repeti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ate of 40 Hz. Critical design issues for this laser include heat remov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om the diode arrays and laser rod and the overlapping of the pump and resonat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de volumes. In side-pumped configurations, laser-diode arrays are no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quired to be coherent, and pump power can be easily scaled with multiple arrays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ound the circumference of the rod or along its axis. Instead of one diode arra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ing the laser crystal, this particular laser employs 16 diode arrays loca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ymmetrically around the rod. As shown in Fig. 3.19 the diode pumps are arrang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four rings, each consisting of four arrays. Since each array is 1 cm long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total pumped length of the 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6 cm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63 cm Nd :YAG crystal is 4 cm. Th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rangement permits the incorporation of large water-cooled heat sinks requir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heat dissipation, and it also provides for a very symmetrical pump profile. A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ight-fold symmetry is produced by rotating adjacent rings of diodes by 45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cs="Times-Roman;Times New Roman" w:ascii="Times-Roman;Times New Roman" w:hAnsi="Times-Roman;Times New Roman"/>
          <w:sz w:val="20"/>
          <w:szCs w:val="20"/>
        </w:rPr>
        <w:t>.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hotograph of the extremely compact design is also shown in Fig. 3.19. The symmetr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rangement of the pump sources around the rod produces a very unifor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 distribution, as illustrated in Fig. 3.20. The intensity profile display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fluorescence output of the rod taken with a CCD camera. In Fig. 3.21, the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utput versus optical pump input is plotted for long pulse multimode and TEM</w:t>
      </w:r>
      <w:r>
        <w:rPr>
          <w:rFonts w:cs="Times-Roman;Times New Roman" w:ascii="Times-Roman;Times New Roman" w:hAnsi="Times-Roman;Times New Roman"/>
          <w:sz w:val="15"/>
          <w:szCs w:val="15"/>
        </w:rPr>
        <w:t>00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600575" cy="437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19. Cross section (left) and photograph (right) of diode-pumped Nd :YAG laser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head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4184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0. Pump distribution of a 16-diode array side-pumped Nd :YAG crystal (each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line represents a 10% change in intensity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ode operation. Also shown is the output for Q-switch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operation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resonator configuration for the long pulse, multimode operation is depicte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 Fig. 3.22.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performance was achieved with a variable reflectivit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irror and a concave–convex resonator structure which will be described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hapter 5.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multimode laser output can be expressed b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419475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8595" cy="3913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1. Output versus input energy for diode-pumped Nd :YAG oscillato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0500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2. Resonator configuration for multimode operation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opt </w:t>
      </w:r>
      <w:r>
        <w:rPr>
          <w:rFonts w:cs="Times-Roman;Times New Roman" w:ascii="Times-Roman;Times New Roman" w:hAnsi="Times-Roman;Times New Roman"/>
          <w:sz w:val="20"/>
          <w:szCs w:val="20"/>
        </w:rPr>
        <w:t>is the optical pump energy from the 16 diode arrays. The electrical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nput energy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in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required to achiev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opt </w:t>
      </w:r>
      <w:r>
        <w:rPr>
          <w:rFonts w:cs="Times-Roman;Times New Roman" w:ascii="Times-Roman;Times New Roman" w:hAnsi="Times-Roman;Times New Roman"/>
          <w:sz w:val="20"/>
          <w:szCs w:val="20"/>
        </w:rPr>
        <w:t>is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343275" cy="63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bining these two output–input curves relates the laser output with the electrical</w:t>
      </w:r>
    </w:p>
    <w:p>
      <w:pPr>
        <w:pStyle w:val="Normal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put energy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724275" cy="895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lope efficiency of the laser is 25%, and the overall electrical efficiency 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aximum output of 460 mJ per pulse is 16%. The optimum output coupl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as experimentally determined. Figure 3.23 shows a plot of the laser output for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fferent values of the reflectivity. The different efficiency factors of the system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6690" cy="4394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 xml:space="preserve">3.23. Oscillator output vs. mirror reflectivity (calculated curve based on </w:t>
      </w:r>
      <w:r>
        <w:rPr>
          <w:rFonts w:cs="Times-Italic;Times New Roman" w:ascii="Times-Italic;Times New Roman" w:hAnsi="Times-Italic;Times New Roman"/>
          <w:i/>
          <w:iCs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opt </w:t>
      </w:r>
      <w:r>
        <w:rPr>
          <w:rFonts w:eastAsia="MTSYN;Malgun Gothic" w:cs="MTSYN;Malgun Gothic" w:ascii="MTSYN;Malgun Gothic" w:hAnsi="MTSYN;Malgun Gothic"/>
          <w:sz w:val="18"/>
          <w:szCs w:val="18"/>
        </w:rPr>
        <w:t>=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0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.</w:t>
      </w:r>
      <w:r>
        <w:rPr>
          <w:rFonts w:cs="Times-Roman;Times New Roman" w:ascii="Times-Roman;Times New Roman" w:hAnsi="Times-Roman;Times New Roman"/>
          <w:sz w:val="18"/>
          <w:szCs w:val="18"/>
        </w:rPr>
        <w:t>2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18"/>
          <w:szCs w:val="18"/>
        </w:rPr>
        <w:t>g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cs="Times-Italic;Times New Roman" w:ascii="Times-Italic;Times New Roman" w:hAnsi="Times-Italic;Times New Roman"/>
          <w:i/>
          <w:iCs/>
          <w:sz w:val="18"/>
          <w:szCs w:val="18"/>
        </w:rPr>
        <w:t xml:space="preserve">l </w:t>
      </w:r>
      <w:r>
        <w:rPr>
          <w:rFonts w:eastAsia="MTSYN;Malgun Gothic" w:cs="MTSYN;Malgun Gothic" w:ascii="MTSYN;Malgun Gothic" w:hAnsi="MTSYN;Malgun Gothic"/>
          <w:sz w:val="18"/>
          <w:szCs w:val="18"/>
        </w:rPr>
        <w:t xml:space="preserve">= </w:t>
      </w:r>
      <w:r>
        <w:rPr>
          <w:rFonts w:cs="Times-Roman;Times New Roman" w:ascii="Times-Roman;Times New Roman" w:hAnsi="Times-Roman;Times New Roman"/>
          <w:sz w:val="18"/>
          <w:szCs w:val="18"/>
        </w:rPr>
        <w:t>1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.</w:t>
      </w:r>
      <w:r>
        <w:rPr>
          <w:rFonts w:cs="Times-Roman;Times New Roman" w:ascii="Times-Roman;Times New Roman" w:hAnsi="Times-Roman;Times New Roman"/>
          <w:sz w:val="18"/>
          <w:szCs w:val="18"/>
        </w:rPr>
        <w:t xml:space="preserve">4, 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δ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 xml:space="preserve"> </w:t>
      </w:r>
      <w:r>
        <w:rPr>
          <w:rFonts w:eastAsia="MTSYN;Malgun Gothic" w:cs="MTSYN;Malgun Gothic" w:ascii="MTSYN;Malgun Gothic" w:hAnsi="MTSYN;Malgun Gothic"/>
          <w:sz w:val="18"/>
          <w:szCs w:val="18"/>
        </w:rPr>
        <w:t xml:space="preserve">= </w:t>
      </w:r>
      <w:r>
        <w:rPr>
          <w:rFonts w:cs="Times-Roman;Times New Roman" w:ascii="Times-Roman;Times New Roman" w:hAnsi="Times-Roman;Times New Roman"/>
          <w:sz w:val="18"/>
          <w:szCs w:val="18"/>
        </w:rPr>
        <w:t>0</w:t>
      </w:r>
      <w:r>
        <w:rPr>
          <w:rFonts w:eastAsia="RMTMI;MS Mincho" w:cs="RMTMI;MS Mincho" w:ascii="RMTMI;MS Mincho" w:hAnsi="RMTMI;MS Mincho"/>
          <w:i/>
          <w:iCs/>
          <w:sz w:val="18"/>
          <w:szCs w:val="18"/>
        </w:rPr>
        <w:t>.</w:t>
      </w:r>
      <w:r>
        <w:rPr>
          <w:rFonts w:cs="Times-Roman;Times New Roman" w:ascii="Times-Roman;Times New Roman" w:hAnsi="Times-Roman;Times New Roman"/>
          <w:sz w:val="18"/>
          <w:szCs w:val="18"/>
        </w:rPr>
        <w:t>03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3.1. Energy transfer efficiencies of a large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diode-pumped Nd :YAG oscillato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277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listed in Table 3.1. The slope efficiency of the diode array was measured 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power meter. The absorbed pump radiation in the 6.3mm diameter crystal w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lculated from a computer code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coupling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C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follows from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T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op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20 and the measured roundtrip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oss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δ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2%. The gain/mode overlap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B </w:t>
      </w:r>
      <w:r>
        <w:rPr>
          <w:rFonts w:cs="Times-Roman;Times New Roman" w:ascii="Times-Roman;Times New Roman" w:hAnsi="Times-Roman;Times New Roman"/>
          <w:sz w:val="20"/>
          <w:szCs w:val="20"/>
        </w:rPr>
        <w:t>was estimated 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aring the beam profile with the pump distribution in the laser rod. The fin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value was adjusted for the product of th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terms to agree with the measured slop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fficiency of 25%. For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operation, the major difference is a substantial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reduced value for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B </w:t>
      </w:r>
      <w:r>
        <w:rPr>
          <w:rFonts w:cs="Times-Roman;Times New Roman" w:ascii="Times-Roman;Times New Roman" w:hAnsi="Times-Roman;Times New Roman"/>
          <w:sz w:val="20"/>
          <w:szCs w:val="20"/>
        </w:rPr>
        <w:t>as a result of a smaller beam. All other parameters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emain unchange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3.6.3 End-Pumped System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 this so-called end-pumped configuration, the radiation from a single laser dio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r diode bar is focused to a small spot on the end of a laser rod. With a suitab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hoice of focusing optics, the diode pump radiation can be adjusted to coincid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ith the diameter of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resonator mode. The end pumping configu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us allows the maximum use of the energy from the laser diod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ing this longitudinal pumping scheme, the fraction of the active laser volum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xcited by the diode laser can be matched quite well to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lasing volum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solid-state laser pumped in this manner operates naturally in the fundament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patial mode without intracavity apertur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ny excellent systems with extremely compact packaging and high efficienc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at utilize the mode matching pump profile are commercially availabl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way of illustrating the concept, we will consider the configuration illustra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Fig. 3.24 which was originally proposed by Sipes [5]. The output from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ode array with 200mW output at 808 nm is collimated and focused into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1 cm long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 cm diameter 1% Nd :YAG sample. The resonator configu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plano-concave, with the pumped end of the Nd :YAG rod being coated fo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high reflection at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, and with an output coupler having a 5 cm radius of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urvature and a reflectivity at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of 95%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6690" cy="1878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4. End-pumped laser oscillato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igure 3.25 displays electrical input power versus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6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output power f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configuration illustrated in Fig. 3.24. We see that for approximately 1W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lectrical input power, 80mW of Nd :YAG output is measur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lectrical slope efficiency of the laser is 13%, and the overall efficiency 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80mW output is 8%. Also shown in Fig. 3.25 is the performance of the diode arr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at has a slope efficiency of 34% and an overall efficiency of 22% at 220mW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. The energy transfer steps of the laser are listed in Table 3.2. The slope efficiency</w:t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>of the diode laser output is a measured quantity. The transfer efficiency</w:t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T </w:t>
      </w:r>
      <w:r>
        <w:rPr>
          <w:rFonts w:cs="Times-Roman;Times New Roman" w:ascii="Times-Roman;Times New Roman" w:hAnsi="Times-Roman;Times New Roman"/>
          <w:sz w:val="20"/>
          <w:szCs w:val="20"/>
        </w:rPr>
        <w:t>includes the collection of diode radiation by the lens system and reflec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osses at the surfaces. The pump radiation is completely absorbed in the 1-cm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ong crystal, i.e.,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a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1. The coupling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C </w:t>
      </w:r>
      <w:r>
        <w:rPr>
          <w:rFonts w:cs="Times-Roman;Times New Roman" w:ascii="Times-Roman;Times New Roman" w:hAnsi="Times-Roman;Times New Roman"/>
          <w:sz w:val="20"/>
          <w:szCs w:val="20"/>
        </w:rPr>
        <w:t>follows from the measured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096385" cy="3654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5. Nd :YAG laser and diode output versus electrical input powe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3.2. Energy transfer efficiencies of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an end-pumped Nd :YAG oscillato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867275" cy="3228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% one-way loss and an output coupling of 5%. As stated by the authors,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rge ellipticity of the diode array beams made it difficult to focus the entire pump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beam into the laser resonator mode. The value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B </w:t>
      </w:r>
      <w:r>
        <w:rPr>
          <w:rFonts w:cs="Times-Roman;Times New Roman" w:ascii="Times-Roman;Times New Roman" w:hAnsi="Times-Roman;Times New Roman"/>
          <w:sz w:val="20"/>
          <w:szCs w:val="20"/>
        </w:rPr>
        <w:t>is therefore lower than ca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 achieved with an optimized system. The measured slope efficiency of the las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product of th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20"/>
          <w:szCs w:val="20"/>
        </w:rPr>
        <w:t>-terms listed in Table 3.2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is example of an end-pumped laser demonstrates the high overall performanc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t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which can be achieved with this type of system. The attractiv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eatures of end-pumped lasers are a very compact design combined 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igh beam quality and efficiency, as a result of the good overlap between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umped region and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laser mod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3.26 displays a photograph of a typical end-pumped laser. The optical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omponents shown separately are the laser diode array, two cylindrical and two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3048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6. Photograph of (a) assembled end-pumped laser and (b) disassembled optical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components. [Fibertek, Inc.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040" cy="3953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3.27. Laser output as a function of pump energy at the laser crystal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pherical lenses, an Nd :YAG crystal, polarizer, Q-switch, and output coupl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nd mirror of the resonator is coated onto the laser crystal. The diode arr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rises three quasi-cw 1 cm bars. The three-bar stack had a maximum outpu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nergy of 27 mJ in a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 pulse. At that pulse energy, the laser output was 6.7 mJ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and 8.4 mJ multimode (Fig. 3.27). The pulse repetition w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50 pps. The resonator loss was determined by measuring the pump threshold as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unction of the reflectivities of the output coupler, as described in Section 3.4.2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easurement yielded a value of 2.4% for the resonator round-trip loss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ximum output was obtained for an output coupler reflectivity of 95%. The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ptical design of this laser is depicted in Figs. 6.39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Summa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sically a laser oscillator consists of a medium with optical gain inside a resonat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med by two mirrors. The two mirrors perform the function of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eedback by reflecting the optical radiation back and forth through the ga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diu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oscillator starts to lase after having been triggered by some spontaneou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adiation emitted along the axis of the resonator. This radiation is amplified and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action leaks out of the output mirror. Most of the radiation is reflected and amplifi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gain as it passes through the active material. To continue oscillating,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ain per double pass must exceed the losses. As the intensity builds up inside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, the gain is reduced because of gain saturation. A stable operating poi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reached when the round trip gain and the losses are equal. Dynamic interaction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tween the gain of the active medium and the photon flux in the resonator causes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amped oscillations around the steady state value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order to achieve maximum output from an oscillator under given operat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ditions the reflectivity of the output mirror has to be optimized. Increasing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utput coupling 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T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1 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20"/>
          <w:szCs w:val="20"/>
        </w:rPr>
        <w:t>) is equivalent to decreasing the feedback factor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creasing the loss in the resonator. The limiting condition is that feedback mu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 sufficiently large to compensate for the internal and output coupling losses i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system. The transmission of the output mirror will have an optimum value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ximizes the output power from the oscillator. This value is between zero and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ransmission at which the losses exceed the gain and the oscillator will cease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reshold and laser output as a function of materials and systems paramet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discussed in this chapter. The conversion of electrical input energy to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 proceeds through a number of steps that can be related to the pump source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 radiation transfer system, laser medium, and optical resonator. The efficienc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energy conversion or transfer process associated with each ste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tributes to the overall efficiency of the laser. The energy flow within a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scillator is analyzed in detail, and an illustration of the practical realization of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fferent oscillators concludes the chapter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Solid-State Lasers</w:t>
      </w:r>
      <w:r>
        <w:rPr>
          <w:color w:val="FF0000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A Graduate Text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Walter Koechner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Michael Bass</w:t>
      </w:r>
    </w:p>
    <w:p>
      <w:pPr>
        <w:pStyle w:val="Normal"/>
        <w:jc w:val="center"/>
        <w:rPr/>
      </w:pPr>
      <w:r>
        <w:rPr>
          <w:rFonts w:eastAsia="MTSYN;Malgun Gothic" w:cs="MTSYN;Malgun Gothic" w:ascii="MTSYN;Malgun Gothic" w:hAnsi="MTSYN;Malgun Gothic"/>
          <w:sz w:val="16"/>
          <w:szCs w:val="16"/>
          <w:rtl w:val="true"/>
        </w:rPr>
        <w:t>_</w:t>
      </w:r>
      <w:r>
        <w:rPr>
          <w:rFonts w:eastAsia="MTSYN;Malgun Gothic" w:cs="Times-Roman;Times New Roman" w:ascii="Times-Roman;Times New Roman" w:hAnsi="Times-Roman;Times New Roman"/>
          <w:sz w:val="16"/>
          <w:szCs w:val="16"/>
        </w:rPr>
        <w:t>c 2003 Springer-Verlag New York, Inc</w:t>
      </w:r>
      <w:r>
        <w:rPr>
          <w:rFonts w:eastAsia="MTSYN;Malgun Gothic" w:cs="Times-Roman;Times New Roman" w:ascii="Times-Roman;Times New Roman" w:hAnsi="Times-Roman;Times New Roman"/>
          <w:sz w:val="16"/>
          <w:szCs w:val="1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6.1.3 Laser Diod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high pump efficiency compared to flashlamps stems from the excellent spectr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ch between the laser diode emission and the Nd absorption bands 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808 nm. Actually, flashlamps have a radiation efficiency (40–60%) comparab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laser diodes (35–50%); however, only a small fraction of the radiation mat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the laser material absorption bands. In contrast, the output wavelength of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s can be chosen to fall completely within an absorption band of a particula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olid-state laser. This has also the added benefit of reduced thermal load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laser crystal, which leads to better beam quality. The directionality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 output and the small emitting area provides great flexibility of shaping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ransferring the pump radiation from the source to the laser medium that crea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ole new design architectures, such as end-pumped systems, microchip laser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fiber lasers. Diode laser pumps are also an enabling technology for new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erials. The most prominent laser materials that are pumped with diode pum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ources can also be pumped with flashlamps. However, a number of very usefu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aterials such as Nd :YVO</w:t>
      </w:r>
      <w:r>
        <w:rPr>
          <w:rFonts w:cs="Times-Roman;Times New Roman" w:ascii="Times-Roman;Times New Roman" w:hAnsi="Times-Roman;Times New Roman"/>
          <w:sz w:val="15"/>
          <w:szCs w:val="15"/>
        </w:rPr>
        <w:t>4</w:t>
      </w:r>
      <w:r>
        <w:rPr>
          <w:rFonts w:cs="Times-Roman;Times New Roman" w:ascii="Times-Roman;Times New Roman" w:hAnsi="Times-Roman;Times New Roman"/>
          <w:sz w:val="20"/>
          <w:szCs w:val="20"/>
        </w:rPr>
        <w:t>, Yb :YAG, and Tm:YAG have only reached prominence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s a result of diode laser pumps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Internal Structure of Laser Diod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ost basic form of a diode laser consists of a semiconductor in which on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art is doped with electron donors to form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20"/>
          <w:szCs w:val="20"/>
        </w:rPr>
        <w:t>-type material and the other part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doped with electron acceptors (holes) to produc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type material. Application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 negative voltage to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-material and a positive voltage to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material driv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electrons and holes into the junction region between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- an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doped material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is is called forward biasing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. In the junction electron–ho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combination takes place. In this process, electrons from a higher-energy st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conduction band) transfer to a lower-energy state (valence band) and this releas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ergy in the form of photons. In order to produce stimulated emission in the junc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a, population inversion and optical feedback are required. Passing a hig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urrent through the junction area provides a population inversion. A Fabry–Pero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, formed by cleaving the chip along parallel crystal planes, provides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eedback. Gain in laser diodes is very high; therefore only a small leng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active material is needed. Typical edge emitting laser chips have active layer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bout 5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long. In order to increase efficiency and output power, actual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s contain a number of different layers with the active region sandwich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between. Semiconductor-laser technology has produced an amazing variety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ew device structures made possible by sophisticated growth techniques such 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tallOrganic Chemical–Vapor Deposition (MOCVD) and molecular beam epitax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MBE) [7]. Most techniques differ in the way confinement is achieved regard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width and depth of the gain region and mode volume of the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adiation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6.9 shows the dimensions of a typical 1 cm monolithic linear array (top)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a cross section of the device (bottom) that is made up of a stack of sever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emiconductor layers with varying thickness and doping levels. The thickes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ayer on the bottom is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20"/>
          <w:szCs w:val="20"/>
        </w:rPr>
        <w:t>-GaAs substrate onto which the other layers are deposited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top layer is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GaAs. Sandwiched between several other layers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very thin active region of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. The top and bottom surfaces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ole stack are coated with metallic contacts for electrical connection to the dr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lectronics. The active region is divided into many parallel and narrow strip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restricting the current in the lateral direction. The width of the active reg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as to be restricted to avoid the onset of amplified spontaneous emission whi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ould propagate in off-axis directions and compete with the laser beam for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vailable population inversion. In the gain guided design illustrated in Fig. 6.9(a)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articular emitter width is achieved by deposition of regions of high resistivit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erial beneath the contact area. Therefore the current is channeled through narrow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ow-resistance areas of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GaAs surface layer (white rectangular area i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Fig. 6.9(b)). Electrical current injected through the forward biase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reates the population inversion and gain in the active region. The distribution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charge-carriers injected in the active region, and therefore the gain distribution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determined by the width of the current channel. The voltage across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junction is on the order of 2V for GaAs/AlGaAs materials, and the slope efficiency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s about 1 W/A. Laser emission, which is between 790 and 860 nm for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4785" cy="4320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9. Gain-guided, single quantum-well separate confinement heterostructur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stripe laser [8]. (a) Typical dimensions of a 1 cm bar and (b) detail of internal structure.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(</w:t>
      </w:r>
      <w:r>
        <w:rPr>
          <w:rFonts w:cs="Times-Roman;Times New Roman" w:ascii="Times-Roman;Times New Roman" w:hAnsi="Times-Roman;Times New Roman"/>
          <w:sz w:val="18"/>
          <w:szCs w:val="18"/>
        </w:rPr>
        <w:t>Thickness of layers is greatly exaggerated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aA/AlGaAs laser diodes, is perpendicular to the planar front facet of the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 bar shown in Fig. 6.9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1 cm bar contains 10 to 50 independent laser emitters, all radiating i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ame direction perpendicular to the planar front of the structure. The width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each emitter (white rectangle in Fig. 6.9(b)) is between 50 to 200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 The spac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tween adjacent emitters ranges from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to 1mm. In so-called broa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a emitters each emitter consists of a single stripe. In other designs the tot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dth is subdivided in subarrays of 10 to 20 closely spaced narrow-stripe emitter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or better lateral mode control. The width of, and spacing between, individu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itters is dictated by the average power, peak power, or duty cycle requiremen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the type of cooling applied to the bar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Radiation in the vertical direction of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 is confined by a wa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uide structure comprised of several layers of differently doped materials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ctive layer shown in Fig. 6.9 is sandwiched between two pairs of layers hav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different concentration of aluminum. The main purpose of the innermo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air of layers is to confine the carriers to the active region, whereas the purpose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the outer layers is to confine the optical beam. In a conventional double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heterostructu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 the active region has a thickness around 0.1–0.3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quantum-well active region illustrated in Fig. 6.9(b) is an order of magnitud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inner. Extremely high gains on the order of 3 to 5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cs="Times-Roman;Times New Roman" w:ascii="Times-Roman;Times New Roman" w:hAnsi="Times-Roman;Times New Roman"/>
          <w:sz w:val="20"/>
          <w:szCs w:val="20"/>
        </w:rPr>
        <w:t>10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20"/>
          <w:szCs w:val="20"/>
        </w:rPr>
        <w:t>cm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1 </w:t>
      </w:r>
      <w:r>
        <w:rPr>
          <w:rFonts w:cs="Times-Roman;Times New Roman" w:ascii="Times-Roman;Times New Roman" w:hAnsi="Times-Roman;Times New Roman"/>
          <w:sz w:val="20"/>
          <w:szCs w:val="20"/>
        </w:rPr>
        <w:t>and low threshold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n be achieved in such a thin layer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quantum well is a thin layer of semiconductor located between two lay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a larger bandgap. Electrons in the quantum-well layer lack the energy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scape and cannot tunnel through the thicker surrounding layers. The quantumwel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yer in Fig. 6.9(b) has a composition of gallium and aluminum indicate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by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x</w:t>
      </w:r>
      <w:r>
        <w:rPr>
          <w:rFonts w:cs="Times-Roman;Times New Roman" w:ascii="Times-Roman;Times New Roman" w:hAnsi="Times-Roman;Times New Roman"/>
          <w:sz w:val="20"/>
          <w:szCs w:val="20"/>
        </w:rPr>
        <w:t>, which defines the emission wavelength. A higher aluminum concent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creases the bandgap and shifts the output toward shorter wavelength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quantum-well structure is sandwiched between two thick layers of a compositio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ich contains a higher concentration of aluminum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&gt;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x</w:t>
      </w:r>
      <w:r>
        <w:rPr>
          <w:rFonts w:cs="Times-Roman;Times New Roman" w:ascii="Times-Roman;Times New Roman" w:hAnsi="Times-Roman;Times New Roman"/>
          <w:sz w:val="20"/>
          <w:szCs w:val="20"/>
        </w:rPr>
        <w:t>). The higher aluminu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centration increases the bandgap, thereby defining the quantum well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the large thickness of the layer prevents tunneling of the carriers out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quantum well. Instead of a single quantum-well active layer, several quantu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ells can be sandwiched one above the other to generate multiple quantum-wel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tack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thin active region incorporating a quantum-well active layer structure provid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ow threshold and high electrical-to-optical efficiency. However, such a ve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mall emitting surface poses one problem since the power from a diode laser 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imited by the peak flux at the output facet. One can increase the output fro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se devices by spreading the beam over an area that is larger than the a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yer or gain region. The standard approach is to deposit layers next to the a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yer, each of which has a slightly lower refractive index than the active layer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us making a wave guide of the active layer. In the separate carrier and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finement heterostructure (SCH) design shown in Fig. 6.9(b), the refractive index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oundary is abrupt, at the layer boundary. Alternatively, the refractive indic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surrounding layers may be graded, forming a Graded-Index and Separ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rrier and optical Confinement Heterstructure (GRINSCH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single quantum-well structure depicted in Fig. 6.9(b), the effective apertur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the laser output is 0.1 to 0.4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m vertical to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, which is abo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factor 20 larger than the gain region. This substantially reduces the energy densit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t the output facet and enhances reliability by minimizing catastrophic face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amage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small white rectangle in Fig. 6.9(b) indicates the gain region, whereas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rge rectangle surrounding it represents the optical aperture of one emitter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rawing in Fig. 6.9 exaggerates the vertical dimension by several orders of magnitud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mitting aperture is, in reality, a wide and very narrow horizontal lin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ith a width up to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a thickness of no more than 0.4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described above, the beam cross section of a single emitter is given by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idth of the current channel in the plane of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 and by the waveguid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tructure in the vertical direction. The front and rear facets, separated by abou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5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, define the length of the Fabry–Perot resonator. The facets, which provi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al feedback and output coupling, are created by cleaving the bars from the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rocessed semiconductor wafer. Cleaving along directions dictated by the cryst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tructure generates extremely planar and parallel surfaces. The facets are dielectric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ated to provide a high reflectivity at the rear facet and an appropri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 transmission at the front facet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Diode Pump Source Configu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pending on the output-power requirement of the laser and the particular pum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figuration chosen, one can select a diode pump source from a number of standar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mercial designs. In accordance with the average power capability we ca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lassify diode pumps into four groups: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(a) Laser diodes with emitting apertures between 100 and 5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outp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ers up to 5W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b) Single 1 cm long bars yielding a cw output up to 40W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c) Stacked 1 cm bars, forming two-dimensional arrays that are conductive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ooled and mounted to a common heat sink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d) Stacked bar two-dimensional arrays with individual, internal liquid coo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each ba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pending on the number of bars and the type of cooling employed, several kilowat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cw output and tens of kilowatts of peak power in quasi-cw mode can b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btained from two-dimensional array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small solid-state lasers a typical pump source is a laser diode as illustra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Fig. 6.10. The diode has a total output of 2W in the cw mode. The output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mitted from an area of 200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with a beam divergence of 4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by 1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cs="Times-Roman;Times New Roman" w:ascii="Times-Roman;Times New Roman" w:hAnsi="Times-Roman;Times New Roman"/>
          <w:sz w:val="20"/>
          <w:szCs w:val="20"/>
        </w:rPr>
        <w:t>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vice can be coupled to an optical fiber or mounted on a thermoelectric cooler.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 the latter configuration shown in Fig. 6.10 the array is mounted on a pyrami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0500" cy="53384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0. Diode laser mounted on a thermoelectric cooler (SDL, Inc.)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al heat sink that connects to a thermoelectric cooler. Heat dissipates throug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se, while the radiation emerges from the top. The thermoelectric cooler permi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mperature tuning of the output to match the absorption lines of the solid-st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. In a GaAlAs diode laser, the wavelength changes with temperature accord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o 0.3 nm/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C. Combining several of the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wide emitters up to 5W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 can be achieved in similar package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inear Array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ost common pump source is a 1 cm diode bar, as illustrated in Figs. 6.11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nd 6.12. It consists of a monolithic chip of linear diode arrays that is bond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an alloy submount. An insulated wire bond plate is soldered to the submount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hind the laser diode array. Electrically the individual diodes in the array are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638675" cy="3067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1. Basic structure of a 1 cm ba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3281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2. Monolithic 1 cm bar for cw operation [9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l connected in parallel to a wire bond plate. The bonding of the bar to the hea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sink is made through the thinner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doped side to minimize the thermal resistanc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tween the gain medium and the heat sink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fabrication of laser bars 10 to 50 independent laser emitters are seri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peated on a single substrate to form a monolithic bar structure. Practical process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siderations limit the length of such bars to 1 cm. In the example show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 Fig. 6.12, the device is composed of 20 emitters spaced on 5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centers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roduces an output of 20W in the cw mode. Recent devices are capable of up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40W output power in a 1 cm bar. In the particular design shown in Fig. 6.12 ea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itter is further subdivided into a number of narrow stripes. The spacing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itters, which amounts to a fill factor of 20% for the device, is determined 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rmal limitation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use of diode lasers for pumping pulsed neodymium lasers requires a pul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gth on the order of several hundred microseconds. One limit of the output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 lasers is the temperature of the junction and associated thermal runaw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dition that raises the local temperature of the facet to the melting temperatur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cause of the small volume of material involved, this temperature rise occurs i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ess than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. Therefore, the power limit of diodes in the long-pulse mode is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ame as for cw operation. Thus, long-pulse operation (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) is called quasi-cw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eration. The peak power obtained from a 1 cm bar can be increased over the cw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value by increasing the number of stripe lasers; this is achieved by increasing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ll factor to close to 100%. Of course, the duty cycle has to be limited such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verage power from the bar is about the same as for a cw bar. Operated i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quasi-cw mode, a single bar typically generates 60W peak power, or 12 mJ in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 long pulse, although devices up to 100Ware available at reduced lifetim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pending on cooling conditions, duty cycles on the order of 30% are possibl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refore, the maximum average output power for cw and quasi-cw devices is 20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o 40Wfor a 1 cm bar. Microlenses can be mounted in front of a bar to concentrat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ump radiation into a fiber. Typically a 20W cw bar can be coupled to a 4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ber with 16W available at the output end of the fiber. The ability to mount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ump source away from the laser onto a heat dissipating structure is very usefu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some application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wo-Dimensional Array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number of 1 cm bars can be combined to form a two-dimensional array. The ke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sues are the mounting technique and the efficient removal of waste heat fro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aser emitter. In the so-called rack-and-stack assembly technique, laser dio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rs are first mounted on individual submounts which are then stacked to produc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wo-dimensional arrays. The spacing (pitch) between adjacent bars depends 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verage output power and on the cooling metho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quasi-cw arrays one common design approach uses thin copper he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ink spacers between the bars. The assembly of sandwiched bars and spac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mounted onto a common heat sink. Such a device is shown in Fig. 6.2(a). This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ternal passively cooled diode stack is attached via the two mounting holes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larger cold plate or water-cooled heat sink. Electrically the bars are connec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series, the two large copper leads extending from the back of the device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. 6.2(a) are for connection to a power supply. The thickness of the copp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eat spreader, and therefore the stacking density, depends on the duty cycle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eration. Higher average power operation requires thicker heat sinks. For lowduty-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ycle operation around 3%, the bars can be densely packaged with on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0.4mm space in between; this allows a power density of 1.5 kW/cm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  <w:r>
        <w:rPr>
          <w:rFonts w:cs="Times-Roman;Times New Roman" w:ascii="Times-Roman;Times New Roman" w:hAnsi="Times-Roman;Times New Roman"/>
          <w:sz w:val="20"/>
          <w:szCs w:val="20"/>
        </w:rPr>
        <w:t>. At a 6%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uty cycle, the spacing increases to 0.8mm and 800 W/c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can be achieved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peration of a 10 stack array, with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 pulses at 100 Hz, produces typically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eak power of 600W at 40% efficiency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ultibar arrays for cw or high-duty cycle-pulsed operation require active coo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lose to the junction of the individual emitters. This can be achieved by us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icrochannel cooling technology whereby each diode bar has its own liqui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eat exchange submount. In one approach individual bars are separated 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oling plates apprxoimately 1mm thick, through which cooling water is channel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ing this approach, bars can be stacked with a 2mm bar-to-bar pitch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s 6.2(b) and 6.13 depict internally liquid-cooled two-dimensional array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rays comprised of 20 cw bars have achieved 1kW output in a 4 c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emitt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a. Pulsed arrays can be operated up to 30% duty cycle with internal active cooling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ost powerful multibar pump modules generate peak powers in exces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30kW and cw powers of several kilowatt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Spatial Profi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output beam emerging from the facet of a diode laser is in the form of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ight cone that is oval in cross section, as illustrated in Fig. 6.14. In the vertic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direction with respect to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 the beam is diffraction limited and ha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divergence of about 4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FWHM. The Gaussian beam appears to emerge from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m aperture. If one introduces in (5.6) a wavelength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λ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8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pot size for a Gaussian beam of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the beam divergence at the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points is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θ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57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  <w:rtl w:val="true"/>
        </w:rPr>
        <w:t>◦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9865" cy="2788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3. High-duty cycle internally liquid-cooled stacked bars (SDL, Inc.); (a) without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and (b) with microlens array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0500" cy="547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4. Radiation pattern from a laser diode [10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llimation of such a highly divergent beam requires optics with a numeric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perture of NA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sin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Roman;Times New Roman" w:ascii="Times-Roman;Times New Roman" w:hAnsi="Times-Roman;Times New Roman"/>
          <w:sz w:val="20"/>
          <w:szCs w:val="20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θ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Roman;Times New Roman" w:ascii="Times-Roman;Times New Roman" w:hAnsi="Times-Roman;Times New Roman"/>
          <w:sz w:val="20"/>
          <w:szCs w:val="20"/>
        </w:rPr>
        <w:t>2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 or higher. Optical systems with such a hig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umerical aperture are said to be fast. From this it follows that the direction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 beam from a laser diode in the vertical direction of the emitting stripe 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rmed the fast axi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n the plane parallel to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, the beam divergence is much small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nd is about 1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FWHM. However considering the width of the emitter which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tween 50 and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, this is many times diffraction limited. For example, a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Gaussian beam emerging from an aperture of 15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would have a divergenc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0.4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at the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2 </w:t>
      </w:r>
      <w:r>
        <w:rPr>
          <w:rFonts w:cs="Times-Roman;Times New Roman" w:ascii="Times-Roman;Times New Roman" w:hAnsi="Times-Roman;Times New Roman"/>
          <w:sz w:val="20"/>
          <w:szCs w:val="20"/>
        </w:rPr>
        <w:t>points. The output consists of many high-order spatial mode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rmed lateral modes in the literature. The number of lateral modes depends 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esign of the emitter (i.e., broad area or subdivided into narrow stripes), cavit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gth, and various material parameters. Compared to the vertical direction,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smaller divergence of the beam in the plane of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n</w:t>
      </w:r>
      <w:r>
        <w:rPr>
          <w:rFonts w:cs="Times-Roman;Times New Roman" w:ascii="Times-Roman;Times New Roman" w:hAnsi="Times-Roman;Times New Roman"/>
          <w:sz w:val="20"/>
          <w:szCs w:val="20"/>
        </w:rPr>
        <w:t>-junction allows the use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s with a smaller numerical aperture. Therefore the beam in this direction 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ferred to as the slow axi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formatting the highly astigmatic pump beam emitted from a line source in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circular beam, which is required for end-pumped lasers, is a challenging task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d-pumped lasers require focusing of the pump radiation to a small spot size f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de matching or for coupling into an optical fiber. In Section 6.2.3 a number of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fferent optical schemes that accomplish this task will be discusse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Diode Laser Lifetim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ong lifetime of laser diodes as compared to arc lamps is an important conside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pumping solid-state lasers with these devices. We will distinguis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tween catastrophic failures and normal degradation during operation.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s, like all semiconductors, are very susceptible to damage by electrostatic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scharges or high-voltage transients. Therefore handling of these components requir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lectric discharge control such as wearing wrist straps and grounded work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urfaces. Also great care has to go into power supply and driver design to protec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is very expensive pump source from transients, current surges, and high voltag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eration at excessive currents will lead to catastrophic mirror facet damag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so, insufficient cooling combined with high currents can melt the solder join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r vaporize the wire bonds within the diode structur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nder proper operating conditions laser diodes degrade in a fairly predictab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nner which results in a decrease in output over time. The higher the operat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urrent and/or the operating temperature, the faster the degradation. The decrea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output over time can be caused by structural defects, which spread throug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aser diode forming light absorbing clusters. Dark lines or spots in the outp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am are a manifestation of this damage. The degradation of AlGaAs laser diode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most common pump source, is usually attributed to oxidation and mig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aluminum under high-power operation. Structural defects can also be caus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thermal stress due to different thermal expansion coefficients of semiconduct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heat sink material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acet damage due to the environment or high-radiation flux is another sourc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degradation, so is diffusion of solder into the semiconductor lattice over tim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used by the high-current density. After-screening of the laser diodes during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urn-in period performed by the manufacturer has eliminated early failures due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roduction problems, and very long operational lifetimes can be achieved. Lifetim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cw devices are typically on the order of 10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20"/>
          <w:szCs w:val="20"/>
        </w:rPr>
        <w:t>hr. In most commercial system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quiring long life, diode arrays are typically operated at 75% of their ra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. Quasi-cw bars and stacked arrays achieve lifetimes of several billion shot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Spectral Properti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pectral properties of laser-diode arrays that are most critical for the pump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solid-state lasers are the center wavelength and the spectral width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ission and the wavelength shift with temperatur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wavelength of a laser diode is inversely proportional to the energy difference</w:t>
      </w:r>
    </w:p>
    <w:p>
      <w:pPr>
        <w:pStyle w:val="Normal"/>
        <w:jc w:val="center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  <w:rtl w:val="true"/>
        </w:rPr>
        <w:t>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between the conduction and valence band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1770" cy="6686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h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Planck constant an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c </w:t>
      </w:r>
      <w:r>
        <w:rPr>
          <w:rFonts w:cs="Times-Roman;Times New Roman" w:ascii="Times-Roman;Times New Roman" w:hAnsi="Times-Roman;Times New Roman"/>
          <w:sz w:val="20"/>
          <w:szCs w:val="20"/>
        </w:rPr>
        <w:t>is the speed of light. The bandgap depend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n the crystalline structure and chemical composition of the semiconductor. A bina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ound such as GaAs has a fixed wavelength. Adding a third element, by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ubstituting a fraction of gallium with aluminum in GaAs, changes the bandgap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a compound semiconductor, such as GaAlAs, the wavelength of the emit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ight can be tailored over a wide range by changing the ratio of aluminu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gallium. Adding aluminum increases the bandgap, producing lasers 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horter wavelengths. Most commercial GaAlAs lasers have wavelengths of 750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850 nm. Neodymium ions have substantial absorption in the vicinity of 808 nm,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hich is the emission wavelength of diode lasers with Ga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.</w:t>
      </w:r>
      <w:r>
        <w:rPr>
          <w:rFonts w:cs="Times-Roman;Times New Roman" w:ascii="Times-Roman;Times New Roman" w:hAnsi="Times-Roman;Times New Roman"/>
          <w:sz w:val="15"/>
          <w:szCs w:val="15"/>
        </w:rPr>
        <w:t>91</w:t>
      </w:r>
      <w:r>
        <w:rPr>
          <w:rFonts w:cs="Times-Roman;Times New Roman" w:ascii="Times-Roman;Times New Roman" w:hAnsi="Times-Roman;Times New Roman"/>
          <w:sz w:val="20"/>
          <w:szCs w:val="20"/>
        </w:rPr>
        <w:t>Al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eastAsia="RMTMI;MS Mincho" w:cs="RMTMI;MS Mincho" w:ascii="RMTMI;MS Mincho" w:hAnsi="RMTMI;MS Mincho"/>
          <w:i/>
          <w:iCs/>
          <w:sz w:val="15"/>
          <w:szCs w:val="15"/>
        </w:rPr>
        <w:t>.</w:t>
      </w:r>
      <w:r>
        <w:rPr>
          <w:rFonts w:cs="Times-Roman;Times New Roman" w:ascii="Times-Roman;Times New Roman" w:hAnsi="Times-Roman;Times New Roman"/>
          <w:sz w:val="15"/>
          <w:szCs w:val="15"/>
        </w:rPr>
        <w:t>09</w:t>
      </w:r>
      <w:r>
        <w:rPr>
          <w:rFonts w:cs="Times-Roman;Times New Roman" w:ascii="Times-Roman;Times New Roman" w:hAnsi="Times-Roman;Times New Roman"/>
          <w:sz w:val="20"/>
          <w:szCs w:val="20"/>
        </w:rPr>
        <w:t>As active region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far as the pumping of neodymium lasers is concerned, the output waveleng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n be tailored to the peak absorption by adjustments of the aluminum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oncentrations according to [11]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1135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x </w:t>
      </w:r>
      <w:r>
        <w:rPr>
          <w:rFonts w:cs="Times-Roman;Times New Roman" w:ascii="Times-Roman;Times New Roman" w:hAnsi="Times-Roman;Times New Roman"/>
          <w:sz w:val="20"/>
          <w:szCs w:val="20"/>
        </w:rPr>
        <w:t>is the aluminum concentration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ositional changes and temperature gradients within an array lead to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roader spectral output for the whole array as compared to a single device. A typ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pectral width of a single bar or small stacked array is on the order of 4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5 nm. State-of-the-art performance is about 2.2 nm for a 10 bar array. The bandwid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Nd :YAG absorption line at 808 nm is 2 nm for an absorption coefficien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arger than 3.8 cm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>1</w:t>
      </w:r>
      <w:r>
        <w:rPr>
          <w:rFonts w:cs="Times-Roman;Times New Roman" w:ascii="Times-Roman;Times New Roman" w:hAnsi="Times-Roman;Times New Roman"/>
          <w:sz w:val="20"/>
          <w:szCs w:val="20"/>
        </w:rPr>
        <w:t>. Similarly, in Nd : YLF, the absorption line is abou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 nm wide for absorption coefficients larger than 2 cm</w:t>
      </w:r>
      <w:r>
        <w:rPr>
          <w:rFonts w:eastAsia="MTSYN;Malgun Gothic" w:cs="Arial" w:ascii="Arial" w:hAnsi="Arial"/>
          <w:sz w:val="15"/>
          <w:szCs w:val="15"/>
        </w:rPr>
        <w:t>−</w:t>
      </w:r>
      <w:r>
        <w:rPr>
          <w:rFonts w:cs="Times-Roman;Times New Roman" w:ascii="Times-Roman;Times New Roman" w:hAnsi="Times-Roman;Times New Roman"/>
          <w:sz w:val="15"/>
          <w:szCs w:val="15"/>
        </w:rPr>
        <w:t>1</w:t>
      </w:r>
      <w:r>
        <w:rPr>
          <w:rFonts w:cs="Times-Roman;Times New Roman" w:ascii="Times-Roman;Times New Roman" w:hAnsi="Times-Roman;Times New Roman"/>
          <w:sz w:val="20"/>
          <w:szCs w:val="20"/>
        </w:rPr>
        <w:t>. The excellent spectr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verlap between the absorption line of Nd :YAG at 808 nm and the emission of a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wo-dimensional array of GaAlAs laser diodes is illustrated in Fig. 6.15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7325" cy="4448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5. Spectral overlap between Nd :YAG absorption and emission spectrum of a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10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 xml:space="preserve"> </w:t>
      </w:r>
      <w:r>
        <w:rPr>
          <w:rFonts w:cs="Times-Roman;Times New Roman" w:ascii="Times-Roman;Times New Roman" w:hAnsi="Times-Roman;Times New Roman"/>
          <w:sz w:val="18"/>
          <w:szCs w:val="18"/>
        </w:rPr>
        <w:t>bar array [12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040" cy="4596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6. Absorption efficiency of Nd :YAG as a function of absorption length for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pump wavelength of 808 nm [13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diode-pumped lasers that have only a short absorption path, it is importa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have a narrow spectral emission from the diode array in order to absorb mo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pump radiation. In optically thick materials, such as large diode-pump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s with rod or slab dimensions on the order of 10–15 mm, spectral width becom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ss important because eventually all the pump radiation gets absorbed.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. 6.16 the absorption of diode-pumped radiation for Nd :YAG is plotted versu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al thickness with spectral width as a paramet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laser materials with an absorption band between 750 and 850 nm, pump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GaAlAs diodes is the obvious choice because of the availability and high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tate of development of these devices. Lasers that can be pumped with GaAl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s include neodymium doped materials and Tm:YAG, as listed in Table 6.2.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pumping Yb :YAG or yttrbium-sensitized lasers such as the Er : Yb : glass, a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6.2. Important lasers and diode pump sources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040" cy="3252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ump source around 0.98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is needed. For this wavelength, so-called strainedlay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uperlattice lasers based upon InGaAs on GaAs substrates have been develope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ith emission wavelengths between 0.95 and 0.98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[14]. Tradition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ode lasers are restricted to materials that can be lattice-matched to GaAs or In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ubstrates because unmatched materials are prone to defects and quickly degrad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owever, it was discovered that very thin layers—below a critical thickness of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ew tens of nanometers—can accommodate the strain of a small lattice mismatch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is discovery led to the development of a single, thin strained layer used as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quantum well which has an emission wavelength not achievable with GaAlAs 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GaAsP laser diod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n the short-wavelength end of available diode pump sources are the visib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GaInP diode lasers operating in the 640–680nm region. These devices hav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en used to pump chromium-doped lasers, such as Cr : LiCaAlF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6 </w:t>
      </w:r>
      <w:r>
        <w:rPr>
          <w:rFonts w:cs="Times-Roman;Times New Roman" w:ascii="Times-Roman;Times New Roman" w:hAnsi="Times-Roman;Times New Roman"/>
          <w:sz w:val="20"/>
          <w:szCs w:val="20"/>
        </w:rPr>
        <w:t>(LiCAF) an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r : LiSrAlF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6 </w:t>
      </w:r>
      <w:r>
        <w:rPr>
          <w:rFonts w:cs="Times-Roman;Times New Roman" w:ascii="Times-Roman;Times New Roman" w:hAnsi="Times-Roman;Times New Roman"/>
          <w:sz w:val="20"/>
          <w:szCs w:val="20"/>
        </w:rPr>
        <w:t>(LiSAF)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Input Versus Output Characteristic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optical losses in the diode structure determines the threshold current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s </w:t>
      </w:r>
      <w:r>
        <w:rPr>
          <w:rFonts w:cs="Times-Roman;Times New Roman" w:ascii="Times-Roman;Times New Roman" w:hAnsi="Times-Roman;Times New Roman"/>
          <w:sz w:val="20"/>
          <w:szCs w:val="20"/>
        </w:rPr>
        <w:t>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as to be exceeded before amplification can take place. A diode laser that is operat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bove threshold will exhibit a linear relationship between output power an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lectrical current as shown in Fig. 6.17. The optical output power as a function of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urrent input can be expressed by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1770" cy="608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Italic;Times New Roman" w:ascii="Times-Italic;Times New Roman" w:hAnsi="Times-Italic;Times New Roman"/>
          <w:i/>
          <w:iCs/>
          <w:sz w:val="15"/>
          <w:szCs w:val="15"/>
        </w:rPr>
        <w:t xml:space="preserve">d </w:t>
      </w:r>
      <w:r>
        <w:rPr>
          <w:rFonts w:cs="Times-Roman;Times New Roman" w:ascii="Times-Roman;Times New Roman" w:hAnsi="Times-Roman;Times New Roman"/>
          <w:sz w:val="20"/>
          <w:szCs w:val="20"/>
        </w:rPr>
        <w:t>is the differential quantum efficiency characterized by the number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hotons emitted per injected electrons,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is the bandgap of the recombination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region, an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e </w:t>
      </w:r>
      <w:r>
        <w:rPr>
          <w:rFonts w:cs="Times-Roman;Times New Roman" w:ascii="Times-Roman;Times New Roman" w:hAnsi="Times-Roman;Times New Roman"/>
          <w:sz w:val="20"/>
          <w:szCs w:val="20"/>
        </w:rPr>
        <w:t>is the electron charge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825115" cy="3658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7. The cw output power versus input current for a 1 cm ba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slope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σ</w:t>
      </w:r>
      <w:r>
        <w:rPr>
          <w:rFonts w:cs="Times-Roman;Times New Roman" w:ascii="Times-Roman;Times New Roman" w:hAnsi="Times-Roman;Times New Roman"/>
          <w:sz w:val="15"/>
          <w:szCs w:val="15"/>
        </w:rPr>
        <w:t>s</w:t>
      </w:r>
      <w:r>
        <w:rPr>
          <w:rFonts w:cs="Times-Roman;Times New Roman" w:ascii="Times-Roman;Times New Roman" w:hAnsi="Times-Roman;Times New Roman"/>
          <w:sz w:val="20"/>
          <w:szCs w:val="20"/>
        </w:rPr>
        <w:t>, determined from the slope of the output power versus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put current, follows from (6.15a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9230" cy="625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igure 6.17 depicts the output power versus current for a 10Wcw bar. The devic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has a slope efficiency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σ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s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1 W/A and with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E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 eV follows from (6.15b)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 differential quantum efficiency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d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66. The applied forward voltage for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ode lasers is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2405" cy="647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d </w:t>
      </w:r>
      <w:r>
        <w:rPr>
          <w:rFonts w:cs="Times-Roman;Times New Roman" w:ascii="Times-Roman;Times New Roman" w:hAnsi="Times-Roman;Times New Roman"/>
          <w:sz w:val="20"/>
          <w:szCs w:val="20"/>
        </w:rPr>
        <w:t>is the series resistance of the diode due to the resistivity of the epilay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the resistivity of the metal contacts. For typical devices the voltage drop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cross the junction is 1.5 eV and one obtains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V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V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+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 R</w:t>
      </w:r>
      <w:r>
        <w:rPr>
          <w:rFonts w:cs="Times-Roman;Times New Roman" w:ascii="Times-Roman;Times New Roman" w:hAnsi="Times-Roman;Times New Roman"/>
          <w:sz w:val="15"/>
          <w:szCs w:val="15"/>
        </w:rPr>
        <w:t>d</w:t>
      </w:r>
      <w:r>
        <w:rPr>
          <w:rFonts w:cs="Times-Roman;Times New Roman" w:ascii="Times-Roman;Times New Roman" w:hAnsi="Times-Roman;Times New Roman"/>
          <w:sz w:val="20"/>
          <w:szCs w:val="20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nergy conversion efficiency of the diode laser, defined as the ratio of optic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utput power to electrical input power, which we call the pump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ollows from the above equations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3040" cy="850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device characterized in Fig. 6.17 has an overall efficiency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32 a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maximum output based on a series resistance of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d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015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and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_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e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=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 eV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f quasi-cw bars are stacked into two-dimensional arrays, the bars are connec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lectrically in series to avoid high currents and the associated resistive loss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is is illustrated in Fig. 6.18. The drive current for this 10 bar stack is identical</w:t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o the current of a single bar. The nonlinear behavior of the overall efficiency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71135" cy="3227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18. Performance of a quasi-cw 10 bar array (Spectra Diode Laboratories)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/>
        <w:tab/>
      </w:r>
      <w:r>
        <w:rPr>
          <w:rFonts w:cs="Times-Roman;Times New Roman" w:ascii="Times-Roman;Times New Roman" w:hAnsi="Times-Roman;Times New Roman"/>
          <w:sz w:val="20"/>
          <w:szCs w:val="20"/>
        </w:rPr>
        <w:t>with increasing current occurs because the ohmic losses in the material increa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the square of the current (see (6.15d)), whereas the output power is linear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urrent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hermal Manageme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-array pumping offers dramatic improvements in efficiency of solid-st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systems. However, the need to maintain the operating temperature within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latively narrow range requires a more elaborate thermal management system 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ared to flashlamp-pumped laser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end-pumped systems, the diode wavelength is usually temperature tuned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eak absorption line of the laser and maintained at that wavelength by control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rray temperature with a thermoelectric cooler. This approach work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ell for small lasers, and systems including thermoelectric coolers can work ov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large range of ambient temperatur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large systems, the power consumption of thermoelectric coolers is usu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rohibitive. For these systems, a liquid cooling loop with a refrigeration stag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n be employed that maintains the temperature of the coolant independent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vironment. However, the coefficient of performance for refrigerators is typic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o greater than one. Therefore, the electrical input power requirement is equal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heat load to be controll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cently, the development of diode arrays which can operate at high junc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mperatures has eliminated the need for refrigerated cooling loops for speci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ses such as military systems. Diode arrays have been operated at junction temperatur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s high as 75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C, which is higher than ambient in most situations.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imple liquid-to-air cooling system provides the most efficient thermal contro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ystem for the laser because only the power consumption of a pump and possib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fan is added to the total electrical requirement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ower dissipation of the various subsystems of a pulsed diode-pump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is listed in Table 6.3. The system has a repetition rate of 200 Hz and a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put pulse energy of 0.8 J/pulse. By far the greatest heat dissipation occurs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iode pump arrays, and accounts for approximately 65% of the system inp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er. The solid-state laser medium itself dissipates heat at a rate approximate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qual to the output power from the laser system. The electronics dissipate on the</w:t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rder of 19% of the input power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6.3. Power dissipation from a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diode-array-pumped solid-state laser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4562475" cy="2114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6.2.2 Side-Pumping with Diod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contrast to flashlamps, the emission from laser diodes is highly directional;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refore many arrangements are possible for transferring the pump radiation to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solid-state laser material. Since the output beams of laser diodes can be shaped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6690" cy="3237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26. Flashlamp-pumped slab laser [18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focused, a major consideration is the design of a pump geometry which maximiz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overlap of the pumped volume with the volume occupied by a low-ord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mode. The optimization of the overlap is referred to as mode-matching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side-pumping the diode arrays are placed along the length of the gain materi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pumping is transverse to the direction of the laser beam. Scalability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igher power is the advantage of this design approach. As more power is required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re diode arrays can be added along and around the laser rod. There are thre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pproaches to couple the radiation emitted by the diode lasers to the rod: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(a)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Direct coupling</w:t>
      </w:r>
      <w:r>
        <w:rPr>
          <w:rFonts w:cs="Times-Roman;Times New Roman" w:ascii="Times-Roman;Times New Roman" w:hAnsi="Times-Roman;Times New Roman"/>
          <w:sz w:val="20"/>
          <w:szCs w:val="20"/>
        </w:rPr>
        <w:t>. From a design standpoint this is by far the most desirab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pproach. However, this arrangement does not allow for much flexibility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haping the pump radiation inside the laser rod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(b)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Intervening optics between source and absorber</w:t>
      </w:r>
      <w:r>
        <w:rPr>
          <w:rFonts w:cs="Times-Roman;Times New Roman" w:ascii="Times-Roman;Times New Roman" w:hAnsi="Times-Roman;Times New Roman"/>
          <w:sz w:val="20"/>
          <w:szCs w:val="20"/>
        </w:rPr>
        <w:t>: In this case, the pump distribu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n be peaked at the center of the rod allowing for a better mat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the resonator modes. Optical coupling can be achieved by using imag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s such as lenses or elliptical and parabolic mirrors or by nonimag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s such as reflective or refractive flux concentrator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(c)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Fiber optic coupling</w:t>
      </w:r>
      <w:r>
        <w:rPr>
          <w:rFonts w:cs="Times-Roman;Times New Roman" w:ascii="Times-Roman;Times New Roman" w:hAnsi="Times-Roman;Times New Roman"/>
          <w:sz w:val="20"/>
          <w:szCs w:val="20"/>
        </w:rPr>
        <w:t>. Due to the coupling losses combined with the increas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nufacturing cost of fiber-coupled diode arrays, this technique is not ve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ttractive for side-pumping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ether or not to use intervening optics between the arrays and the laser ro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pends mainly on the desired beam diameter and optical density of the a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dium. Generally speaking, oscillator pump heads usually employ optical elemen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order to concentrate the pump radiation in the center for efficient extractions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t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, whereas large amplifier rods are direct-pumpe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9230" cy="3601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27. Side-pumping of a cylindrical laser rod employing a hemispherical pump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geometry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 example of a side-pumped Nd :YAG rode is shown in Fig. 6.27, the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od is conductively cooled by a copper heat sink. The pumping cavity consis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a number of linear arrays symmetrically located around the rod. The array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mounted on long heat-sink structures and contain cylindrical optics. The optic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low the arrays to stand-off from the laser crystal and the arrays. The outp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pertures of the diode bars are imaged near the center of the rod by using a symmetr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oublet of plano-convex cylindrical lenses. The rod surface in contac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the heat sink has a reflective coating that returns the pump light for a seco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ass through the ro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optimization of the pump distribution within the gain medium, a ray trac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rogram is very useful. Figure 6.28 presents the result of such a calculation for th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3040" cy="4978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28. Contour plot of pump intensity distribution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7960" cy="4061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29. Arrangement of stacked diode array bars around a laser ro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 arrangement of Fig. 6.27. The code calculates the spatial pump distribu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laser material as a function of spectral absorption, and the spectral and spati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roperties of the radiation source as modified by the optical surfaces betwee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ource and absorber. The strong concentration of pump radiation at the cent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the rod was responsible for the good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performance of the las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pump configuration of a high-power amplifier head which does not use coup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s is illustrated in Fig. 6.29. The laser rod is surrounded by eight stack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rays, each containing six bars. Since the bars are 1 cm long, and each bar produc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2 mJ in a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 pump pulse, the rod can be pumped at 576 mJ per centimet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od length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6.30 displays a photograph of a pump head containing four rings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tacked diode arrays. In this design, 4 cm of the 2 in long rod are pumped by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ode arrays. Large diode-pumped lasers employ liquid-cooled laser rods or slab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imilar to flashlamp-pumped systems. The laser-diode arrays are directly moun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n liquid-cooled heat sinks. Extremely compact and lightweight structures ha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erged which take full advantage of the high packaging density which can b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chieved in the diode array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6.31 presents a photograph of an assembled pump head for a sidepump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d :YAG rod pumped by 16 diode arrays. Each array is 1 cm long, an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devices are arranged in four pairs symmetrically around the rod. The adjacen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our pairs are off-set 45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in order to achieve an eight-fold symmetry arou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aser crystal. The active pump area is 4 cm long and the complete assembly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cluding the end plates, has a length of 7 cm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ach diode array contains five bars, that is, the laser crystal is pumped by 80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ars at a pulse energy of 800 mJ in a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-long pulse. Electrical input is 2 J p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lse that at a repetition rate of 100 Hz amounts to about 180W of heat, which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has to be carried away by the laser head. To carry off heat from the diodes and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aser rod, liquid flows into the pump head through a fitting that screws into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d plate. Directed by the manifolds, the coolant flows back and forth throug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assages in the triangular structures, and also through the annulus betwee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od surface and sapphire sleeve. The flat areas of the triangular bars provide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unting surface for the diodes and the thermal interface. Eventually, the coola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xits the pump head through a second fitting at the end plate.With the diode array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unted on the internally water-cooled bars, the coolant, as it moves through th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tructure, is close to the heat source, thus facilitating heat transfer. For maximum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7325" cy="21247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2. Side-pumped conductively cooled slab las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eat transfer, a thin layer of indium is applied between the mounting surface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iode arrays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Side-Pumped Slab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lab lasers are usually pumped by large densely packed two-dimensional array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a slab laser, the face of the crystal and the emitting surface of the laser diod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in close proximity and no optic is employed (Fig. 6.32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lab is usually pumped from one face only. The opposite face is bonded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copper heat sink containing a reflective coating to return unused pump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ck into the slab for a second pass. An antireflection coating on the pump fac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used to reduce coupling losses (the diode array is not in contact with the a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erial). Liquid cooling is employed to remove heat from the crystal and dio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eat sink. The purpose of the zigzag optical path shown in Fig. 6.32 is to mitig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ffects of thermal lensing caused by thermal gradients in the slab, as will b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xplained in Chapter 7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photograph and details of a side-pumped and conductively cooled slab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shown in Fig. 6.33. The zigzag slab Nd :YAG laser is air-cooled and batterypower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t a repetition rate of 10 pps, the system produces 270 mJ per pulse 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frequency doubled wavelength of 532 nm. The slotted compartment shown i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photograph houses the pump module consisting of the Nd :YAG slab, dio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rays, heat sink, and cooling fans. The zigzag slab is pumped by twelve 18 ba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rays with a total optical output of 2.6 J at a pulsewidth of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cross section of the pump module is shown in Fig. 6.33(b). The slab w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onded to a thermal expansion-matched heat sink which is clamped to the bridg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sembly. This clamping method was employed to reduce mounting and therm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ycling stresses in the laser crystal. Zigzag slab lasers can be scaled to the kilowat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vel employing diode arrays. The large face area available in a slab geomet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lows stacking of a sufficient number of diode arrays to achieve a high-outpu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er. The large flat surfaces eliminate the need for intervening optics betwee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ump source and the laser crystal. This facilitates scaling to large systems.</w:t>
      </w:r>
    </w:p>
    <w:p>
      <w:pPr>
        <w:pStyle w:val="Normal"/>
        <w:autoSpaceDE w:val="false"/>
        <w:bidi w:val="0"/>
        <w:jc w:val="left"/>
        <w:rPr>
          <w:rFonts w:ascii="MTSYN;Malgun Gothic" w:hAnsi="MTSYN;Malgun Gothic" w:eastAsia="MTSYN;Malgun Gothic" w:cs="MTSYN;Malgun Gothic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pump module of a high-power diode laser is shown in Fig. 6.34. A 20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2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7 cm Nd :YAG slab is pumped by 14 diode arrays on each side. Each arr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comprised of 16 bars with a peak output of 50Wat a 30% duty cycle. The total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ptical pump power to the slab is 6.72kW at an electrical input of 15kW. Th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0500" cy="31661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3. (a) Photograph of an air-cooled and battery-operated zigzag slab Nd :YA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laser and (b) cross section of pump module [19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ystem was designed for a pulse repetition rate of 2 kHz and a pump pulse length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f 150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s.With a 2m long resonator, the pump head generated 740Wof averag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Q-switched power in a 7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>×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diffraction limited beam. Peak power was 1MW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epending on the way heat is extracted from the slab we can distinguis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ree design configurations illustrated in Fig. 6.35. If the slab is water-cooled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ing and heat extraction can occur through the broad faces of the rectangula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lab as shown in Fig. 6.35(a). Space and military applications require conductive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oled slabs. One approach, shown in Fig. 6.35(b), is to conductively cool on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ace of the slab and pump through the opposite side. More powerful lasers can b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7325" cy="4340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4. High-power diode-pumped Nd :YAG slab laser; shown is (a) the arrangeme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of the diode arrays and (b) a cross section of the pump head [20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uilt by conduction cooling of both large surface areas of the slab. Pump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introduced through the two narrow sides of the slab as shown in Fig. 6.35(c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refore this pumping geometry is termed edge-pumping [21]. The concent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pump radiation, which is possible with diode sources, makes this approa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easible. In all three cases depicted in Fig. 6.35 pump radiation enters into the slab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ransverse to the resonator axis and the laser output is extracted from the ends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lab. Also the plane of the zigzag beam is collinear with the direction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rmal gradients in the slab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Pump Configurations Based on Internal Reflections of the Laser Bea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sides the classical side-pumped configurations discussed in this section, ther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an almost unlimited number of pump-configuration variations possible. Mo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more unusual design configurations utilize internal reflections of the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am. In Fig. 6.36 designs are illustrated which contain one, or many intern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flections of the laser beam. An extension of this concept is the monolithic ring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aser which was discussed in Section 5.2.3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2405" cy="35267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5. Cross section of (a) liquid-cooled slab, (b) one-sided conductively cooled,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and (c) two-sided conductively cooled slab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3040" cy="5756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6. Pump configurations based on internal reflections of the laser beam. (a) Slab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with grazing angle at the pump face [22], and (b) slab with folded zigzag path [23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8595" cy="8638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7. Energy flow in a typical diode-pumped Nd :YAG laser. (Efficiencies ar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defined in Section 3.4.1.)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design shown in Fig. 6.36(a) side-pumping through a polished face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gain medium is used to obtain high gain. The resonator mode makes a singl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razing-incidence total internal reflection at the pump face, thus remaining i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gion of the highest gain throughout its passage through the slab. This desig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has been used for small Nd :YVO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20"/>
          <w:szCs w:val="20"/>
        </w:rPr>
        <w:t>and Er : YAG lasers. Figure 6.36(b) exhibits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iniature slab laser with a folded zigzag path of the laser beam. The entrance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xit faces are cut at Brewster’s angle. The beam path in this particular Nd :YA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lab consisted of five bounces. The pump radiation is collimated in the plane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zigzag path by a fiber lens to maximize the overlap between pump beam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mod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excellent spectral match of the diode output and the absorption of the solidstat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erial, in conjunction with a high spatial overlap between pump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resonator mode volume, are responsible for the high overall efficiencies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an be achieved in diode-pumped lasers. Figure 6.37 illustrates the energy flow in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 typical Nd :YAG laser, pumped with a 20W diode bar at 808 nm. Laser diodes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have efficiencies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3–0.45, with quasi-cw diodes at the upper rang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ince they are more efficient pump sources as compared to cw diodes. Transfer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ode radiation and absorption by the lasing medium is expressed by the transf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nd absorption efficiencies that in most systems are around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>t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a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7–0.8.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d-pumped configurations, diode radiation is, in most cases, not all collected 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optical system and reflection losses further diminish pump radiation. On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ther hand, the diode radiation is almost completely absorbed in the longitudin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ed active medium. In side-pumped configurations, transfer efficienc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close to one, but absorption of the pump radiation is often incomplete becau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portion of the diode output is transmitted through a small rod or thin slab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bsorbed pump radiation produces heat in the crystal. The fractional therm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oading, that is, the ratio of heat generated to absorbed power, is 32%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d :YAG pumped at 808 nm. These losses are accounted for by the Stokes shif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nd quantum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>s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Q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68. Mode-matching and optical losses i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are expressed by the beam overlap and coupling efficiency which typical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r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>B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c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6–0.8. The generic laser postulated in Fig. 6.37 has an overal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fficiency of 11.6% and an optical-to-optical efficiency of 35%. In reviewing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ergy-flow diagram, it is clear that the laser designer has only control over Step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 and 4, namely the design of the pump radiation transfer, pump geometry,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de volume.</w:t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6.2.3 End-Pumped Las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end-pumped technique, which is unique to laser diode pump sources,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 beam is circularized, and focused into the gain medium coaxial wit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beam. There are two requirements that must be met for an efficient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end-pumped laser. First, the gain medium must be long enough to absorb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l, or at least a large fraction, of the pump radiation. Second, the pump bea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pot size must be less than or equal to the spot size of the fundamental mode. I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se requirements are met and if we further assume that the pump beam and las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esonator mode ar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Gaussian beams, and the resonator length is equal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gain medium, a closed-form expression for laser threshold and slope efficienc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an be derived for a four-level system [24]. From the rate equations we obtain th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upper laser level population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n </w:t>
      </w:r>
      <w:r>
        <w:rPr>
          <w:rFonts w:cs="Times-Roman;Times New Roman" w:ascii="Times-Roman;Times New Roman" w:hAnsi="Times-Roman;Times New Roman"/>
          <w:sz w:val="20"/>
          <w:szCs w:val="20"/>
        </w:rPr>
        <w:t>at threshold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7960" cy="822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pump rate an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>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>is the normalized pump intensity distribution,</w:t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τ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sz w:val="15"/>
          <w:szCs w:val="15"/>
        </w:rPr>
        <w:t xml:space="preserve">f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upper state lifetime, and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)/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τ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f </w:t>
      </w:r>
      <w:r>
        <w:rPr>
          <w:rFonts w:cs="Times-Roman;Times New Roman" w:ascii="Times-Roman;Times New Roman" w:hAnsi="Times-Roman;Times New Roman"/>
          <w:sz w:val="20"/>
          <w:szCs w:val="20"/>
        </w:rPr>
        <w:t>describes the losses due to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pontaneous emission. The pump rate is defined by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0500" cy="701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a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absorbed pump power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h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ν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pump photon energy, and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Q </w:t>
      </w:r>
      <w:r>
        <w:rPr>
          <w:rFonts w:cs="Times-Roman;Times New Roman" w:ascii="Times-Roman;Times New Roman" w:hAnsi="Times-Roman;Times New Roman"/>
          <w:sz w:val="20"/>
          <w:szCs w:val="20"/>
        </w:rPr>
        <w:t>is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 quantum efficiency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rom the threshold condition (3.7) and with (3.12) we obtain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8595" cy="545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term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s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>has been added to describe the normalized resonator mode intensity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stribution. From (6.23)–(6.25) follows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9230" cy="7956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spatial distribution of the pump volum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cs="Times-Roman;Times New Roman" w:ascii="Times-Roman;Times New Roman" w:hAnsi="Times-Roman;Times New Roman"/>
          <w:sz w:val="15"/>
          <w:szCs w:val="15"/>
        </w:rPr>
        <w:t>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and resonator mod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s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r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,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>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aken into account by calculating an overlap integral that averages the upper las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evel population over the laser resonator mode. With the assumption of TEM</w:t>
      </w:r>
      <w:r>
        <w:rPr>
          <w:rFonts w:cs="Times-Roman;Times New Roman" w:ascii="Times-Roman;Times New Roman" w:hAnsi="Times-Roman;Times New Roman"/>
          <w:sz w:val="15"/>
          <w:szCs w:val="15"/>
        </w:rPr>
        <w:t>00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aussian beams, the normalized expressions for the pump and resonator modes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e given by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4785" cy="22212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α</w:t>
      </w:r>
      <w:r>
        <w:rPr>
          <w:rFonts w:eastAsia="RMTMI;MS Mincho"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 xml:space="preserve">is the absorption coefficient at the pump wavelength,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eastAsia="RMTMI;MS Mincho" w:cs="Times-Roman;Times New Roman" w:ascii="Times-Roman;Times New Roman" w:hAnsi="Times-Roman;Times New Roman"/>
          <w:sz w:val="15"/>
          <w:szCs w:val="15"/>
        </w:rPr>
        <w:t>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,w</w:t>
      </w:r>
      <w:r>
        <w:rPr>
          <w:rFonts w:eastAsia="RMTMI;MS Mincho"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>is the Gaussian</w:t>
      </w:r>
    </w:p>
    <w:p>
      <w:pPr>
        <w:pStyle w:val="Normal"/>
        <w:autoSpaceDE w:val="false"/>
        <w:bidi w:val="0"/>
        <w:jc w:val="left"/>
        <w:rPr/>
      </w:pP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 xml:space="preserve">beam radius of the pump beam and resonator modes, respectively, and </w:t>
      </w:r>
      <w:r>
        <w:rPr>
          <w:rFonts w:eastAsia="RMTMI;MS Mincho" w:cs="Times-Italic;Times New Roman" w:ascii="Times-Italic;Times New Roman" w:hAnsi="Times-Italic;Times New Roman"/>
          <w:i/>
          <w:iCs/>
          <w:sz w:val="20"/>
          <w:szCs w:val="20"/>
        </w:rPr>
        <w:t xml:space="preserve">L </w:t>
      </w: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>is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RMTMI;MS Mincho" w:cs="Times-Roman;Times New Roman"/>
          <w:sz w:val="20"/>
          <w:szCs w:val="20"/>
        </w:rPr>
      </w:pP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>length of the gain medium and resonator. With (6.27) the overlap integral can b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eastAsia="RMTMI;MS Mincho" w:cs="Times-Roman;Times New Roman" w:ascii="Times-Roman;Times New Roman" w:hAnsi="Times-Roman;Times New Roman"/>
          <w:sz w:val="20"/>
          <w:szCs w:val="20"/>
        </w:rPr>
        <w:t>calculated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2405" cy="7537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ith (6.28) following from (6.26) for the absorbed pump power at threshold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1770" cy="706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h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ν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has been replaced by the laser photon energy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h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ν</w:t>
      </w:r>
      <w:r>
        <w:rPr>
          <w:rFonts w:cs="Times-Roman;Times New Roman" w:ascii="Times-Roman;Times New Roman" w:hAnsi="Times-Roman;Times New Roman"/>
          <w:sz w:val="15"/>
          <w:szCs w:val="15"/>
        </w:rPr>
        <w:t>L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, and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s </w:t>
      </w:r>
      <w:r>
        <w:rPr>
          <w:rFonts w:cs="Times-Roman;Times New Roman" w:ascii="Times-Roman;Times New Roman" w:hAnsi="Times-Roman;Times New Roman"/>
          <w:sz w:val="20"/>
          <w:szCs w:val="20"/>
        </w:rPr>
        <w:t>is the quantu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fect efficiency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om (6.29) it follows that a low-laser threshold requires small spot sizes an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ow losses. The smallest mode dimensions are determined by diffraction and b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length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l </w:t>
      </w:r>
      <w:r>
        <w:rPr>
          <w:rFonts w:cs="Times-Roman;Times New Roman" w:ascii="Times-Roman;Times New Roman" w:hAnsi="Times-Roman;Times New Roman"/>
          <w:sz w:val="20"/>
          <w:szCs w:val="20"/>
        </w:rPr>
        <w:t>of the resonator. As explained in Chapter 5, the cross-sectional area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mode is proportional to resonator length. Efficient absorption of pump radiation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requires that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l </w:t>
      </w:r>
      <w:r>
        <w:rPr>
          <w:rFonts w:cs="Times-Roman;Times New Roman" w:ascii="Times-Roman;Times New Roman" w:hAnsi="Times-Roman;Times New Roman"/>
          <w:sz w:val="20"/>
          <w:szCs w:val="20"/>
        </w:rPr>
        <w:t>should be on the order of or greater than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α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, wher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α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is th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bsorption coefficient for the pump radiation. With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l </w:t>
      </w:r>
      <w:r>
        <w:rPr>
          <w:rFonts w:cs="Times-Roman;Times New Roman" w:ascii="Times-Roman;Times New Roman" w:hAnsi="Times-Roman;Times New Roman"/>
          <w:sz w:val="20"/>
          <w:szCs w:val="20"/>
        </w:rPr>
        <w:t>determined by the pump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bsorption length, the smallest values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m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and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>that can be achieved ar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sed on the propagation of Gaussian beams.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rom (6.29) it follows that for a given laser mode volume the lowest threshold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s achieved for the smallest pump volume. The spot siz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>p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 xml:space="preserve">) </w:t>
      </w:r>
      <w:r>
        <w:rPr>
          <w:rFonts w:cs="Times-Roman;Times New Roman" w:ascii="Times-Roman;Times New Roman" w:hAnsi="Times-Roman;Times New Roman"/>
          <w:sz w:val="20"/>
          <w:szCs w:val="20"/>
        </w:rPr>
        <w:t>of the pump beam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nside the gain medium follows from (5.5)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9865" cy="10553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her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is the refractive index of the gain medium and the beam waist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p </w:t>
      </w:r>
      <w:r>
        <w:rPr>
          <w:rFonts w:cs="Times-Roman;Times New Roman" w:ascii="Times-Roman;Times New Roman" w:hAnsi="Times-Roman;Times New Roman"/>
          <w:sz w:val="20"/>
          <w:szCs w:val="20"/>
        </w:rPr>
        <w:t>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ssumed to be at the exit fac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z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l </w:t>
      </w:r>
      <w:r>
        <w:rPr>
          <w:rFonts w:cs="Times-Roman;Times New Roman" w:ascii="Times-Roman;Times New Roman" w:hAnsi="Times-Roman;Times New Roman"/>
          <w:sz w:val="20"/>
          <w:szCs w:val="20"/>
        </w:rPr>
        <w:t>of the laser crystal. The smallest pump volum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is achieved if the mean value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>2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minimal over the crystal length. Integ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(6.30) yields the smallest pump radius, which is theoretically possible for th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rystal of length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0500" cy="11899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ower density in the resonator above threshold is obtained from the rate equation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om this analysis the slope efficiency, defined as the ratio of laser output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o optical pump power for the case of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w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&lt; w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cs="Times-Roman;Times New Roman" w:ascii="Times-Roman;Times New Roman" w:hAnsi="Times-Roman;Times New Roman"/>
          <w:sz w:val="20"/>
          <w:szCs w:val="20"/>
        </w:rPr>
        <w:t>, is given by [24]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3675" cy="8362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in all lasers, low losses lead to a high slope efficiency. The above express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the same as (3.64) for the case where the pump radiation is completely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bsorbed by the laser medium (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a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1), and perfect overlap between the inversio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nd the resonator mode volume is assumed (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B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1). Since (6.32) give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optical to optical efficiency, the pump efficiency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P </w:t>
      </w:r>
      <w:r>
        <w:rPr>
          <w:rFonts w:cs="Times-Roman;Times New Roman" w:ascii="Times-Roman;Times New Roman" w:hAnsi="Times-Roman;Times New Roman"/>
          <w:sz w:val="20"/>
          <w:szCs w:val="20"/>
        </w:rPr>
        <w:t>and the throughput of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the optical transport system 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η</w:t>
      </w:r>
      <w:r>
        <w:rPr>
          <w:rFonts w:cs="Times-Roman;Times New Roman" w:ascii="Times-Roman;Times New Roman" w:hAnsi="Times-Roman;Times New Roman"/>
          <w:sz w:val="15"/>
          <w:szCs w:val="15"/>
        </w:rPr>
        <w:t>T</w:t>
      </w:r>
      <w:r>
        <w:rPr>
          <w:rFonts w:cs="Times-Roman;Times New Roman" w:ascii="Times-Roman;Times New Roman" w:hAnsi="Times-Roman;Times New Roman"/>
          <w:sz w:val="20"/>
          <w:szCs w:val="20"/>
        </w:rPr>
        <w:t>, which occur in (3.64), are not included in th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xpression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ractical realization of a complete spatial overlap between the longitudin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ump beam and the laser mode depends very much on the degree with whi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strongly astigmatic and highly divergent radiation emanating from the pum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ource can be reshaped into a beam with circular symmetry and a small bea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aist. Focusing the output from a 1 cm bar or a stack of bars into a laser cryst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quires collimation of the emitted radiation, compensation of asigmatism and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nally, focusing the beam to a circular spot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mon techniques of coupling radiation from laser diode bars into the ga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dium of an end-pumped laser typically involve the use of: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15"/>
          <w:szCs w:val="15"/>
        </w:rPr>
        <w:t>•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Two orthogonally mounted micro lens arrays for collimation of the output from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ach emitter followed by a focusing lens (Fig. 6.38(a))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4986655" cy="80048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8. Focusing of pump radiation into an end-pumped laser: (a) with two cylindr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micro lens arrays and a focusing lens, (b) a single micro lens array and a focusing len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(c) a micro lens array followed by a fiber bundle and focusing optics, and (d) a nonimaging</w:t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light concentrator [25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15"/>
          <w:szCs w:val="15"/>
        </w:rPr>
        <w:t>•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single cylindrical micro lens array for collimation of the fast axes of the ba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nd a macro lens for focusing (Fig. 6.38(b)).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15"/>
          <w:szCs w:val="15"/>
        </w:rPr>
        <w:t>•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single cylindrical micro lens array for collimation of the fast axes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bars and a fiber bundle to circularize the beam followed by focusing optic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(Fig. 6.38(c)).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15"/>
          <w:szCs w:val="15"/>
        </w:rPr>
        <w:t>•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nonimaging light concentrator (Fig. 6.38(d).</w:t>
      </w:r>
    </w:p>
    <w:p>
      <w:pPr>
        <w:pStyle w:val="Normal"/>
        <w:autoSpaceDE w:val="false"/>
        <w:bidi w:val="0"/>
        <w:jc w:val="left"/>
        <w:rPr/>
      </w:pPr>
      <w:r>
        <w:rPr>
          <w:rFonts w:eastAsia="MTSYN;Malgun Gothic" w:cs="MTSYN;Malgun Gothic" w:ascii="MTSYN;Malgun Gothic" w:hAnsi="MTSYN;Malgun Gothic"/>
          <w:sz w:val="15"/>
          <w:szCs w:val="15"/>
        </w:rPr>
        <w:t>•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macro lens system (Fig. 6.39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single laser bar or a stack of bars represent a pump source with an overal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cross section of up to a few centimenters squared, which consists of a multitu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of independent emitters. The smallest focused spot size from a single bar 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two-dimensional bar can be achieved if the radiation from each emitter is individual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collimated and corrected for astigmatism. This is usually done with micr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lenses or fiber bundles. After collimation, the multitude of beamlets are focus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with a bulk lens or lens assembly into the gain medium. This approach requir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extreme precision in positioning and aligning the optical components wit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emitter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Designs based on ordinary macro lens assemblies or nonimaging light concentrato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treat the radiation emerging from a stack of bars as coming from a larg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extended source. The designs are relatively simple but the minimum spot siz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which can be achieved is at least an order of magnitude larger than can be obtain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by collimating the output from each emitt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A compromise between the above mentioned approaches are designs where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eastAsia="MTSYN;Malgun Gothic" w:cs="Times-Roman;Times New Roman"/>
          <w:sz w:val="20"/>
          <w:szCs w:val="20"/>
        </w:rPr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the fast axis of each bar is collimated with a cylindrical micro lens and the emerging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eastAsia="MTSYN;Malgun Gothic" w:cs="Times-Roman;Times New Roman" w:ascii="Times-Roman;Times New Roman" w:hAnsi="Times-Roman;Times New Roman"/>
          <w:sz w:val="20"/>
          <w:szCs w:val="20"/>
        </w:rPr>
        <w:t>beams are focused with a conventional lens or nonimaging light concentrator</w:t>
      </w:r>
      <w:r>
        <w:rPr>
          <w:rFonts w:eastAsia="MTSYN;Malgun Gothic"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7325" cy="4610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39. Optical system for end-pumping an Nd :YAG crystal with a stack of thre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1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 xml:space="preserve"> </w:t>
      </w:r>
      <w:r>
        <w:rPr>
          <w:rFonts w:cs="Times-Roman;Times New Roman" w:ascii="Times-Roman;Times New Roman" w:hAnsi="Times-Roman;Times New Roman"/>
          <w:sz w:val="18"/>
          <w:szCs w:val="18"/>
        </w:rPr>
        <w:t>cm laser diode bars. Ray tracing plot (a) parallel and (b) perpendicular to the bars [27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ens Transfer Syste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very effective method of collimating the output from two-dimensional ba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by means of two orthogonally oriented arrays of micro lenses. The first se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lenses are typically cylindrical micro lenses similar to short pieces of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bers. Each lens is oriented along the length of a bar close to the facets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mitters. These fiber lenses, mounted in a rigid holder assembly, collimate the fa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xis of each bar within the stacked array. The number of micro lenses required 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us given by the number of bars in the array. These fiber lenses are 1 cm long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have a maximum diameter determined by the pitch of the array (typically 0.4 t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 mm). The distance from the facets is determined by the back focal length whic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, for a micro lens with a circular cross section and uniform refractive index,</w:t>
      </w:r>
    </w:p>
    <w:p>
      <w:pPr>
        <w:pStyle w:val="Normal"/>
        <w:autoSpaceDE w:val="false"/>
        <w:bidi w:val="0"/>
        <w:jc w:val="left"/>
        <w:rPr/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D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2 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15"/>
          <w:szCs w:val="15"/>
        </w:rPr>
        <w:t>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)/</w:t>
      </w:r>
      <w:r>
        <w:rPr>
          <w:rFonts w:cs="Times-Roman;Times New Roman" w:ascii="Times-Roman;Times New Roman" w:hAnsi="Times-Roman;Times New Roman"/>
          <w:sz w:val="20"/>
          <w:szCs w:val="20"/>
        </w:rPr>
        <w:t>4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(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n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 </w:t>
      </w:r>
      <w:r>
        <w:rPr>
          <w:rFonts w:eastAsia="MTSYN;Malgun Gothic" w:cs="Arial" w:ascii="Arial" w:hAnsi="Arial"/>
          <w:sz w:val="20"/>
          <w:szCs w:val="20"/>
        </w:rPr>
        <w:t>−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)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. For a fiber lens with a diameter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D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8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, made from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fused silica with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 xml:space="preserve">n 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= </w:t>
      </w:r>
      <w:r>
        <w:rPr>
          <w:rFonts w:cs="Times-Roman;Times New Roman" w:ascii="Times-Roman;Times New Roman" w:hAnsi="Times-Roman;Times New Roman"/>
          <w:sz w:val="20"/>
          <w:szCs w:val="20"/>
        </w:rPr>
        <w:t>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.</w:t>
      </w:r>
      <w:r>
        <w:rPr>
          <w:rFonts w:cs="Times-Roman;Times New Roman" w:ascii="Times-Roman;Times New Roman" w:hAnsi="Times-Roman;Times New Roman"/>
          <w:sz w:val="20"/>
          <w:szCs w:val="20"/>
        </w:rPr>
        <w:t>51, the distance between the micro lens and the facet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therefore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stead of simple step-index fibers with a circular cross section, lenses 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oncircular cross section (aspherics) or graded index (GRIN) lenses can be us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reduce spherical aberration. Aspheric lenses can be fabricated in large volum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rom drawing of a shaped-glass preform. It is also common practice to make micr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s arrays monolithic rather than from discrete segments of optical fiber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nolithic arrays consist of a glass plate in which parallel curved surfaces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ptically act the same way as individual fiber lenses are shaped (see Fig. 6.13(b)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ounted orthogonally in front of the first array of micro lenses is another se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micro lenses for collimation of the slow axis or each emitter. The number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icro lenses is given in this case by the number of emitters in each bar.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ameter of the micro lenses cannot exceed the spacing between adjacent emitt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0.2 to 1 mm). Because of the stand-off distance from the facets, which is large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termined by the intervening horizontal lens array, the back focal length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econd lens array must be significantly larger than the lens diameter. This rul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ut micro lenses with a circular cross section since these optical elements ha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very short back focal length. Either aspheric or plano-convex cylindrical micr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ses are normally used for the collimation of the slow axis of the emitter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an example, we consider a typical 1 cm cw bar which contains 20 emitter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each 1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wide and spaced 4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part as shown in Fig. 6.12. If we assume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5-bar internally cooled stack with a pitch of 1 mm, a collimator could be design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at consists of a matrix of five horizontal cylindrical micro lenses with a circula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diameter of 8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a back focal length of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20 vertical planoconvex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lenses with a diameter of 5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and a back focal length of 2.5 mm.Wi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approach discussed so far, the output from a stacked bar can be focused to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pot with a diameter of a few hundred micrometer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f larger spot sizes can be tolerated, a compromise between complexity an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erformance can be reached if only one array of micro lenses is employed follow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an ordinary lens system. In a typical design, a set of fiber lenses reduc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beam divergence of the fast axis of each bar to match the divergence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low axis and a bulk lens focuses the beam into the active medium. Figure 6.38(b)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llustrates such an approach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absence of micro lenses or fiber-optic bundles one can attempt to focu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radiation from a single bar or stacked bar array with conventional optics. 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lready mentioned, the power density at the focal point will be far below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ich can be achieved with micro-optics. To illustrate this point and to provide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mparison the following example is given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6.39 depicts an imaging optical system for focusing pump radiation from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stack of three 1 cm bars into an Nd :YAG crystal. The optic consists of two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ylindrical lenses, L1 and L2, with 12.7 and 19mm focal length, respectively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llowed by a 30mm focal length plano-convex lens L3 and a 12mm focal length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pheric L4. The rays traced in the plane perpendicular to the bars span a total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ngular field of 6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eastAsia="MTSYN;Malgun Gothic" w:cs="MTSYN;Malgun Gothic" w:ascii="MTSYN;Malgun Gothic" w:hAnsi="MTSYN;Malgun Gothic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at the source and those traced in the plane parallel to the bar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over a total field of 10</w:t>
      </w:r>
      <w:r>
        <w:rPr>
          <w:rFonts w:eastAsia="MS Gothic;ＭＳ ゴシック" w:cs="MS Gothic;ＭＳ ゴシック" w:ascii="MS Gothic;ＭＳ ゴシック" w:hAnsi="MS Gothic;ＭＳ ゴシック"/>
          <w:sz w:val="15"/>
          <w:szCs w:val="15"/>
        </w:rPr>
        <w:t>◦</w:t>
      </w:r>
      <w:r>
        <w:rPr>
          <w:rFonts w:cs="Times-Roman;Times New Roman" w:ascii="Times-Roman;Times New Roman" w:hAnsi="Times-Roman;Times New Roman"/>
          <w:sz w:val="20"/>
          <w:szCs w:val="20"/>
        </w:rPr>
        <w:t>. The corresponding width at the pump end of the lase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rod is </w:t>
      </w:r>
      <w:r>
        <w:rPr>
          <w:rFonts w:eastAsia="MTSYN;Malgun Gothic" w:cs="Arial" w:ascii="Arial" w:hAnsi="Arial"/>
          <w:sz w:val="20"/>
          <w:szCs w:val="20"/>
        </w:rPr>
        <w:t>≈</w:t>
      </w:r>
      <w:r>
        <w:rPr>
          <w:rFonts w:eastAsia="MTSYN;Malgun Gothic" w:cs="MTSYN;Malgun Gothic" w:ascii="MTSYN;Malgun Gothic" w:hAnsi="MTSYN;Malgun Gothic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2 m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order to at least approximately match such a large pump profile wit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mode, a near hemispherical resonator was chosen. The resonator length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as adjusted until the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 at the curved mirror and the front surfac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the Nd :YAG was expanded to 1.8 mm. At the flat output coupler the 1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/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e</w:t>
      </w:r>
      <w:r>
        <w:rPr>
          <w:rFonts w:cs="Times-Roman;Times New Roman" w:ascii="Times-Roman;Times New Roman" w:hAnsi="Times-Roman;Times New Roman"/>
          <w:sz w:val="15"/>
          <w:szCs w:val="15"/>
        </w:rPr>
        <w:t>2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am diameter was 12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 The expansion of the mode at the pump end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is achieved at the expense of alignment stability. A photograph of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ystem is shown in Fig. 3.27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Fiber Coup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ing fiber optics to deliver the diode output to the laser crystal has a number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dvantages: the beam at the fiber output has a circular distribution and the abilit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remove heat from the diode remote from the optical components of the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an attractive feature. Also the pump source can be replaced relatively easi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out disturbing the alignment of the laser. Typically one of the following thre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chniques is implemented in coupling the output from a diode bar or stacked ba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to an optical fibe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first approach is identical to the technique already described for endpump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 laser. Two sets of micro lenses and a condensor lens are used for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focusing the radiation into a multimode fiber with a diameter of 200 to 4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another design, the output from a diode bar is first collimated using a fib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s and subsequently imaged with a combination of lenses into a two-mirr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am-shaping device. With this focusing scheme the output from a 1 cm bar ha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en focused into a circular spot of less than 2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[26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third approach a fiber bundle is employed to transform a line source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ich a single 1 cm bar represents, into a circular beam. A micro lens reduces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vergence of the fast axis of the emitters before the radiation is collected by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lat bundle of fibers (see Fig. 6.38(c)). The line-to-bundle converting fiber-optic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upler consists of a large number of small fibers spread out in a linear arr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ich faces the emitting diodes of the laser bar. At the other end, the fibers are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rranged into a round fiber bundle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technique of using a fiber-optic bundle to circularize the output from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1 cm diode bar is implemented in the laser illustrated in Fig. 6.40. Shown is an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d : YV0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20"/>
          <w:szCs w:val="20"/>
        </w:rPr>
        <w:t>laser crystal pumped from both ends by two fiber-coupled 20W dio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rs. For separation of the pump and resonator beam, two dichroic beam splitter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are inserted into the optical train, which results in a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z</w:t>
      </w:r>
      <w:r>
        <w:rPr>
          <w:rFonts w:cs="Times-Roman;Times New Roman" w:ascii="Times-Roman;Times New Roman" w:hAnsi="Times-Roman;Times New Roman"/>
          <w:sz w:val="20"/>
          <w:szCs w:val="20"/>
        </w:rPr>
        <w:t>-configuration of the opti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. The radiation from each bar is coupled into a flat fiber bundle by a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micro lens, which reduces the divergence in the fast axis of the diode output. At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3040" cy="3099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6690" cy="40036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40. (a) Optical schematic of an Nd :YVO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18"/>
          <w:szCs w:val="18"/>
        </w:rPr>
        <w:t>laser pumped with fiber-coupl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diode bars (Spectra-Physics Lasers, Inc.) and (b) laser output versus optical pump power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incident on the crystal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6690" cy="13481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41. End-pumping with a nonimaging light concentrator [28]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ump end, the fibers form a round bundle, and a collimating and focus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ens transfer the pump radiation into the crystal through a dichroic fold mirro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high efficiency that can be achieved with diode end-pumped solid-state lase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illustrated in Fig. 6.40(b). With a fiber coupling efficiency of 85% and som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duction in the rated power level of the diode to preserve lifetime, each side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f the Nd :YVO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4 </w:t>
      </w:r>
      <w:r>
        <w:rPr>
          <w:rFonts w:cs="Times-Roman;Times New Roman" w:ascii="Times-Roman;Times New Roman" w:hAnsi="Times-Roman;Times New Roman"/>
          <w:sz w:val="20"/>
          <w:szCs w:val="20"/>
        </w:rPr>
        <w:t>crystal is pumped with 13W. Pump radiation at the crystal is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onverted with over 50% conversion efficiency into a polarized TEM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00 </w:t>
      </w:r>
      <w:r>
        <w:rPr>
          <w:rFonts w:cs="Times-Roman;Times New Roman" w:ascii="Times-Roman;Times New Roman" w:hAnsi="Times-Roman;Times New Roman"/>
          <w:sz w:val="20"/>
          <w:szCs w:val="20"/>
        </w:rPr>
        <w:t>mod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ximum output of the system is 13W. An Nd :YAG laser used in the sam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figuration produced 11W of polarized cw output.</w:t>
      </w:r>
    </w:p>
    <w:p>
      <w:pPr>
        <w:pStyle w:val="Normal"/>
        <w:autoSpaceDE w:val="false"/>
        <w:bidi w:val="0"/>
        <w:jc w:val="left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Nonimaging Light Concentrator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ure 6.41 illustrates an end-pumping technique based on a nonimaging device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is approach the output from a stack of bars is first collimated in the fast axi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y cylindrical micro lenses mounted in front of each bar. The collimated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s directed into a lens duct that combines focusing at its curved input face and tot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ternal reflection at the planar faces to channel the diode pump radiation to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rod. Powerful Nd :YAG, Tm:YAG, and Yb :YAG lasers have been pump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 this technique and outputs in excess of 100W have been reached in the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s. A slightly different version of a light concentrator that has parallel wall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vertical direction is shown in Fig. 6.38(c). Concentrators are an attractiv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olution for large stacks because they are relatively easy to fabricate. The degre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concentration is governed by the radiance theorem stating that the radiance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light distribution produced by an imaging system cannot be greater tha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riginal source radiance.</w:t>
      </w:r>
    </w:p>
    <w:p>
      <w:pPr>
        <w:pStyle w:val="Normal"/>
        <w:autoSpaceDE w:val="false"/>
        <w:bidi w:val="0"/>
        <w:jc w:val="left"/>
        <w:rPr>
          <w:rFonts w:ascii="Times-Italic;Times New Roman" w:hAnsi="Times-Italic;Times New Roman" w:cs="Times-Italic;Times New Roman"/>
          <w:i/>
          <w:i/>
          <w:iCs/>
          <w:sz w:val="26"/>
          <w:szCs w:val="26"/>
        </w:rPr>
      </w:pPr>
      <w:r>
        <w:rPr>
          <w:rFonts w:cs="Times-Italic;Times New Roman" w:ascii="Times-Italic;Times New Roman" w:hAnsi="Times-Italic;Times New Roman"/>
          <w:i/>
          <w:iCs/>
          <w:sz w:val="26"/>
          <w:szCs w:val="26"/>
        </w:rPr>
        <w:t>6.2.4 Face-Pumped Disk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a disk laser amplifier the surfaces are set at Brewster’s angle, as shown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. 6.42. The slab faces have a high-quality optical finish to minimize scattering</w:t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loss. The beam is linearly polarized in the </w:t>
      </w: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p</w:t>
      </w:r>
      <w:r>
        <w:rPr>
          <w:rFonts w:cs="Times-Roman;Times New Roman" w:ascii="Times-Roman;Times New Roman" w:hAnsi="Times-Roman;Times New Roman"/>
          <w:sz w:val="20"/>
          <w:szCs w:val="20"/>
        </w:rPr>
        <w:t>-plane to avoid reflection los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lashlamps are used for pumping, with lamp radiation incident on the disk face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transverse to the beam direction. Thus, the disks are said to be face-pumped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d : glass amplifiers containing glass disks have mainly been developed at labo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68595" cy="4136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42. Schematic diagram of (a) a disk amplifier and (b) alternate arrangement o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disk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atories engaged in laser fusion studies. Disk amplifiers with apertures as large 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74 cm have been built and operated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enerally, an even number of disks is used in an amplifier since beam transl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ccurs due to refraction in a single disk. Beam steering can be minimized if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isks are placed in an alternate rather than parallel arrangement, as shown i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ig. 6.42(b)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concept of face-pumping, as opposed to pumping through the edges of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isk or slab, is important in that the pump radiation can be distributed, in an easil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trolled manner, uniformly over the faces of the slab. Pumping in this wa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yields uniform gain over the aperture for a laser beam, but more important,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lab heating is uniform laterally, thus allowing transverse temperature gradient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be minimized. Such temperature gradients give rise to distortion in the slab ju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s in the rod geometry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esign of the flashlamp reflector housing requires a careful design to provid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niform illumination of the slabs. The cusp-shaped reflectors direct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o the slabs and shield each flashlamp from the radiation from adjacent lamp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able 6.5 lists the results of an energy-transfer analysis performed on a larg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d : glass disk amplifier. About 1% of the total electrical input is available a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tored energy at the laser level. Of course, only a fraction of this energy can b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xtracted during the amplification of a laser pulse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other extreme of a face-pumped laser, in terms of size, is the thin-disk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approach employed for pumping Yb :YAG. As illustrated in Fig. 6.43 a disk about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T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ABLE </w:t>
      </w:r>
      <w:r>
        <w:rPr>
          <w:rFonts w:cs="Times-Roman;Times New Roman" w:ascii="Times-Roman;Times New Roman" w:hAnsi="Times-Roman;Times New Roman"/>
          <w:sz w:val="18"/>
          <w:szCs w:val="18"/>
        </w:rPr>
        <w:t>6.5. Energy transfer in an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Nd : glass disk amplifier [29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4371975" cy="297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300</w:t>
      </w:r>
      <w:r>
        <w:rPr>
          <w:rFonts w:eastAsia="RMTMI;MS Mincho" w:cs="RMTMI;MS Mincho" w:ascii="RMTMI;MS Mincho" w:hAnsi="RMTMI;MS Mincho"/>
          <w:i/>
          <w:iCs/>
          <w:sz w:val="20"/>
          <w:szCs w:val="20"/>
        </w:rPr>
        <w:t>μ</w:t>
      </w:r>
      <w:r>
        <w:rPr>
          <w:rFonts w:cs="Times-Roman;Times New Roman" w:ascii="Times-Roman;Times New Roman" w:hAnsi="Times-Roman;Times New Roman"/>
          <w:sz w:val="20"/>
          <w:szCs w:val="20"/>
        </w:rPr>
        <w:t>m thick is pumped in a small spot of a few millimeters in diameter at a smal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gle about the normal of the disk face. The 941 nm pumps radiation reflect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ck from the disk is refocused by a mirror for a second path through the crystal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backside of the disk, which is in contact with a heat sink, is coated to form on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resonator mirrors. The other resonator mirror is the curved output coupl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hown in Fig. 6.43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the thin-disk laser, waste heat generated in the disk is extracted throug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ack high-reflectivity mirror and to an actively cooled submount that holds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disk. The key feature of the thin-disk design approach is that this cool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eometry constrains resulting thermal gradients to lie essentially parallel to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resonator axis. Consequently, thermal focusing by the gain disk is greatly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educed, facilitating the achievement of high beam quality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  <w:drawing>
          <wp:inline distT="0" distB="0" distL="0" distR="0">
            <wp:extent cx="5273040" cy="3696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18"/>
          <w:szCs w:val="18"/>
        </w:rPr>
        <w:t>F</w:t>
      </w:r>
      <w:r>
        <w:rPr>
          <w:rFonts w:cs="Times-Roman;Times New Roman" w:ascii="Times-Roman;Times New Roman" w:hAnsi="Times-Roman;Times New Roman"/>
          <w:sz w:val="14"/>
          <w:szCs w:val="14"/>
        </w:rPr>
        <w:t xml:space="preserve">IGURE </w:t>
      </w:r>
      <w:r>
        <w:rPr>
          <w:rFonts w:cs="Times-Roman;Times New Roman" w:ascii="Times-Roman;Times New Roman" w:hAnsi="Times-Roman;Times New Roman"/>
          <w:sz w:val="18"/>
          <w:szCs w:val="18"/>
        </w:rPr>
        <w:t>6.43. Thin-disk-pumping geometry of a Yb :YAG laser [30]</w:t>
      </w:r>
      <w:r>
        <w:rPr>
          <w:rFonts w:cs="Times-Roman;Times New Roman" w:ascii="Times-Roman;Times New Roman" w:hAnsi="Times-Roman;Times New Roman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>Summar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is chapter deals with the design and characteristics of the pump sources employ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solid state lasers and with the techniques and methods that have been develope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for transferring the radiation from the pump source to the laser medium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designs of an optical pump system for a solid state laser is governed by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following considerations: the spectral and spatial emission characteristic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pump source, transfer of pump radiation to the gain medium, absorp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the pump radiation, and spatial overlap with the mode volume in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pump sources for solid-state lasers are flash lamps, continuous arc lamps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laser diode arrays. In flash lamps that are typically operated at high curren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nsities, the spectral line structure of the particular fill gas is masked by a stro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continuum. The output spectrum resembles a blackbody radiator. In continuou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c lamps, the continuum emission spectrum contains sharp emission lines tha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characteristic of the particular fill gas. The output from flash lamps and arc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mps is broadband, and only a small fraction of the total output spectrum falls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ithin the absorption bands of the active medium. Diode lasers, on the other hand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narrowband emitters and by adjusting the composition of the semiconducto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aterial, the output wavelength can be shifted to match an absorption band of a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articular solid-state laser material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e transfer of radiation from the pump source to the laser medium should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be highly efficient, and ideally the pump radiation should create an invers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hat spatially overlaps the volume of the resonator mode. The total absorp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pump radiation depends on the absorption coefficient and thickness of the laser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medium. However, mode structure and thereby beam uniformity and divergenc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re strongly affected by the pump power distribution inside the active material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 flash lamps and arc-lamp pumped lasers, the active medium and the radi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ource are contained in highly reflective enclosures. Typical pump cavities consis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f reflective elliptical cylinders with the lamp and active medium at each focal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xis, or so-called closed coupled cavities where the lamp and laser rod are in clos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roximity surrounded by reflective metal or white ceramic wall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Since radiation from diode lasers is directional, reflective enclosures are not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needed. In the so-called side-pumped configuration, the laser diode arrays ar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laced along the length of cylindrical laser rods or rectangular slabs and the pump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adiation propagates perpendicular to the axis of the resonator. In this configuration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laser diode arrays are essentially used as replacements for flashlamps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ther designs exploit more fully the spatial properties of laser diodes by employing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intervening optics to shape the pump beam to achieve good overlap with the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resonator fundamental mode. The most efficient pump method is end-pumping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whereby pump and laser radiation propagate collinear inside the active material.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End pumping has the advantage that total absorption of the pump radiation is obtained,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and an excellent overlap between the pump volume and the laser mode can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be achieved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116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MTSYN">
    <w:altName w:val="Malgun Gothic"/>
    <w:charset w:val="81"/>
    <w:family w:val="auto"/>
    <w:pitch w:val="default"/>
  </w:font>
  <w:font w:name="Times-Italic">
    <w:altName w:val="Times New Roman"/>
    <w:charset w:val="00"/>
    <w:family w:val="roman"/>
    <w:pitch w:val="default"/>
  </w:font>
  <w:font w:name="RMTMI">
    <w:altName w:val="MS Mincho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34:00Z</dcterms:created>
  <dc:creator>HP</dc:creator>
  <dc:description/>
  <cp:keywords/>
  <dc:language>en-US</dc:language>
  <cp:lastModifiedBy>HP</cp:lastModifiedBy>
  <dcterms:modified xsi:type="dcterms:W3CDTF">2009-12-19T16:45:00Z</dcterms:modified>
  <cp:revision>38</cp:revision>
  <dc:subject/>
  <dc:title/>
</cp:coreProperties>
</file>