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حديث الفني 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IQ"/>
        </w:rPr>
        <w:t xml:space="preserve">اولا </w:t>
      </w:r>
      <w:r>
        <w:rPr>
          <w:sz w:val="40"/>
          <w:sz w:val="40"/>
          <w:szCs w:val="40"/>
          <w:rtl w:val="true"/>
          <w:lang w:bidi="ar-IQ"/>
        </w:rPr>
        <w:t>–</w:t>
      </w:r>
      <w:r>
        <w:rPr>
          <w:sz w:val="40"/>
          <w:sz w:val="40"/>
          <w:szCs w:val="40"/>
          <w:rtl w:val="true"/>
          <w:lang w:bidi="ar-IQ"/>
        </w:rPr>
        <w:t xml:space="preserve"> الحديث الفني في اللغة والاصطلاح </w:t>
      </w:r>
      <w:r>
        <w:rPr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لم تشتمل المعاجم اللغوية </w:t>
      </w:r>
      <w:r>
        <w:rPr>
          <w:sz w:val="28"/>
          <w:szCs w:val="28"/>
          <w:rtl w:val="true"/>
          <w:lang w:bidi="ar-IQ"/>
        </w:rPr>
        <w:t xml:space="preserve">(  </w:t>
      </w:r>
      <w:r>
        <w:rPr>
          <w:sz w:val="28"/>
          <w:sz w:val="28"/>
          <w:szCs w:val="28"/>
          <w:rtl w:val="true"/>
          <w:lang w:bidi="ar-IQ"/>
        </w:rPr>
        <w:t xml:space="preserve">كتاب العين ، ولسان العرب ، والقاموس المحيط ، والصحاح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على المعنى اللغوي لهذا النوع الادبي ، بصيغته المركب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الحديث الفني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لحداثة تسمية هذا النوع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حديث كل ما يتحدث به الانسان او يقوله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وقد تحولت المفرد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ى مصطلح ، ولذلك قيل ان 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 w:val="28"/>
          <w:szCs w:val="28"/>
          <w:rtl w:val="true"/>
          <w:lang w:bidi="ar-IQ"/>
        </w:rPr>
        <w:t xml:space="preserve">مصطلح الحديث دائر بين البلاغيين والنقاد 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 xml:space="preserve">،وقد افرد ابن وهب الكاتب له بابا في احد كتبه ، مبتدئا بتعريفه </w:t>
      </w:r>
      <w:r>
        <w:rPr>
          <w:sz w:val="28"/>
          <w:szCs w:val="28"/>
          <w:rtl w:val="true"/>
          <w:lang w:bidi="ar-IQ"/>
        </w:rPr>
        <w:t xml:space="preserve">: " </w:t>
      </w:r>
      <w:r>
        <w:rPr>
          <w:sz w:val="28"/>
          <w:sz w:val="28"/>
          <w:szCs w:val="28"/>
          <w:rtl w:val="true"/>
          <w:lang w:bidi="ar-IQ"/>
        </w:rPr>
        <w:t xml:space="preserve">واما الحديث فهو ما يجري بين الناس ، في مخاطباتهم ومجالسهم ، واما وجوهه ، فمنها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جد والهزل ، والسخيف والجزل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والحسن والقبيح ، والملحون والفصيح ، والخطا والصواب </w:t>
      </w:r>
      <w:r>
        <w:rPr>
          <w:sz w:val="28"/>
          <w:szCs w:val="28"/>
          <w:rtl w:val="true"/>
          <w:lang w:bidi="ar-IQ"/>
        </w:rPr>
        <w:t xml:space="preserve">" 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ومعلوم ان الحديث الذي لايتوفر على عناصر فنية معينة ، غالبا ما يعتمد في بيان حقيقة او مسالة او مفهوم ما ، أي ان اللغة التي يتحدثها المتكلم في حديثه ، هي لغة تقريرية اخبارية ، بعيدة عن الخيال والتصوير ، كما هو حال اللغة العلمية الجافة التي هي لغة العلوم والمعارف ولغة الاحاديث الفقهية ولاسيما التي تتناول معاملات المسلم وعبادته ، كما هو في معظم احاديث الناس ،وغير ذلك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بيد ان الحديث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ذي نحن بصدده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لايعتمد المباشرة او التقريرية في صياغته ، لانه عموما يتطلب نوعا من التامل فهو يحمل قدرا من الضبابية الشفافة او ما يسمى بالغموض الفني في الادب ، 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 xml:space="preserve">الذي يودي الى ما يعرف بتعدد القراءات للنص الواحد فوجوده وجود موثر وغني وفاعل 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 w:val="28"/>
          <w:szCs w:val="28"/>
          <w:rtl w:val="true"/>
          <w:lang w:bidi="ar-IQ"/>
        </w:rPr>
        <w:t xml:space="preserve">، فضلا عن اشراك المتلقي في كشف دلالة الاحاديث التي تحمل تلك الصفة ، يحقق له جسرا من التواصل ومزيدا من الامتاعين الدلالي والجمالي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وفي ضوء ماتقدم يمكننا ان نقرر بوضوح ان الحديث الفني ه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حديث المختصر الذي يقدم في مناسبات مختلفة ، ويكتفي فيه احيانا بعدد قليل من المستمعين ، ويوظف فيه سمات فنية وادوات جمالية لتعميق دلالة المعنى المراد توصيله الى المتلقي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وه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توصيات عامة قصيرة ، ترد مستقلة او قد ترد ضمن نوع ادبي معين ، وتوشح عادة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بعنصر الصورة او بعنصر الايقاع  او بكليهما معا </w:t>
      </w:r>
      <w:r>
        <w:rPr>
          <w:sz w:val="28"/>
          <w:szCs w:val="28"/>
          <w:rtl w:val="true"/>
          <w:lang w:bidi="ar-IQ"/>
        </w:rPr>
        <w:t xml:space="preserve">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50:00Z</dcterms:created>
  <dc:creator>dell</dc:creator>
  <dc:description/>
  <cp:keywords/>
  <dc:language>en-US</dc:language>
  <cp:lastModifiedBy>dell</cp:lastModifiedBy>
  <dcterms:modified xsi:type="dcterms:W3CDTF">2012-02-24T20:04:00Z</dcterms:modified>
  <cp:revision>2</cp:revision>
  <dc:subject/>
  <dc:title/>
</cp:coreProperties>
</file>