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right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واع النثر الفني العربي قبل الإسلام</w:t>
      </w:r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right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وصايا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ى، أو أوصى الرجل بمعنى؛ عهد إليه، قال الرسول الكريم صلى الله عليه وسل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وصوا بالنساء خير فإنهن عندكم عوان</w:t>
      </w:r>
      <w:r>
        <w:rPr>
          <w:rFonts w:ascii="Arial" w:hAnsi="Arial" w:cs="Arial"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"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وصية من عند الله إنما هي فريضة، يقول تعالى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صيكم الله في أولادكم</w:t>
      </w:r>
      <w:r>
        <w:rPr>
          <w:rFonts w:cs="Arial" w:ascii="Arial" w:hAnsi="Arial"/>
          <w:color w:val="000000"/>
          <w:sz w:val="28"/>
          <w:szCs w:val="28"/>
        </w:rPr>
        <w:t>..".</w:t>
      </w:r>
    </w:p>
    <w:p>
      <w:pPr>
        <w:pStyle w:val="Normal"/>
        <w:bidi w:val="0"/>
        <w:ind w:left="0" w:right="0" w:hanging="25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ميت بالوصية أيضا لاتصالها بأمر الميت</w:t>
      </w:r>
      <w:r>
        <w:rPr>
          <w:rFonts w:ascii="Arial" w:hAnsi="Arial" w:cs="Arial"/>
          <w:color w:val="000000"/>
          <w:sz w:val="28"/>
          <w:sz w:val="28"/>
          <w:szCs w:val="28"/>
        </w:rPr>
        <w:t>،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عني كذلك كلمة وصى الشيء وصياً أي اتصل، ووصله، فقد قيل لعلي كرم الله وجه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ص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إتصال نسبه بنسب الرسول صلى الله عليه وسلم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ص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ي من ألوان النثر التي عرفها العرب في الجاهلية، وهي قول حكيم صادر عن مجرب خبير يوجه إلي من يحب لينتفع به، أو من هو أقل منه تجربة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ind w:left="0" w:right="0" w:hanging="250"/>
        <w:jc w:val="right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جزاء الوصية</w:t>
      </w:r>
    </w:p>
    <w:p>
      <w:pPr>
        <w:pStyle w:val="Normal"/>
        <w:bidi w:val="0"/>
        <w:ind w:left="0" w:right="0" w:hanging="250"/>
        <w:jc w:val="right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p>
      <w:pPr>
        <w:pStyle w:val="Normal"/>
        <w:bidi w:val="0"/>
        <w:ind w:left="0" w:right="0" w:hanging="250"/>
        <w:jc w:val="right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م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ا تمهيد وتهيئة لقبولها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وضوع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عرض للأفكار في وضوح واقناع هاديء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اتم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ا إجمال موجز لهدف الوصية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تضح ذلك على سبيل المثال؛ في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ية أم لإبنته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زواجها لأمامة بنت الحارث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صائص أسلوب الوصية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1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قة العبارة ووضوح الألفاظ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2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صر الجمل والفقرات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3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إطناب بالتكرار والترادف والتعليل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4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نوع الأسلوب بين الخبر والإنشاء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5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إقناع بترتيب الأفكار وتفصيلها وبيان أسبابها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6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إيقاع الموسيقي، إذ يغلب عليها السجع، لتأثيره الموسيقي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7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شتمالها على كثير من الحكم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8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هولة اللفظ، ووضوح الفكرة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ناك فرق بين الوصية والخطبة ألا وهو</w:t>
      </w:r>
      <w:r>
        <w:rPr>
          <w:rFonts w:cs="Arial" w:ascii="Arial" w:hAnsi="Arial"/>
          <w:color w:val="000000"/>
          <w:sz w:val="28"/>
          <w:szCs w:val="28"/>
        </w:rPr>
        <w:t>:-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الخطب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ي فن مخاطبة الجماهير لاستمالتهم وإقناعهم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hanging="25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ا الوص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ي قول حكيم لإنسان مجرب يوصي به من يحب لينتفع به في حياته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hyperlink r:id="rId2" w:tgtFrame="_blank">
        <w:r>
          <w:rPr>
            <w:rStyle w:val="InternetLink"/>
            <w:rFonts w:cs="Arial" w:ascii="Arial" w:hAnsi="Arial"/>
            <w:color w:val="0000FF"/>
            <w:sz w:val="28"/>
            <w:szCs w:val="28"/>
            <w:rtl w:val="true"/>
          </w:rPr>
          <w:br/>
        </w:r>
      </w:hyperlink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right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ـــحكم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كمة قول موجز مشهور صائب الفكرة، رائع التعبير، يتضمن معنى مسلماً به، يهدف عادة إلى الخير والصواب، به تجربة إنسانية عميق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سباب إنتشاره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عتماد العرب على التجارة استخلاص العظة من الحوادث نفد البصية والتمكن من ناصية البلاغ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صائصها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3035" cy="133985"/>
                <wp:effectExtent l="0" t="0" r="0" b="0"/>
                <wp:docPr id="1" name="" descr="-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12pt;height:1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عة التشبيه</w:t>
      </w:r>
      <w:r>
        <w:rPr>
          <w:rFonts w:ascii="Arial" w:hAnsi="Arial" w:cs="Arial"/>
          <w:color w:val="000000"/>
          <w:sz w:val="28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3035" cy="133985"/>
                <wp:effectExtent l="0" t="0" r="0" b="0"/>
                <wp:docPr id="2" name="" descr="-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12pt;height:1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 xml:space="preserve"> 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ة الفظ</w:t>
      </w:r>
      <w:r>
        <w:rPr>
          <w:rFonts w:ascii="Arial" w:hAnsi="Arial" w:cs="Arial"/>
          <w:color w:val="000000"/>
          <w:sz w:val="28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3035" cy="133985"/>
                <wp:effectExtent l="0" t="0" r="0" b="0"/>
                <wp:docPr id="3" name="" descr="-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12pt;height:1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 xml:space="preserve"> 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قة التشبيه</w:t>
      </w:r>
      <w:r>
        <w:rPr>
          <w:rFonts w:ascii="Arial" w:hAnsi="Arial" w:cs="Arial"/>
          <w:color w:val="000000"/>
          <w:sz w:val="28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3035" cy="133985"/>
                <wp:effectExtent l="0" t="0" r="0" b="0"/>
                <wp:docPr id="4" name="" descr="-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12pt;height:1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 xml:space="preserve"> 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امة الفكرة مع الإنجاز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dthis.com/bookmark.php?v=250&amp;winname=addthis&amp;pub=unknown&amp;source=tbx-250&amp;lng=ar&amp;s=google&amp;url=file%3A%2F%2F%2FE%3A%2F%25D8%25A7%25D9%2584%25D9%2586%25D8%25AB%25D8%25B1%2520%25D8%25A7%25D9%2584%25D8%25A7%2F%25D9%2581%25D9%2586%25D9%2588%25D9%2586%2520%25D8%25A7%25D9%2584%25D9%2586%25D8%25AB%25D8%25B1%2520%25D8%25A7%25D9%2584%25D8%25A3%25D8%25AF%25D8%25A8%25D9%258A%2520%25D9%2581%25D9%258A%2520%25D8%25A7%25D9%2584%25D8%25B9%25D8%25B5%25D8%25B1%2520%25D8%25A7%25D9%2584%25D8%25AC%25D8%25A7%25D9%2587%25D9%2584%25D9%258A%2520%25D9%2588%25D8%25A7%25D9%2584%25D8%25A5%25D8%25B3%25D9%2584%25D8%25A7%25D9%2585%25D9%258A%2520%25D9%2588%25D8%25A7%25D9%2584%25D8%25A3%25D9%2585%25D9%2588%25D9%258A%2520-%2520%25D8%25AF%25D9%258A%25D9%2588%25D8%25A7%25D9%2586%2520%25D8%25A7%25D9%2584%25D8%25B9%25D8%25B1%25D8%25A8.htm&amp;title=&#1601;&#1606;&#1608;&#1606; &#1575;&#1604;&#1606;&#1579;&#1585; &#1575;&#1604;&#1571;&#1583;&#1576;&#1610; &#1601;&#1610; &#1575;&#1604;&#1593;&#1589;&#1585; &#1575;&#1604;&#1580;&#1575;&#1607;&#1604;&#1610; &#1608;&#1575;&#1604;&#1573;&#1587;&#1604;&#1575;&#1605;&#1610; &#1608;&#1575;&#1604;&#1571;&#1605;&#1608;&#1610; - &#1583;&#1610;&#1608;&#1575;&#1606; &#1575;&#1604;&#1593;&#1585;&#1576;&amp;ate=AT-unknown/-/-/4e0bad57cc5065f8/1/4d1798deea6a0e10&amp;frommenu=1&amp;ips=1&amp;uid=4d1798deea6a0e10&amp;ct=1&amp;tt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8:00:00Z</dcterms:created>
  <dc:creator>aaaaaa</dc:creator>
  <dc:description/>
  <cp:keywords/>
  <dc:language>en-US</dc:language>
  <cp:lastModifiedBy>aaaaaa</cp:lastModifiedBy>
  <dcterms:modified xsi:type="dcterms:W3CDTF">2011-06-30T18:01:00Z</dcterms:modified>
  <cp:revision>2</cp:revision>
  <dc:subject/>
  <dc:title/>
</cp:coreProperties>
</file>