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تعتبر الملتيمترات الرقمية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ساعة القياس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من أكثر أجهزة القياس استخداما في مجال الاليكترونيات وذلك لما توفره من سهولة الاستخدام بالإضافة إلى الدقة في القراءة 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مكونات الملتيميتر الرقمي قد تختلف الأشكال من جهاز إلى آخر ولكنها جميعاً تحتوي على أجزاء</w:t>
      </w:r>
      <w:r>
        <w:rPr>
          <w:rFonts w:ascii="Tahoma" w:hAnsi="Tahoma" w:eastAsia="Times New Roman" w:cs="Tahoma"/>
          <w:sz w:val="20"/>
          <w:sz w:val="20"/>
          <w:szCs w:val="20"/>
          <w:rtl w:val="true"/>
        </w:rPr>
        <w:t xml:space="preserve"> متشابهة </w:t>
      </w:r>
    </w:p>
    <w:p>
      <w:pPr>
        <w:pStyle w:val="Normal"/>
        <w:spacing w:lineRule="auto" w:line="360" w:before="280" w:after="28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  <w:rtl w:val="true"/>
          <w:lang w:val="en-US" w:eastAsia="en-US"/>
        </w:rPr>
        <w:drawing>
          <wp:inline distT="0" distB="0" distL="0" distR="0">
            <wp:extent cx="3580765" cy="298132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مداخل المجسات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هنا تدخل المجسات المستخدمة للقيا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وهي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مدخل موجب وهو مؤشر بالرمو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Wm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)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ويستخدم عند قياس </w:t>
      </w:r>
      <w:hyperlink r:id="rId3"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color w:val="0000FF"/>
            <w:sz w:val="24"/>
            <w:sz w:val="24"/>
            <w:szCs w:val="24"/>
            <w:u w:val="single"/>
            <w:rtl w:val="true"/>
          </w:rPr>
          <w:t>المقاومة</w:t>
        </w:r>
      </w:hyperlink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و </w:t>
      </w:r>
      <w:hyperlink r:id="rId4"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color w:val="0000FF"/>
            <w:sz w:val="24"/>
            <w:sz w:val="24"/>
            <w:szCs w:val="24"/>
            <w:u w:val="single"/>
            <w:rtl w:val="true"/>
          </w:rPr>
          <w:t>الجهد</w:t>
        </w:r>
      </w:hyperlink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و </w:t>
      </w:r>
      <w:hyperlink r:id="rId5"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color w:val="0000FF"/>
            <w:sz w:val="24"/>
            <w:sz w:val="24"/>
            <w:szCs w:val="24"/>
            <w:u w:val="single"/>
            <w:rtl w:val="true"/>
          </w:rPr>
          <w:t>التيار</w:t>
        </w:r>
      </w:hyperlink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بالميللي أمبير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مدخل سالب وهو مؤشر بالرمو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مدخل التيار الثابت بالأمبير  وهو مؤشر بالرمو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)  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وقد يكون مؤشرا بإشارة أخرى حسب قدرة قياس الملتيمتر الذي لدي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لاحظ أننا إذا عكسنا المجسات أثناء القياس فإن إشارة السالب – ستظهر في الشاشة بجانب الأرقا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مداخل قياسات الترانزستور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ويستخدم لقياس الكسب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f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وهنا تدخل أطراف </w:t>
      </w:r>
      <w:hyperlink r:id="rId6"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4"/>
            <w:sz w:val="24"/>
            <w:szCs w:val="24"/>
            <w:rtl w:val="true"/>
          </w:rPr>
          <w:t>الترانزستور</w:t>
        </w:r>
      </w:hyperlink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في الجزء المؤشر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NP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 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أو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P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بحسب نوعه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مفتاح اختيار عملية القياس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نلاحظ أن هذا المفتاح مقسم إلى عدة أقسام هي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F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ويستخدم لإطفاء الملتيمتر حيث أنه يعمل </w:t>
      </w:r>
      <w:hyperlink r:id="rId7"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4"/>
            <w:sz w:val="24"/>
            <w:szCs w:val="24"/>
            <w:rtl w:val="true"/>
          </w:rPr>
          <w:t>بالبطارية</w:t>
        </w:r>
      </w:hyperlink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فلا تنس إطفاء الجهاز عند عدم استخدامه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C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ونحرك المفتاح إلى هذا الوضع عند رغبتنا بقياس الجهد الثابت وهو مقسم إلى عدة أقسام بحسب قيمة الجهد المراد قياسه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ونحرك المفتاح إلى هذا الوضع عند رغبتنا بقياس</w:t>
      </w:r>
      <w:hyperlink r:id="rId8"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4"/>
            <w:sz w:val="24"/>
            <w:szCs w:val="24"/>
            <w:rtl w:val="true"/>
          </w:rPr>
          <w:t xml:space="preserve"> الجهد المتردد</w:t>
        </w:r>
      </w:hyperlink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C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و نحرك المفتاح إلى هذا الوضع عند رغبتنا بقياس التيار الثابت الصغير أي ميللي أمبير أو مايكرو أمبير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 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وهو مقسم إلى عدة أقسام بحسب شدة التيار المراد قياسه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ونحرك المفتاح إلى هذا الوضع عند رغبتنا بقياس التيار الثابت بالأمبير 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ونحرك المفتاح إلى هذا الوضع عند رغبتنا بقياس المقاومة وهو مقسم إلى عدة أقسام بحسب قيمة المقاومة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ويستخدم لاختبار </w:t>
      </w:r>
      <w:hyperlink r:id="rId9"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4"/>
            <w:sz w:val="24"/>
            <w:szCs w:val="24"/>
            <w:rtl w:val="true"/>
          </w:rPr>
          <w:t xml:space="preserve">الصمامات الثنائية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4"/>
            <w:sz w:val="24"/>
            <w:szCs w:val="24"/>
            <w:rtl w:val="true"/>
          </w:rPr>
          <w:t>الدايود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rtl w:val="true"/>
          </w:rPr>
          <w:t>) </w:t>
        </w:r>
      </w:hyperlink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كيفية قراءة القياسات في الملتيمتر الرقمي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قياس المقاومة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لقياس المقاومة يجب أن نحرك مفتاح اختيار القياس إلى أحد الأماكن التي أمامها رم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أما المجسات فالمجس الأحمر يدخل في الفتحة المؤشرة بالرمو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Wm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و المجس الأسود يدخل في الفتحة المؤشرة بالرم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45"/>
        <w:gridCol w:w="3945"/>
      </w:tblGrid>
      <w:tr>
        <w:trPr>
          <w:trHeight w:val="600" w:hRule="atLeast"/>
        </w:trPr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val="en-US" w:eastAsia="en-US"/>
              </w:rPr>
              <w:drawing>
                <wp:inline distT="0" distB="0" distL="0" distR="0">
                  <wp:extent cx="1028700" cy="381000"/>
                  <wp:effectExtent l="0" t="0" r="0" b="0"/>
                  <wp:docPr id="2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118" r="-4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ستظهر القراءة على الشاشة ولكن إذا ظهرت هذه القراءة فمعنى ذلك 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قيمة المقاومة أعلى من القيمة التي اخترناها باستعمال مفتاح اختيار القيا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ند ذ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جب تحريك المفتاح إلى وضع آخر بقيمة أكبر حتى تظهر لنا قي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اومة</w:t>
            </w:r>
          </w:p>
        </w:tc>
      </w:tr>
    </w:tbl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قياس الجهد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قياس الجهد الثابت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C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لقياس</w:t>
      </w:r>
      <w:hyperlink r:id="rId11"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4"/>
            <w:sz w:val="24"/>
            <w:szCs w:val="24"/>
            <w:rtl w:val="true"/>
          </w:rPr>
          <w:t xml:space="preserve"> الجهد الثابت</w:t>
        </w:r>
      </w:hyperlink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يجب أن نحرك مفتاح  اختيار القياس إلى أحد الأماكن التي أمامها الرمز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C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أما المجسات فالمجس الأحمر يدخل في الفتحة المؤشرة بالرمو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Wm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والمجس الأسود يدخل في الفتحة المؤشرة بالرم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عند القياس ستظهر القراءة على الشاشة مباشرة ويمكننا تحريك مفتاح اختيار القياس للحصول على أفضل قراءة بحسب قيمة </w:t>
      </w:r>
      <w:hyperlink r:id="rId12"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4"/>
            <w:sz w:val="24"/>
            <w:szCs w:val="24"/>
            <w:rtl w:val="true"/>
          </w:rPr>
          <w:t>الجهد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أي إذا كنا نقيس جهدا بحدو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فولت مثلا  فنحرك المفتاح إلى وض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أي أن الجهاز في هذه الحالة باستطاعته قياس الجهود إلى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فولت كحد أعلى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قياس </w:t>
      </w:r>
      <w:hyperlink r:id="rId13"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4"/>
            <w:sz w:val="24"/>
            <w:szCs w:val="24"/>
            <w:rtl w:val="true"/>
          </w:rPr>
          <w:t>الجهد المتردد</w:t>
        </w:r>
      </w:hyperlink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لقياس الجهد المترد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يجب أن نحرك مفتاح  اختيار القياس إلى أحد الأماكن التي أمامها الرمز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C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 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وهي في الجهاز الموضح سابقا إما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أو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5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فولت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فإذا أردنا قياس جهد أقل من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فولت فنحرك المفتاح إلى وض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فولت أما إذا أردنا قياس جهد أعلى من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فولت فنحرك المؤشر إلى وض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5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فولت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 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قياس التيار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قياس التيار الثابت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DC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لقياس التيار الثابت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بالمايك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أو الميللي أمبير يجب أن نحرك مفتاح  اختيار القياس إلى أحد الأماكن التي أمامها الرمز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C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أما المجسات فالمجس الأحمر يدخل في الفتحة المؤشرة بالرمو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Wm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والمجس الأسود يدخل في الفتحة المؤشرة بالرم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إذا كان التيار المراد قياسه ذو شدة عالية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في الجهاز الموضح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أمبير كحد أقصى وقد يختلف ذلك من جهاز إلى آخر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فيوصل المجس الأحمر بالفتحة المؤشرة بالرم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عند القياس ستظهر القراءة على الشاشة مباشرة ويمكننا تحريك مفتاح اختيار القياس للحصول على أفضل قراءة بحسب شدة التيار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طريقة استخدام جهاز الملتيميتر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جهاز الملتيميتر هو جهاز متعدد القياس والاستخدام ، حيث يمكن استخدامه كمقياس للجهد ويسمى في هذه الحالة فولتميتر ويمكن استخدامه كمقياس للتيار ويسمى في هذه الحالة أميتر كما يمكن استخدامه لقياس المقاومات ويسمى أوميتر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val="en-US" w:eastAsia="en-US"/>
        </w:rPr>
        <w:drawing>
          <wp:inline distT="0" distB="0" distL="0" distR="0">
            <wp:extent cx="1485900" cy="1905000"/>
            <wp:effectExtent l="0" t="0" r="0" b="0"/>
            <wp:docPr id="3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فولتيميتر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لقياس الجهد ووحدة القياس الفولت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اعدادات الجها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نضع سلك في المنف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والسلك الآخر في المنف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.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ثم تضبط الجهاز على وضعية قياس الجه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(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النوع مستمر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على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أع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قيمة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لقياس الجهد على مقاومة معينة ولتكن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تضع طرفي الفولتميتر على طرفي المقاومة المراد قياس الجهد عليها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val="en-US" w:eastAsia="en-US"/>
        </w:rPr>
        <w:drawing>
          <wp:inline distT="0" distB="0" distL="0" distR="0">
            <wp:extent cx="4314825" cy="3380740"/>
            <wp:effectExtent l="0" t="0" r="0" b="0"/>
            <wp:docPr id="4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اميتر 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قياس التيار ووحدة القياس الأمبير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) </w:t>
        <w:br/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اعدادات الجها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نضع سلك في المنف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والسلك الآخر في المنف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او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.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ثم تضبط الجهاز على وضعية قياس التيار على اعلى قيمة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  <w:br/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لقياس التيار المار في دائرة كهربائية كل ماعليك هو ان تفتح مسارا في الدائرة الكهربائية لتضع فيه طرفي الاميتر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val="en-US" w:eastAsia="en-US"/>
        </w:rPr>
        <w:drawing>
          <wp:inline distT="0" distB="0" distL="0" distR="0">
            <wp:extent cx="4497070" cy="2799080"/>
            <wp:effectExtent l="0" t="0" r="0" b="0"/>
            <wp:docPr id="5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قياس المقاومة ووحدة القياس الأو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br/>
        <w:br/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إعداد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الجها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نضع سلك في المنف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والسلك الآخر في المنفذ الذي يحمل رمز المقاومة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ثم تضبط الجهاز على وضعية قياس المقاومة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(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الأو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على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أع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قيمة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  <w:br/>
        <w:br/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لقياس قيمة مقاومة كهربائية معينة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.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لابد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أو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من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إزال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المقاومة المراد قياس قيمتها من الدائرة الكهربائية ، ثم نقوم بعملية القياس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val="en-US" w:eastAsia="en-US"/>
        </w:rPr>
        <w:drawing>
          <wp:inline distT="0" distB="0" distL="0" distR="0">
            <wp:extent cx="4048125" cy="3571875"/>
            <wp:effectExtent l="0" t="0" r="0" b="0"/>
            <wp:docPr id="6" name="صورة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ملحوظة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:-</w:t>
        <w:br/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يتم استخدام البطارية الداخليه في الملتيميتر في حالة عمله كأوميتر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.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لذا حين نترك المقاومة مرتبطه ببقية عناصر الدائرة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الأخر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ومن ضمنها </w:t>
      </w:r>
      <w:hyperlink r:id="rId18"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4"/>
            <w:sz w:val="24"/>
            <w:szCs w:val="24"/>
            <w:rtl w:val="true"/>
          </w:rPr>
          <w:t>البطارية</w:t>
        </w:r>
      </w:hyperlink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فسوف تؤثر على القراءة وللمزيد يمكنك مراجعة تركيبة الاوميتر وعمله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br/>
        <w:br/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والصورة التالية توضح لك تركيبة اوميتر داخلية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.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لاحظ البطارية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فولت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val="en-US" w:eastAsia="en-US"/>
        </w:rPr>
        <w:drawing>
          <wp:inline distT="0" distB="0" distL="0" distR="0">
            <wp:extent cx="3886200" cy="2457450"/>
            <wp:effectExtent l="0" t="0" r="0" b="0"/>
            <wp:docPr id="7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وطبعا يتم حساب المقاومة او قياسها في الحقيقة باستخدام مبدأ قانون أو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الذي يربط بين الجهد والتيار والمقاومة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. </w:t>
        <w:br/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لذا لو تركنا المقاومة في الدائرة دون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إزالت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فان مصادر الجهد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الأخر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غير البطارية الداخلية للاوميتر سوف تؤثر على هذا المبدأ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(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قانون او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وبالتالي سوف يختل ويعطينا قراءة غير صحيحة لقيمة المقاومة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br/>
        <w:br/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وهذه صورة توضح الاوميتر حين قياس مقاومة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val="en-US" w:eastAsia="en-US"/>
        </w:rPr>
        <w:drawing>
          <wp:inline distT="0" distB="0" distL="0" distR="0">
            <wp:extent cx="3886200" cy="2171700"/>
            <wp:effectExtent l="0" t="0" r="0" b="0"/>
            <wp:docPr id="8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br/>
        <w:br/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فلو كانت البطارية الداخلية للاوميتر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فولت والتيار المراد تحديده باستخدام المقاومة المراد قياسها هو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ملي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أمبي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والمقاومة الداخلية للاوميتر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0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اوم فيمكن من قانون اوم حسب الدائرة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أعلا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حساب المقاومة المراد قياسها كالتالي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val="en-US" w:eastAsia="en-US"/>
        </w:rPr>
        <w:drawing>
          <wp:inline distT="0" distB="0" distL="0" distR="0">
            <wp:extent cx="2266950" cy="1285875"/>
            <wp:effectExtent l="0" t="0" r="0" b="0"/>
            <wp:docPr id="9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left"/>
        <w:rPr/>
      </w:pPr>
      <w:hyperlink r:id="rId22">
        <w:r>
          <w:rPr>
            <w:rStyle w:val="InternetLink"/>
            <w:rFonts w:eastAsia="Times New Roman" w:cs="Tahoma" w:ascii="Tahoma" w:hAnsi="Tahoma"/>
            <w:color w:val="0000FF"/>
            <w:szCs w:val="20"/>
            <w:u w:val="single"/>
            <w:rtl w:val="true"/>
          </w:rPr>
          <w:t> </w:t>
        </w:r>
        <w:r>
          <w:rPr>
            <w:rStyle w:val="InternetLink"/>
            <w:rFonts w:eastAsia="Tahoma" w:cs="Tahoma" w:ascii="Tahoma" w:hAnsi="Tahoma"/>
            <w:color w:val="0000FF"/>
            <w:szCs w:val="20"/>
            <w:u w:val="single"/>
            <w:rtl w:val="true"/>
          </w:rPr>
          <w:t xml:space="preserve"> </w:t>
        </w:r>
        <w:r>
          <w:rPr>
            <w:rStyle w:val="InternetLink"/>
            <w:rFonts w:eastAsia="Times New Roman" w:cs="Tahoma" w:ascii="Tahoma" w:hAnsi="Tahoma"/>
            <w:color w:val="0000FF"/>
            <w:szCs w:val="20"/>
            <w:u w:val="single"/>
            <w:rtl w:val="true"/>
          </w:rPr>
          <w:t xml:space="preserve">( </w:t>
        </w:r>
        <w:r>
          <w:rPr>
            <w:rStyle w:val="InternetLink"/>
            <w:rFonts w:eastAsia="Times New Roman" w:cs="Tahoma" w:ascii="Tahoma" w:hAnsi="Tahoma"/>
            <w:color w:val="0000FF"/>
            <w:szCs w:val="20"/>
            <w:u w:val="single"/>
          </w:rPr>
          <w:t>Analog Multimeter Tester</w:t>
        </w:r>
        <w:r>
          <w:rPr>
            <w:rStyle w:val="InternetLink"/>
            <w:rFonts w:eastAsia="Times New Roman" w:cs="Tahoma" w:ascii="Tahoma" w:hAnsi="Tahoma"/>
            <w:color w:val="0000FF"/>
            <w:szCs w:val="20"/>
            <w:u w:val="single"/>
            <w:rtl w:val="true"/>
          </w:rPr>
          <w:t xml:space="preserve"> ) </w:t>
        </w:r>
        <w:r>
          <w:rPr>
            <w:rStyle w:val="InternetLink"/>
            <w:rFonts w:ascii="Tahoma" w:hAnsi="Tahoma" w:eastAsia="Times New Roman" w:cs="Tahoma"/>
            <w:color w:val="0000FF"/>
            <w:szCs w:val="20"/>
            <w:u w:val="single"/>
            <w:rtl w:val="true"/>
          </w:rPr>
          <w:t>الملتيمتر التمثيلي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qariya.com/electronics/r.htm" TargetMode="External"/><Relationship Id="rId4" Type="http://schemas.openxmlformats.org/officeDocument/2006/relationships/hyperlink" Target="http://www.qariya.com/electronics/voltage.htm" TargetMode="External"/><Relationship Id="rId5" Type="http://schemas.openxmlformats.org/officeDocument/2006/relationships/hyperlink" Target="http://www.qariya.com/electronics/current.htm" TargetMode="External"/><Relationship Id="rId6" Type="http://schemas.openxmlformats.org/officeDocument/2006/relationships/hyperlink" Target="http://www.qariya.com/electronics/transistor1.htm" TargetMode="External"/><Relationship Id="rId7" Type="http://schemas.openxmlformats.org/officeDocument/2006/relationships/hyperlink" Target="http://www.qariya.com/electronics/battery.htm" TargetMode="External"/><Relationship Id="rId8" Type="http://schemas.openxmlformats.org/officeDocument/2006/relationships/hyperlink" Target="http://www.qariya.com/electronics/ac.htm" TargetMode="External"/><Relationship Id="rId9" Type="http://schemas.openxmlformats.org/officeDocument/2006/relationships/hyperlink" Target="http://www.qariya.com/electronics/diode.htm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www.qariya.com/electronics/dc.htm" TargetMode="External"/><Relationship Id="rId12" Type="http://schemas.openxmlformats.org/officeDocument/2006/relationships/hyperlink" Target="http://www.qariya.com/electronics/voltage.htm" TargetMode="External"/><Relationship Id="rId13" Type="http://schemas.openxmlformats.org/officeDocument/2006/relationships/hyperlink" Target="http://www.qariya.com/electronics/ac.htm" TargetMode="External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hyperlink" Target="http://www.qariya.com/electronics/battery.htm" TargetMode="External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hyperlink" Target="http://www.qariya.com/electronics/analog_multimeter.htm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20:31:00Z</dcterms:created>
  <dc:creator>user</dc:creator>
  <dc:description/>
  <dc:language>en-US</dc:language>
  <cp:lastModifiedBy>user</cp:lastModifiedBy>
  <dcterms:modified xsi:type="dcterms:W3CDTF">2012-02-25T20:31:00Z</dcterms:modified>
  <cp:revision>2</cp:revision>
  <dc:subject/>
  <dc:title/>
</cp:coreProperties>
</file>