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ل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لف عبارة عن سلك موص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لفوف حول قلب حديدي أو هوائي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عند مرور التيار فيه فإنه يتحول إلى مغناطي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يولد خطوط قوة مغناطيسية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ويأخذ الشكل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363085" cy="279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إعتبرنا أن إتجاه التيار هو إتجاه حركة الإلكترون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نا نستخدم قاعدة اليد اليسرى لمعرفة القطب الشمالي والقطب الجنوبي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849120" cy="154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إذا إعتبرنا إتجاه التيار هو الإتجاه الإصطلاح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نا نستخدم قاعدة اليد اليمن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رمز للملف بال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ائع هو </w:t>
      </w:r>
      <w:r>
        <w:rPr>
          <w:sz w:val="32"/>
          <w:szCs w:val="32"/>
        </w:rPr>
        <w:t>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يكون الرمز الكهربائي له في الدائرة بأحد الشكلين التاليي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75247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وظيفة المقاومة هي إعاقة مرور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ينما تكون وظيفة الملف إعاقة  تغيير قيمة التيار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ذلك يكون نتيجة لما يعرف بــالحث الذاتي  للملف </w:t>
      </w:r>
      <w:r>
        <w:rPr>
          <w:sz w:val="32"/>
          <w:szCs w:val="32"/>
        </w:rPr>
        <w:t>L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يتم قياس الحث بوحدة الـهنري </w:t>
      </w:r>
      <w:r>
        <w:rPr>
          <w:sz w:val="32"/>
          <w:szCs w:val="32"/>
        </w:rPr>
        <w:t>Henery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حسب قيمة الحث بالقانون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حيث </w:t>
      </w:r>
      <w:r>
        <w:rPr>
          <w:sz w:val="32"/>
          <w:szCs w:val="32"/>
        </w:rPr>
        <w:t>v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هي قيمة فرق الجهد التي تطبق على الم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i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قيمة التيار المار في الم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حث الذاتي للملف  و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32"/>
          <w:sz w:val="32"/>
          <w:szCs w:val="32"/>
          <w:rtl w:val="true"/>
        </w:rPr>
        <w:t xml:space="preserve"> هو معدل تغيير قيمة التيار المار في الملف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ك قانون رياضي آخر وهو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ث 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عدد لفات الم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ي الفيض المغناطيسي النات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القانون يوضح أن شدة المغناطيس الناتج من مرور التيار في الملف تعتمد على القيمة الحثية للملف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لأن الملف يعمل على إعاقة تغير قيمة التيار المار ف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نا سنجد أنه يستخدم بكثرة في دوائر القد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منع أي تغيرمفاجيء  قد يحدث في الإشارة الداخلة للجهاز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لا تتلف دوائره ال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كرة عمل الملف هي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توصيل الملف ب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390015" cy="76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إنه عند غلق المفت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ف يزود مصدر الجهد الدائرة بتيار كهربائي ذو شدة مع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عمل الملف على إنشاء فرق جهد معاكس ومساوي لجهد المص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منع مرور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ثم يبدأ هذا الجهد المعاكس بالإنخفاض تدريجيا شيئا فشيئ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متنع تماما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مر التيار في الدائرة بكامل قوته من البطار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تأثرا بإعاقة المقاومة له فقط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الدائرة في بداية عملها كانت شدة التيار فيها مساوية للص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أنها </w:t>
      </w:r>
      <w:r>
        <w:rPr>
          <w:sz w:val="32"/>
          <w:szCs w:val="32"/>
        </w:rPr>
        <w:t>open circuit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أي أن الملف في البداية يعتبر كأنه مفتاح كهربائي مفتوح الطرف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عد إستقرار الدائ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مر التيار بأقصى شدة ممكنة له وبإعاقة المقاومة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 أن الملف يعتبر في تلك الحالة كسلك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هناك فترة زمنية مستغرقة للتيار حتى يصل إلى أعلى قيمة يمكن أن يصل 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ذه الفترة تساوي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ات ثابت الزمن للم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زمن اللزم للتيار لكي يصل إلى </w:t>
      </w:r>
      <w:r>
        <w:rPr>
          <w:sz w:val="32"/>
          <w:szCs w:val="32"/>
        </w:rPr>
        <w:t>63.2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من أقصى قيمة سيصل ل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كون شكل التيار المار في الملف ك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18948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بما أن الملف يظهر في البداية على أنه </w:t>
      </w:r>
      <w:r>
        <w:rPr>
          <w:sz w:val="32"/>
          <w:szCs w:val="32"/>
        </w:rPr>
        <w:t>open circu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يتحول إلى </w:t>
      </w:r>
      <w:r>
        <w:rPr>
          <w:sz w:val="32"/>
          <w:szCs w:val="32"/>
        </w:rPr>
        <w:t>closed circuit</w:t>
      </w:r>
      <w:r>
        <w:rPr>
          <w:sz w:val="32"/>
          <w:szCs w:val="32"/>
          <w:rtl w:val="true"/>
        </w:rPr>
        <w:t xml:space="preserve">  , </w:t>
      </w:r>
      <w:r>
        <w:rPr>
          <w:sz w:val="32"/>
          <w:sz w:val="32"/>
          <w:szCs w:val="32"/>
          <w:rtl w:val="true"/>
        </w:rPr>
        <w:t xml:space="preserve">إذا ففرق الجهد على طرفيه يكون في البداية بأعلى قيمة ممكنة ثم يبدأ في الهبوط حتى يصل إلى ص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نحنى التالي يوضح إشارة الجهد على طرفي الملف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41808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يحسب ثابت الزمن في دائرة الملف بالقانون الآت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وصيل الملفات على التوال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توصيل الملفات على التوالي فإن قيمة محصلة الحث ستج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ثال التالي يوضح ذلك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095625" cy="1705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صيل الملفات على التواز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توصيل الملفات على التوازي ستكون قيمة الحث مختلفة عن قيمتها في توصيلة التو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ثال التالي يوضح ذلك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933700" cy="2058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شكال العملية للملف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485900" cy="85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لفات كبيرة الحجم تستخدم بكثرة في دوائر الباو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923925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 xml:space="preserve">ملفات صغ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شكلها شكل المقاومات الصغيرة 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                             </w:t>
      </w:r>
      <w:r>
        <w:rPr>
          <w:sz w:val="32"/>
          <w:sz w:val="32"/>
          <w:szCs w:val="32"/>
          <w:rtl w:val="true"/>
        </w:rPr>
        <w:t>ولكن لا يكتب عليها شي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ية التأكد من سلامة الملف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ستخدام الآفوميتر على وضع الــ</w:t>
      </w:r>
      <w:r>
        <w:rPr>
          <w:sz w:val="32"/>
          <w:szCs w:val="32"/>
        </w:rPr>
        <w:t>Buzz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إذا أعطى الآفوميتر صافره عند توصيل طرفيه بطرفي الم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ذا يعني أن الملف سليم ولا يوجد بداخله قط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ما إذا لم يعطي صاف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ذا يعني أنه تالف ويجب استبدا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ليس للملفات اصغيرة أو الكبيرة قطب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31:00Z</dcterms:created>
  <dc:creator>uuufff</dc:creator>
  <dc:description/>
  <dc:language>en-US</dc:language>
  <cp:lastModifiedBy>user</cp:lastModifiedBy>
  <dcterms:modified xsi:type="dcterms:W3CDTF">2012-02-25T20:31:00Z</dcterms:modified>
  <cp:revision>2</cp:revision>
  <dc:subject/>
  <dc:title>الملف</dc:title>
</cp:coreProperties>
</file>