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كثف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ا هو عنصر المكثف أو المتس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apacitor</w:t>
      </w:r>
      <w:r>
        <w:rPr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كثف عبارة عن لوحين موصل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فصل بينهما مادة عازلة  كما هو موضح في الشكل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8669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قسم المكثفات إلى أنواع  حسب نوع المادة العازلة التي يحتويها كل مكثف  إلى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كثف هوائي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ادة العازلة هي الهواء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كثف ورقي 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ادة العازلة هي الورق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كثف سيراميك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ادة العازلة هي السيراميك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مكثف كيميائي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ادة العازلة  هي حامض كيميائي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مكن تقسيمها  حسب القطبية  إلى قسم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كثفات ذات قطبية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هي المكثفات الكيميائية فقط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رمز لها بالرمز  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0957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68" r="-8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كثفات ليس لها قطب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بقية الأنواع الأخرى من المكثفات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ويرمز لها بالرمز     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drawing>
          <wp:inline distT="0" distB="0" distL="0" distR="0">
            <wp:extent cx="2952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ستخدم الحرف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أغلب الأحيان للرمز للمكثف في الدوائ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ل الدائر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990600" cy="66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ا هي فكرة عمل المكثف ؟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كي نفهم فكرة عمل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ف نقوم بتوصيل مكثف مع مصدر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كما في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12065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0.95pt" to="208.25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</w:t>
      </w:r>
      <w:r>
        <w:rPr>
          <w:sz w:val="32"/>
          <w:sz w:val="32"/>
          <w:szCs w:val="32"/>
          <w:rtl w:val="true"/>
        </w:rPr>
        <w:t>مفتاح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6910</wp:posOffset>
                </wp:positionH>
                <wp:positionV relativeFrom="paragraph">
                  <wp:posOffset>698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0.55pt" to="253.3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5410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55pt" to="253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1010</wp:posOffset>
                </wp:positionH>
                <wp:positionV relativeFrom="paragraph">
                  <wp:posOffset>698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0.55pt" to="181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101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0.55pt" to="136.3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1010</wp:posOffset>
                </wp:positionH>
                <wp:positionV relativeFrom="paragraph">
                  <wp:posOffset>46418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36.55pt" to="136.3pt,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1010</wp:posOffset>
                </wp:positionH>
                <wp:positionV relativeFrom="paragraph">
                  <wp:posOffset>80708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63.55pt" to="253.25pt,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6910</wp:posOffset>
                </wp:positionH>
                <wp:positionV relativeFrom="paragraph">
                  <wp:posOffset>578485</wp:posOffset>
                </wp:positionV>
                <wp:extent cx="0" cy="2286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5.55pt" to="253.3pt,6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3405</wp:posOffset>
                </wp:positionH>
                <wp:positionV relativeFrom="paragraph">
                  <wp:posOffset>565785</wp:posOffset>
                </wp:positionV>
                <wp:extent cx="18986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1">
                              <a:moveTo>
                                <a:pt x="0" y="0"/>
                              </a:moveTo>
                              <a:cubicBezTo>
                                <a:pt x="100" y="0"/>
                                <a:pt x="199" y="0"/>
                                <a:pt x="29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,1" path="m0,0c100,0,199,0,299,0e" stroked="t" o:allowincell="f" style="position:absolute;margin-left:245.15pt;margin-top:44.55pt;width:14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4640</wp:posOffset>
                </wp:positionH>
                <wp:positionV relativeFrom="paragraph">
                  <wp:posOffset>349885</wp:posOffset>
                </wp:positionV>
                <wp:extent cx="39497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1">
                              <a:moveTo>
                                <a:pt x="0" y="0"/>
                              </a:moveTo>
                              <a:cubicBezTo>
                                <a:pt x="172" y="0"/>
                                <a:pt x="345" y="0"/>
                                <a:pt x="517" y="0"/>
                              </a:cubicBezTo>
                              <a:lnTo>
                                <a:pt x="6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1" path="m0,0c172,0,345,0,517,0l622,0e" stroked="t" o:allowincell="f" style="position:absolute;margin-left:123.2pt;margin-top:27.55pt;width:31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2410</wp:posOffset>
                </wp:positionH>
                <wp:positionV relativeFrom="paragraph">
                  <wp:posOffset>46418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6.55pt" to="154.2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92755</wp:posOffset>
                </wp:positionH>
                <wp:positionV relativeFrom="paragraph">
                  <wp:posOffset>215900</wp:posOffset>
                </wp:positionV>
                <wp:extent cx="431165" cy="68580"/>
                <wp:effectExtent l="5715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">
                              <a:moveTo>
                                <a:pt x="0" y="0"/>
                              </a:moveTo>
                              <a:cubicBezTo>
                                <a:pt x="68" y="0"/>
                                <a:pt x="136" y="0"/>
                                <a:pt x="2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" path="m0,0c68,0,136,0,204,0e" stroked="t" o:allowincell="f" style="position:absolute;margin-left:235.65pt;margin-top:17pt;width:33.9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 xml:space="preserve">مكثف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sz w:val="32"/>
          <w:sz w:val="32"/>
          <w:szCs w:val="32"/>
          <w:rtl w:val="true"/>
        </w:rPr>
        <w:t xml:space="preserve">بطارية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رة العم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ما يكون المفتاح في حالة  </w:t>
      </w:r>
      <w:r>
        <w:rPr>
          <w:sz w:val="32"/>
          <w:szCs w:val="32"/>
        </w:rPr>
        <w:t>ope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الدائرة الكهربائية تكون مفتوحة ولايسري التيار في الدائ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 تعمل الدائ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عند غلق المفت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فرق الجهد للبطارية سوف يعمل على جذب الإلكترونات من اللوح الأع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رسيبها على اللوح الأسف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مرور تيار كهربائي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تلك العملية سوف تؤدي إلى تكون فرق جهد بين لوحي المكثف يعاكس جهد البطارية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تستمر عملية ترحيل الإلكترونات هذ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تالي فرق الجهد بين لوحي المكثف يزيد شيئا فشيئا حتى يصل فرق الجهد بين طرفي المكثف إلى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فس جهد البطارية </w:t>
      </w:r>
      <w:r>
        <w:rPr>
          <w:sz w:val="32"/>
          <w:szCs w:val="32"/>
          <w:rtl w:val="true"/>
        </w:rPr>
        <w:t xml:space="preserve">)  , </w:t>
      </w:r>
      <w:r>
        <w:rPr>
          <w:sz w:val="32"/>
          <w:sz w:val="32"/>
          <w:szCs w:val="32"/>
          <w:rtl w:val="true"/>
        </w:rPr>
        <w:t xml:space="preserve">وبالتالي يتوقف مرور الإلكترون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يصبح التيار صفرا </w:t>
      </w:r>
      <w:r>
        <w:rPr>
          <w:sz w:val="32"/>
          <w:szCs w:val="32"/>
          <w:rtl w:val="true"/>
        </w:rPr>
        <w:t xml:space="preserve">)  , </w:t>
      </w:r>
      <w:r>
        <w:rPr>
          <w:sz w:val="32"/>
          <w:sz w:val="32"/>
          <w:szCs w:val="32"/>
          <w:rtl w:val="true"/>
        </w:rPr>
        <w:t xml:space="preserve">ولذا نقول بأن توصيل المكثف على التوالي يمنع مرور الإشارة الـ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لكن هذا يحدث بعد زمن شحن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وف نتحدث عن هذا الزمن فيما بع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المكثف يعمل على تخزين شحنة كهربائية </w:t>
      </w:r>
      <w:r>
        <w:rPr>
          <w:sz w:val="32"/>
          <w:szCs w:val="32"/>
        </w:rPr>
        <w:t>Q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اخله وبالتالي ينشأ بين طرفيه فرق جهد مع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و أخذنا المكثف السابق بعد شح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وصلناه في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1110</wp:posOffset>
                </wp:positionH>
                <wp:positionV relativeFrom="paragraph">
                  <wp:posOffset>104394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2.2pt" to="235.2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110</wp:posOffset>
                </wp:positionH>
                <wp:positionV relativeFrom="paragraph">
                  <wp:posOffset>1158240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1.2pt" to="235.25pt,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9710</wp:posOffset>
                </wp:positionH>
                <wp:positionV relativeFrom="paragraph">
                  <wp:posOffset>58674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6.2pt" to="217.3pt,8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8110</wp:posOffset>
                </wp:positionH>
                <wp:positionV relativeFrom="paragraph">
                  <wp:posOffset>58674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6.2pt" to="217.2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8110</wp:posOffset>
                </wp:positionH>
                <wp:positionV relativeFrom="paragraph">
                  <wp:posOffset>5867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6.2pt" to="109.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9710</wp:posOffset>
                </wp:positionH>
                <wp:positionV relativeFrom="paragraph">
                  <wp:posOffset>11582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91.2pt" to="217.3pt,1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8110</wp:posOffset>
                </wp:positionH>
                <wp:positionV relativeFrom="paragraph">
                  <wp:posOffset>161544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27.2pt" to="217.2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8110</wp:posOffset>
                </wp:positionH>
                <wp:positionV relativeFrom="paragraph">
                  <wp:posOffset>1158240</wp:posOffset>
                </wp:positionV>
                <wp:extent cx="0" cy="45720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91.2pt" to="109.3pt,1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775" distR="76835" simplePos="0" locked="0" layoutInCell="0" allowOverlap="1" relativeHeight="55">
                <wp:simplePos x="0" y="0"/>
                <wp:positionH relativeFrom="column">
                  <wp:posOffset>1231265</wp:posOffset>
                </wp:positionH>
                <wp:positionV relativeFrom="paragraph">
                  <wp:posOffset>1039495</wp:posOffset>
                </wp:positionV>
                <wp:extent cx="182880" cy="123825"/>
                <wp:effectExtent l="0" t="5715" r="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195">
                              <a:moveTo>
                                <a:pt x="55" y="190"/>
                              </a:moveTo>
                              <a:cubicBezTo>
                                <a:pt x="22" y="95"/>
                                <a:pt x="0" y="118"/>
                                <a:pt x="68" y="95"/>
                              </a:cubicBezTo>
                              <a:cubicBezTo>
                                <a:pt x="118" y="100"/>
                                <a:pt x="288" y="82"/>
                                <a:pt x="190" y="177"/>
                              </a:cubicBezTo>
                              <a:cubicBezTo>
                                <a:pt x="86" y="140"/>
                                <a:pt x="214" y="195"/>
                                <a:pt x="123" y="122"/>
                              </a:cubicBezTo>
                              <a:cubicBezTo>
                                <a:pt x="112" y="113"/>
                                <a:pt x="96" y="113"/>
                                <a:pt x="82" y="109"/>
                              </a:cubicBezTo>
                              <a:cubicBezTo>
                                <a:pt x="69" y="70"/>
                                <a:pt x="41" y="41"/>
                                <a:pt x="4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195" path="m55,190c22,95,0,118,68,95c118,100,288,82,190,177c86,140,214,195,123,122c112,113,96,113,82,109c69,70,41,41,41,0e" stroked="t" o:allowincell="f" style="position:absolute;margin-left:96.95pt;margin-top:81.85pt;width:14.35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6810</wp:posOffset>
                </wp:positionH>
                <wp:positionV relativeFrom="paragraph">
                  <wp:posOffset>19113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5.05pt" to="208.2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111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.05pt" to="199.3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مصباح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6810</wp:posOffset>
                </wp:positionH>
                <wp:positionV relativeFrom="paragraph">
                  <wp:posOffset>6667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.25pt" to="208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ت                                المكثف السابق شحن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إنه عند التوصيل سنجد أن المصباح يضئ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أن المكثف أصبح كالبطارية المشحو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سيظل المصباح يضئ لفترة ثم تبدأ شدة الإضاءة في النقص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طفئ المصباح 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فسير هذا أن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بداية التوصيل كان المكثف كامل الشح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دأ المكثف يمد المصباح بالشحنات الكهربائية التي بداخلة كي يضى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تالي فإن الشحنات في حالة نقصان بإستمر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ما يعني أن فرق الجهد بين طرفيه أيضا في حالة نقصان مست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فرغ المكثف كامل الشحنة التي بداخ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توقف المصباح عن العمل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يف تتم عملية شحن المكثف ؟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 طريق توصيلة بمصدر جهد مناس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يتم توصيل المكثف مع أي مصدر جهد بأي شده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لكل مكثف ما يعرف باسم  جهد التشغيل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تب هذا الجهد على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كان لدينا مكثف جهد تشغيله 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قمنا بتوصيله على التوازي مع بطارية جهدها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مكثف لن يشحن حتى يصل جهده إلى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ل ستتدمر المادة العازلة بين لوحيه ويتل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يصب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بما أن لكل مكثف جهد تشغي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أقصى جهد يمكن أن ينشأ بين لوحي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ل هناك ما يعرف بأكبر كمية من الشحنة يمكن تخزينها داخل المكثف ؟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ستطيع كل مكثف تخزين كميه محدده من الشحن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كولوم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نطلق على ذلك  سعة المكثف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فسعة المكثف ه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قدار ما يستطيع أن يحتويه من شحنه كهربائ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قياس سعة المكثفات بوحدة تسمى  الفاراد   </w:t>
      </w:r>
      <w:r>
        <w:rPr>
          <w:sz w:val="32"/>
          <w:szCs w:val="32"/>
        </w:rPr>
        <w:t xml:space="preserve">Farad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bidi="ar-IQ"/>
        </w:rPr>
        <w:t xml:space="preserve">( </w:t>
      </w:r>
      <w:r>
        <w:rPr>
          <w:sz w:val="32"/>
          <w:szCs w:val="32"/>
        </w:rPr>
        <w:t>F</w:t>
      </w:r>
      <w:r>
        <w:rPr>
          <w:sz w:val="32"/>
          <w:szCs w:val="32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وحده كبير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يطلق على المكثف أن سعته تساوي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را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قام بتخزين شحنة قدرها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ولوم عند توصيله بمصدر جهد شدته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كيف يمكن حساب سعة المكثف بالقوانين ؟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ناك قانونين </w:t>
      </w:r>
      <w:r>
        <w:rPr>
          <w:sz w:val="32"/>
          <w:szCs w:val="32"/>
          <w:rtl w:val="true"/>
        </w:rPr>
        <w:t xml:space="preserve">: * </w:t>
      </w:r>
      <w:r>
        <w:rPr>
          <w:sz w:val="32"/>
          <w:sz w:val="32"/>
          <w:szCs w:val="32"/>
          <w:rtl w:val="true"/>
        </w:rPr>
        <w:t xml:space="preserve">قانون باستخدام أبعاد المكثف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قانون يتعلق بالجهد والتيا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ساب سعة المكثف باستخدام أبعاد المكثف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فرض أن لدينا مكثف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ساحة أحد لوحيه هي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المسافة بين لوحيه هي 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المادة التي بين لوحيه هي الور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جد أن سعة المكثف تزيد بزيادة مساحة اللوح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نقصان المسافة بين اللوحي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زيادة  السماحية الكهربائي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 للوسط العازل 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ماحية الكهربائية للما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ي مدى قدرة المادة على السماح للفيض الكهربائي بالمرور داخل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تم حساب السماحية الكهربائية للمادة مقارنة بالسماحية الكهربائية للهواء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نقول أن السماحية الكهربائيه للورق مثلا هي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قانون حساب سعة المكثف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 xmlns:m="http://schemas.openxmlformats.org/officeDocument/2006/math"/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arad</m:t>
        </m:r>
      </m:oMath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ساب سعة المكثف بالجه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لى ما تعتمد كمية الشحنة المخزنة داخل المكثف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تمد الشحن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على جهد المصدر </w:t>
      </w:r>
      <w:r>
        <w:rPr>
          <w:sz w:val="32"/>
          <w:szCs w:val="32"/>
        </w:rPr>
        <w:t>V</w:t>
      </w:r>
      <w:r>
        <w:rPr>
          <w:sz w:val="32"/>
          <w:szCs w:val="32"/>
          <w:rtl w:val="true"/>
        </w:rPr>
        <w:t xml:space="preserve">  , </w:t>
      </w:r>
      <w:r>
        <w:rPr>
          <w:sz w:val="32"/>
          <w:sz w:val="32"/>
          <w:szCs w:val="32"/>
          <w:rtl w:val="true"/>
        </w:rPr>
        <w:t xml:space="preserve">وعلى سعة المكثف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لذا فإن قانون السعة  يكتب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 xmlns:m="http://schemas.openxmlformats.org/officeDocument/2006/math"/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Cs w:val="32"/>
        </w:rPr>
        <w:t>Q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كمية الشحنة بالكولوم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V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فرق الجهد بال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سعة المكثف بالفار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وصيل المكثفات على التوالي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كثفات على التو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كون هناك محصلة للسعة الكل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ثال التالي يوضح ذلك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707390" cy="103505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وصيل المكثفات على التوازي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وصيل المكثفات على التوازي تكون المحصلة الكلية للسعة مختلفة عن المحصلة الكلية للسعة في التوصيل على التوال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ثال التالي للتوضيح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035050" cy="64643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rtl w:val="true"/>
        </w:rPr>
        <w:t xml:space="preserve">             </w:t>
      </w:r>
      <w:r>
        <w:rPr>
          <w:sz w:val="32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أن المكثفات الكيميائية لابد أن يراعى عند تركيبها القطب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بحيث يكون طرفها الموجب متصل مع الطرف الموجب ل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الطرف السال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تم تركيبه بالعكس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 ينفجر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إشارة الجهد والتيار على المكثف في دائرة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دائرة التالية توضح مكثف ومقاومة متصلين مع مصدر ثابت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734185" cy="98298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عند غلق المفتا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جهد البطارية سوف يعمل على شحن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بالتالي يمر تيار كهربائي في بادئ الأ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ظل هذا التيار ساريا في الدائرة حتى يتم شحن المكثف تماما ويصل جهده إلى نفس قيمة جهد ا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هناك فترة زمنية مستغرقة لوصول جهد المكثف إلى قيمة جهد ا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ذه الفترة تسمى بثابت 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ime Constant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حساب هذا الزمن باستخدام القانون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كانت سعة المكثف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f</m:t>
        </m:r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انت قيمة المقاومة </w:t>
      </w:r>
      <w:r>
        <w:rPr>
          <w:sz w:val="32"/>
          <w:sz w:val="32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  <w:r>
        <w:rPr>
          <w:sz w:val="32"/>
          <w:sz w:val="32"/>
          <w:szCs w:val="32"/>
          <w:rtl w:val="true"/>
        </w:rPr>
        <w:t xml:space="preserve"> فإن الــ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ime constant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μ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c</m:t>
          </m:r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لكن ما هو المقصود بـثابت الزمن للمكثف ؟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ابت الزمن ل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هو الزمن اللازم لوصول فرق الجهد بين طرفي المكثف إلى </w:t>
      </w:r>
      <w:r>
        <w:rPr>
          <w:sz w:val="32"/>
          <w:szCs w:val="32"/>
        </w:rPr>
        <w:t>63.2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من قيمته النهائ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شكل التالي يوضح شكل إشارة الجهد على المكثف عند توصيله كما في الدائرة السابق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873375" cy="144907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ذلك الحال مع التيار المار في الدائرة الساب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نحن قلنا أن التيار سوف يصل إلى ص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بعد فترة زمنية تساوي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 من قيمة  ثابت الزم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872105" cy="143129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في النهاية تعلمنا أن المكثف يمنع مرور التيار ال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بعد فترة زمنية معين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تمد تلك الفترة على قيمة المقاومة المتصلة مع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لى سعة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و فرضنا أنه لا توجد مقاومة متصلة مع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سلوك التوصيل لها مقاومة صفر 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ه لا توجد مقاومة نهائيا للمواد المصنوع منها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زمن المستغرق لوصول جهد المكثف إلى جهد ا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منع مرور التيار في الدائرة سيكون صف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بعد توصيل الدائرة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 xml:space="preserve">توصيل المكثفات مع مصدر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نحن نعلم أن إشارة الـ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ون على الشكل 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162685" cy="106489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تم توصيل تلك الإشارة ل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يبدأ عملية الشحن مع إرتفاع الجهد حتى نصل إلى القيمة العظم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الهبوط يبدأ المكثف في التفريغ حتى تبدأ الموجة السالب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بدأ المكثف الشحن في الإتجاه الآخ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ذلك إذا كان المكثف سريع الشحن والتفريغ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سوف يمرر الإشارة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أما إذا كان بطئ الشحن والتفريغ فإنه سوف يعمل عملية تنعيم لل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سوف نتعرض لهذا الموضوع فيما بع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عتمد سرعة الشحن والتفريغ للمكثف على  سعة المكثف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كلما زادت سعة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لما كانت عملية الشحن والتفريغ أبطأ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صبح المكثف صالح لعمل عملية  تنعيم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كلما قلت سعة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لما كانت عملية الشحن والتفريغ أسر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صبح المكثف على تمرير الإشارة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ع مرور الإشارة الــ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شكال العملية للمكثف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302510" cy="17151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أن المكثفات الإلكتروليت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قطبي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وجد على جسدها علامة تشير إلى الطرف السال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عنصر إلكتروني يكون له قطب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تم وضع علامة على الطرف السال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الحاجة لتغيير 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م نجد مكثف بنفس السعة المطلوبة تمام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نا نأخذ أي مكثف أخر تكون سعته أعلى بحوالي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%  </w:t>
      </w:r>
      <w:r>
        <w:rPr>
          <w:sz w:val="32"/>
          <w:sz w:val="32"/>
          <w:szCs w:val="32"/>
          <w:rtl w:val="true"/>
        </w:rPr>
        <w:t xml:space="preserve">من قيمة سعة المكثف الحال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جد أيضا أن المكثف يكتب على جسده قيمة 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جهد تشغيل هذا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ذلك يكون مكتوب عليه قيمته بالفاراد أو المايكروفار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391285" cy="103060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معرفة المكثفات التالف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نا نجد أن المكثف الإلكتروليتي إذا تلف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إنه ينتفخ من أعلى أو من أسف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نجد أن المادة الكيميائية التي بداخله متسربة على جسده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 المكثفات الغير قطبي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مثل  المكثف السيراميكي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فيعرف تلفه بوجود حرق خارجي ظاهر على جسد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كسرم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اك نوع آخر من المكثفات لن نتعرض له في دراستنا وهو  المكثف المتغير السع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الذي يمكن تغيير قيمته السعوية حسب الرغب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رمزه في الدوائر الكهربائية كالآتي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817245" cy="26797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20:29:00Z</dcterms:created>
  <dc:creator>uuufff</dc:creator>
  <dc:description/>
  <dc:language>en-US</dc:language>
  <cp:lastModifiedBy>user</cp:lastModifiedBy>
  <dcterms:modified xsi:type="dcterms:W3CDTF">2012-02-25T20:29:00Z</dcterms:modified>
  <cp:revision>2</cp:revision>
  <dc:subject/>
  <dc:title>بسم الله الرحمن الرحيم</dc:title>
</cp:coreProperties>
</file>