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كل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زراع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188710</wp:posOffset>
                </wp:positionH>
                <wp:positionV relativeFrom="paragraph">
                  <wp:posOffset>228600</wp:posOffset>
                </wp:positionV>
                <wp:extent cx="1485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علي فاضل مرجا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18pt;mso-position-vertical-relative:text;margin-left:48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علي فاضل مرج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س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وقاية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\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جز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ظر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صاد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اس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اف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lang w:bidi="ar-IQ"/>
        </w:rPr>
        <w:t>196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ت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ؤ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زيز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0"/>
        <w:jc w:val="left"/>
        <w:rPr/>
      </w:pPr>
      <w:r>
        <w:rPr>
          <w:rFonts w:cs="Simplified Arabic"/>
          <w:lang w:bidi="ar-IQ"/>
        </w:rPr>
        <w:t>Fundamental of plant pest control . 1972 . F. Danile, A. Robert.</w:t>
      </w:r>
    </w:p>
    <w:p>
      <w:pPr>
        <w:pStyle w:val="Normal"/>
        <w:bidi w:val="0"/>
        <w:jc w:val="left"/>
        <w:rPr/>
      </w:pPr>
      <w:r>
        <w:rPr>
          <w:rFonts w:cs="Simplified Arabic"/>
          <w:lang w:bidi="ar-IQ"/>
        </w:rPr>
        <w:t xml:space="preserve">Scientific principle crops protection.1983. Harman., D. Wood ,Z.Colck     </w:t>
      </w:r>
    </w:p>
    <w:p>
      <w:pPr>
        <w:pStyle w:val="Normal"/>
        <w:bidi w:val="0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lang w:bidi="ar-IQ"/>
        </w:rPr>
        <w:t xml:space="preserve">                                            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قد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من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ع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د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ق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يش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ا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ا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ش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ف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جتم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ش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ش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أ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ف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فس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ؤ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كنلوج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ي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زا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يو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20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ي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ر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و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و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70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يلوغر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مريكي</w:t>
      </w:r>
      <w:r>
        <w:rPr>
          <w:rFonts w:cs="Simplified Arabic"/>
          <w:lang w:bidi="ar-IQ"/>
        </w:rPr>
        <w:t>1820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ي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ر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و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ن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لا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8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3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فق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لا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تغ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ر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ل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د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ف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م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ف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د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تجا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ري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صرف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9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فق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خ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ء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ك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د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ال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ظم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س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م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د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ت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زر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ريباً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0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ع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وف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كاف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الب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ه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غ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ش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مر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ي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والغذ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سل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تو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ز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ش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زا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ب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زا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و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د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سيّ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زا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و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65536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64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5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متوال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هندس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أسيّة</w:t>
            </w:r>
            <w:r>
              <w:rPr>
                <w:rtl w:val="true"/>
                <w:lang w:bidi="ar-IQ"/>
              </w:rPr>
              <w:t xml:space="preserve">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متوال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عددية</w:t>
            </w:r>
            <w:r>
              <w:rPr>
                <w:rtl w:val="true"/>
                <w:lang w:bidi="ar-IQ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ab/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هم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آف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زراع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ضراره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ت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ئي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غذ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ال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ظم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غ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ال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ب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ص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800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00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ب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ي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ايك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از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ريكتيس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طفل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ا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قتص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00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غ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يوجد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8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سائ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تص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جد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0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يماتو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ها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اص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سائ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د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000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ش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جد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0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غذ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قتص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بب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سائ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تص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ت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سائ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حاصي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ل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ر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ش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قوا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ناك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. .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اد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\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ص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ز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ال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سائ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قا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صائ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ل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اف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ق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رد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قتص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داره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لار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غذا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جو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ط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ر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6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يش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ل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م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ز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قٌ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ر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7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</w:t>
      </w:r>
      <w:r>
        <w:rPr>
          <w:rFonts w:cs="Simplified Arabic"/>
          <w:lang w:bidi="ar-IQ"/>
        </w:rPr>
        <w:t>3,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م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2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ارب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8,0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ولايقص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رق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شائ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وض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غذ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</w:t>
      </w:r>
      <w:r>
        <w:rPr>
          <w:rFonts w:cs="Simplified Arabic"/>
          <w:rtl w:val="true"/>
          <w:lang w:bidi="ar-IQ"/>
        </w:rPr>
        <w:t xml:space="preserve">. 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بعض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وادث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اريخي</w:t>
      </w:r>
      <w:r>
        <w:rPr>
          <w:rFonts w:cs="Simplified Arabic"/>
          <w:b/>
          <w:b/>
          <w:bCs/>
          <w:rtl w:val="true"/>
          <w:lang w:bidi="ar-IQ"/>
        </w:rPr>
        <w:t>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سببته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آف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زراعية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ض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منتج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ر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رض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ج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يان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و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ث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ض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ب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ب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رلن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84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طاط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ص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ف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أخ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Late blight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ب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i/>
          <w:iCs/>
          <w:lang w:bidi="ar-IQ"/>
        </w:rPr>
        <w:t>Phythophthora infastance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ك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حي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/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ج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ل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خ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ا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93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مسئ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ف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سب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ص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i/>
          <w:iCs/>
          <w:lang w:bidi="ar-IQ"/>
        </w:rPr>
        <w:t>Pyriculoria orgzae</w:t>
      </w:r>
      <w:r>
        <w:rPr>
          <w:rFonts w:cs="Simplified Arabic"/>
          <w:rtl w:val="true"/>
          <w:lang w:bidi="ar-IQ"/>
        </w:rPr>
        <w:t xml:space="preserve">) . 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أيض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ن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رال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س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7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إ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و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م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غ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ا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ض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ريك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س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ر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558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ل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ل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سائ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مر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5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م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ر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حصائ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ق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سائ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مر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ب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ف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ض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i/>
          <w:iCs/>
          <w:lang w:bidi="ar-IQ"/>
        </w:rPr>
        <w:t>Hendersonula toruloidea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افظ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3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م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ل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خ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i/>
          <w:iCs/>
          <w:lang w:bidi="ar-IQ"/>
        </w:rPr>
        <w:t>Muginella Scaetti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لغ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0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ص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م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05:21:00Z</dcterms:created>
  <dc:creator>SALAH</dc:creator>
  <dc:description/>
  <cp:keywords/>
  <dc:language>en-US</dc:language>
  <cp:lastModifiedBy>SALAH</cp:lastModifiedBy>
  <cp:lastPrinted>2012-02-18T19:53:00Z</cp:lastPrinted>
  <dcterms:modified xsi:type="dcterms:W3CDTF">2012-02-25T07:44:00Z</dcterms:modified>
  <cp:revision>25</cp:revision>
  <dc:subject/>
  <dc:title/>
</cp:coreProperties>
</file>