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يف تعمل الفيروسات؟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في الواقع يقوم الفيروس في حالة إصابة الملف بإضافة نفسه في بداية أو نهاية الملف المصاب، دون أن يقوم فعلياً بأي تغيير في مكوّنات الملف الأصل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6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طريقة اللصق تكون، إما أنه يقوم بلصق نفسه في بداية البرنامج، بحيث يتم تشغيله هو قبل البرنامج نفسه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 أ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د تكون طريقة التحاق الفيروس بالملف بأن يضع نفسه في نهاية البرنامج المصاب و يضع علامة في بدايته أي ان هذا الفيروس، يختبئ في نهاية الملف المصاب و يضع في مقدّمة البرنامج مؤشّراً بحيث أنه عندما يتم استدعاء البرنامج و تشغيله يحوّل السيطرة للفيروس بدلاً من تشغيل البرنامج، وفي الحالتين قد يعود الفيروس بعد الانتهاء من تنفيذ عمله المؤذي لتشغيل البرنامج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د لا يعود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 يسبب أضراراً جسيمة للجهاز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6"/>
        <w:jc w:val="both"/>
        <w:rPr/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واع الفيروسات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: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ناك الآف من الفيروسات المنتشرة عبر الانترنت، لكن اغلبها ما يقع تحت هذه النقاط الست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3"/>
        </w:numPr>
        <w:ind w:left="720" w:right="0" w:hanging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روسات بدء التشغيل او </w:t>
      </w:r>
      <w:r>
        <w:rPr>
          <w:rFonts w:cs="Arial" w:ascii="Arial" w:hAnsi="Arial"/>
          <w:sz w:val="28"/>
          <w:szCs w:val="28"/>
        </w:rPr>
        <w:t>Boo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ector Virus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هذا النوع من الفيروسات يصيب قطاع الاقلاع في الجهاز، و هو المكان المخصص الذي يتجه إليه الكمبيوتر في بداية تشغيل الجهاز، وقد يمنع المستخدم من الوصول الى النظام وبالتالي يمنعه من اقلاع الجهاز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16"/>
        <w:numPr>
          <w:ilvl w:val="0"/>
          <w:numId w:val="3"/>
        </w:numPr>
        <w:ind w:left="720" w:right="0" w:hanging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روس الملفات </w:t>
      </w:r>
      <w:r>
        <w:rPr>
          <w:rFonts w:cs="Arial" w:ascii="Arial" w:hAnsi="Arial"/>
          <w:sz w:val="28"/>
          <w:szCs w:val="28"/>
        </w:rPr>
        <w:t>Fi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irus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يصيب البرامج عادة، و ينتشر بين الملفات و البرامج الأخرى عند تشغيل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16"/>
        <w:numPr>
          <w:ilvl w:val="0"/>
          <w:numId w:val="3"/>
        </w:numPr>
        <w:ind w:left="720" w:right="0" w:hanging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روس الماكرو </w:t>
      </w:r>
      <w:r>
        <w:rPr>
          <w:rFonts w:cs="Arial" w:ascii="Arial" w:hAnsi="Arial"/>
          <w:sz w:val="28"/>
          <w:szCs w:val="28"/>
        </w:rPr>
        <w:t>Macr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irus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صيب برامج الميكروسوفت اوفيس </w:t>
      </w:r>
      <w:r>
        <w:rPr>
          <w:rFonts w:cs="Arial" w:ascii="Arial" w:hAnsi="Arial"/>
          <w:sz w:val="28"/>
          <w:szCs w:val="28"/>
        </w:rPr>
        <w:t>Microsoft office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ثل  </w:t>
      </w:r>
      <w:r>
        <w:rPr>
          <w:rFonts w:cs="Arial" w:ascii="Arial" w:hAnsi="Arial"/>
          <w:sz w:val="28"/>
          <w:szCs w:val="28"/>
        </w:rPr>
        <w:t>Word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 ا</w:t>
      </w:r>
      <w:r>
        <w:rPr>
          <w:rFonts w:ascii="Arial" w:hAnsi="Arial" w:cs="Arial"/>
          <w:sz w:val="28"/>
          <w:sz w:val="28"/>
          <w:szCs w:val="28"/>
          <w:rtl w:val="true"/>
        </w:rPr>
        <w:t>ل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سل </w:t>
      </w:r>
      <w:r>
        <w:rPr>
          <w:rFonts w:cs="Arial" w:ascii="Arial" w:hAnsi="Arial"/>
          <w:sz w:val="28"/>
          <w:szCs w:val="28"/>
        </w:rPr>
        <w:t>Excel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 تعتبر ذات انتشار واسع جدا تقدر ب </w:t>
      </w:r>
      <w:r>
        <w:rPr>
          <w:rFonts w:cs="Arial" w:ascii="Arial" w:hAnsi="Arial"/>
          <w:sz w:val="28"/>
          <w:szCs w:val="28"/>
        </w:rPr>
        <w:t>75</w:t>
      </w:r>
      <w:r>
        <w:rPr>
          <w:rFonts w:cs="Arial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 w:cs="Arial"/>
          <w:sz w:val="28"/>
          <w:sz w:val="28"/>
          <w:szCs w:val="28"/>
          <w:rtl w:val="true"/>
        </w:rPr>
        <w:t>من عدد الفيروسات الموجود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وم هذا النوع من الفيروسات بتغيير بعض المستندات الموجودة في القرص الصلب و خصوصا </w:t>
      </w:r>
      <w:r>
        <w:rPr>
          <w:rFonts w:cs="Arial" w:ascii="Arial" w:hAnsi="Arial"/>
          <w:sz w:val="28"/>
          <w:szCs w:val="28"/>
        </w:rPr>
        <w:t>Word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د تجد بعض التصرفات الغير منطقية في بعض الأحيان مثل طلب باسوورد لفتح ملف تعرف انك لم تضع عليه باسوورد، أيضا تجد بعض الكلمات قد تغير مكانها و اضيفت كلمات جديدة لا علاقة لها بالموضوع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ذه الفيروسات ليست ضارة لكنها مزعجة نوعاً ما و قد تكون مدمرة أحيان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16"/>
        <w:numPr>
          <w:ilvl w:val="0"/>
          <w:numId w:val="1"/>
        </w:numPr>
        <w:ind w:left="720" w:right="0" w:hanging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فيروس المتعدد الأجزاء </w:t>
      </w:r>
      <w:r>
        <w:rPr>
          <w:rFonts w:cs="Arial" w:ascii="Arial" w:hAnsi="Arial"/>
          <w:sz w:val="28"/>
          <w:szCs w:val="28"/>
        </w:rPr>
        <w:t>Multipartite Virus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يقوم بإصابة الملفات مع قطاع الإقلاع في نفس الوقت و يكون مدمراً في كثير من الأحيان إذا لم تتم الوقاية من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16"/>
        <w:numPr>
          <w:ilvl w:val="0"/>
          <w:numId w:val="1"/>
        </w:numPr>
        <w:ind w:left="720" w:right="0" w:hanging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فيروس المتطور </w:t>
      </w:r>
      <w:r>
        <w:rPr>
          <w:rFonts w:cs="Arial" w:ascii="Arial" w:hAnsi="Arial"/>
          <w:sz w:val="28"/>
          <w:szCs w:val="28"/>
        </w:rPr>
        <w:t>Polymorphic Virus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هي فيروسات متطورة نوعا ما حيث أنها تغير الشفرة كلما انتقلت من جهاز إلى آخ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نظريا، يصعب على مضادات الفيروسات التخلص منها لكن عمليا و مع تطور المضادات فالخطر أصبح غير مخيف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16"/>
        <w:numPr>
          <w:ilvl w:val="0"/>
          <w:numId w:val="1"/>
        </w:numPr>
        <w:ind w:left="720" w:right="0" w:hanging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فيروس المختفي </w:t>
      </w:r>
      <w:r>
        <w:rPr>
          <w:rFonts w:cs="Arial" w:ascii="Arial" w:hAnsi="Arial"/>
          <w:sz w:val="28"/>
          <w:szCs w:val="28"/>
        </w:rPr>
        <w:t>Stealth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irus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تخفي نفسها بان تجعل الملف المصاب سليما  و تخدع مضادات الفيروسات بان الملف سليم و ليس مصاباً بفيرو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ع تطور مضادات الفيروسات أصبح من السهل كشف هذا النوع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1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 هي العلامات الشائعة لوجود فيروس 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اسوب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طء الجهاز الشديد، بما لا يتناسب مع عدد البرامج التي تعمل في نفس الوق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16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متلاء القرص بما لا يتناسب مع عدد و حجم الملفات الموجودة علي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16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ظهور مربّعات حوار غريبة اثناء العمل على الجهاز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16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ضاءة لمبة القرص الصلب أو القرص المرن، دون أن تقوم بعملية فتح أو حفظ ملف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ن هذه العلامات لا تعني بالضرورة وجود فيروس، فقد يكون بعضها بسبب مشكلة في عتاد الجهاز مثلا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</w:p>
    <w:p>
      <w:pPr>
        <w:pStyle w:val="Style1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6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يف نحم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حاسوب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الفيروس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Style16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للحيطة و الحذر من الفيروسات خاصة إذا كنت معتاداً على تبادل الأقراص المرنة أو الملفات عبر الانترنت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جب </w:t>
      </w:r>
      <w:r>
        <w:rPr>
          <w:rFonts w:ascii="Arial" w:hAnsi="Arial" w:cs="Arial"/>
          <w:sz w:val="28"/>
          <w:sz w:val="28"/>
          <w:szCs w:val="28"/>
          <w:rtl w:val="true"/>
        </w:rPr>
        <w:t>من اتخاذ الخطوات التالية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Style16"/>
        <w:numPr>
          <w:ilvl w:val="0"/>
          <w:numId w:val="2"/>
        </w:numPr>
        <w:ind w:left="653" w:right="0" w:hanging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نصيب </w:t>
      </w:r>
      <w:r>
        <w:rPr>
          <w:rFonts w:ascii="Arial" w:hAnsi="Arial" w:cs="Arial"/>
          <w:sz w:val="28"/>
          <w:sz w:val="28"/>
          <w:szCs w:val="28"/>
          <w:rtl w:val="true"/>
        </w:rPr>
        <w:t>برنامج حماية من الفيروسات في جهاز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أن يتم </w:t>
      </w:r>
      <w:r>
        <w:rPr>
          <w:rFonts w:ascii="Arial" w:hAnsi="Arial" w:cs="Arial"/>
          <w:sz w:val="28"/>
          <w:sz w:val="28"/>
          <w:szCs w:val="28"/>
          <w:rtl w:val="true"/>
        </w:rPr>
        <w:t>تحديثه بشكل دور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16"/>
        <w:numPr>
          <w:ilvl w:val="0"/>
          <w:numId w:val="2"/>
        </w:numPr>
        <w:ind w:left="653" w:right="0" w:hanging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لا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فتح المرفقات لأي إيميل لا تعرف مرسل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16"/>
        <w:numPr>
          <w:ilvl w:val="0"/>
          <w:numId w:val="2"/>
        </w:numPr>
        <w:ind w:left="653" w:right="0" w:hanging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لا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تح المرفقات في إيميلات أصدقائك إذا وجدتها تنتهي بـ </w:t>
      </w:r>
      <w:r>
        <w:rPr>
          <w:rFonts w:cs="Arial" w:ascii="Arial" w:hAnsi="Arial"/>
          <w:sz w:val="28"/>
          <w:szCs w:val="28"/>
        </w:rPr>
        <w:t>exe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</w:t>
      </w:r>
      <w:r>
        <w:rPr>
          <w:rFonts w:cs="Arial" w:ascii="Arial" w:hAnsi="Arial"/>
          <w:sz w:val="28"/>
          <w:szCs w:val="28"/>
        </w:rPr>
        <w:t>bat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و أي امتداد لا تعرف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16"/>
        <w:numPr>
          <w:ilvl w:val="0"/>
          <w:numId w:val="2"/>
        </w:numPr>
        <w:ind w:left="653" w:right="0" w:hanging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حص الملف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برنامج الحماية </w:t>
      </w:r>
      <w:r>
        <w:rPr>
          <w:rFonts w:ascii="Arial" w:hAnsi="Arial" w:cs="Arial"/>
          <w:sz w:val="28"/>
          <w:sz w:val="28"/>
          <w:szCs w:val="28"/>
          <w:rtl w:val="true"/>
        </w:rPr>
        <w:t>قبل تنزيلها على الحاسو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16"/>
        <w:numPr>
          <w:ilvl w:val="0"/>
          <w:numId w:val="2"/>
        </w:numPr>
        <w:ind w:left="653" w:right="0" w:hanging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فحص جميع البرامج التي تقوم بتنزيلها من الإنترنت، أو تشغيلها من قرص مرن أو سي دي قبل تشغ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ل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2"/>
        </w:numPr>
        <w:ind w:left="653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داوم على زيارة المواقع التي تهتم بالحماية من الفيروسات للإطلاع على كل ما هو جديد في هذا المجا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6"/>
        <w:jc w:val="both"/>
        <w:rPr>
          <w:rFonts w:ascii="Arial" w:hAnsi="Arial" w:cs="Arial"/>
          <w:vanish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849" w:gutter="0" w:header="0" w:top="1135" w:footer="72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  <w:lang w:val="en-US" w:eastAsia="en-US"/>
      </w:rPr>
      <w:t>)</w:t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 سرد الفقرات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30:00Z</dcterms:created>
  <dc:creator>Nada</dc:creator>
  <dc:description/>
  <cp:keywords/>
  <dc:language>en-US</dc:language>
  <cp:lastModifiedBy>Nada</cp:lastModifiedBy>
  <dcterms:modified xsi:type="dcterms:W3CDTF">2012-02-28T05:31:00Z</dcterms:modified>
  <cp:revision>3</cp:revision>
  <dc:subject/>
  <dc:title>منهاج المرحلة الأولى لجميع الاقسام</dc:title>
</cp:coreProperties>
</file>