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6440</wp:posOffset>
            </wp:positionH>
            <wp:positionV relativeFrom="paragraph">
              <wp:posOffset>635</wp:posOffset>
            </wp:positionV>
            <wp:extent cx="1600200" cy="1485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7840</wp:posOffset>
                </wp:positionH>
                <wp:positionV relativeFrom="paragraph">
                  <wp:posOffset>635</wp:posOffset>
                </wp:positionV>
                <wp:extent cx="2712085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ــابـ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ــ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يز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اق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ض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زي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en-US" w:eastAsia="en-US" w:bidi="ar-IQ"/>
                              </w:rPr>
                              <w:t>ID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en-US" w:eastAsia="en-US" w:bidi="ar-IQ"/>
                              </w:rPr>
                              <w:t>1000003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0pt;mso-position-vertical-relative:text;margin-left:3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ــابــ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ـ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ــ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يز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حم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اق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ض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زيئ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  </w:t>
                      </w:r>
                      <w:r>
                        <w:rPr>
                          <w:rFonts w:cs="Arabic Transparent"/>
                          <w:b/>
                          <w:bCs/>
                          <w:lang w:val="en-US" w:eastAsia="en-US" w:bidi="ar-IQ"/>
                        </w:rPr>
                        <w:t>ID</w:t>
                      </w:r>
                      <w:r>
                        <w:rPr>
                          <w:rFonts w:cs="Arabic Transparent"/>
                          <w:b/>
                          <w:bCs/>
                          <w:lang w:val="en-US" w:eastAsia="en-US" w:bidi="ar-IQ"/>
                        </w:rPr>
                        <w:t>10000039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بوعي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43"/>
        <w:gridCol w:w="1642"/>
        <w:gridCol w:w="1531"/>
        <w:gridCol w:w="1532"/>
        <w:gridCol w:w="181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Ahmedbaqer99@yahoo .co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حر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والإحصاء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9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هدف من تدريس هذه الماد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حرارة والإحصاء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هو أن يكون الطالب قادر على ما يل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24" w:leader="none"/>
              </w:tabs>
              <w:ind w:left="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232" w:leader="none"/>
              </w:tabs>
              <w:ind w:left="199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علم الحركيات الحرارية والحرا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" w:leader="none"/>
              </w:tabs>
              <w:ind w:left="199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يز بين أنواع الكيان وتعريف جميع أنواع العمليات الثرموداينميك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كيفية تحقيق التوازن الثرموداينميك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ييز بين العمليات الثرموديناميكية المتنوعة وكتابة تعريف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طاقة والحرارة والشغل و الايزوثرم والقانون الصفري وتعداد أشكال الطاقة الداخل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هم كيفية تدريج المحرار وقياس درجة الحرارة و تعريف النقطة الثلاثية للماء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ساب درجة حرارة الغاز المثال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559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داد طرق انتقال الحرارة وتعريف كل واحده منه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55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هم القانون الأول للثرموداينمك وتطبيقاته ومعرفة مغزى تجربة جو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تابة تعريف معادلة الحالة وإيجاد معادلة الحالة للغاز المثالي والحقيقي وتعريف السعه الحرار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ثبات حقيقة اعتماد الشغل على المسار 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إيجاد الشغل المنجز خلال عمليات ثرموديناميكية 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فهم كيفية تحول الحرارة إلى شغل وكتابة صيغ القانون الثاني للثرموداينم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566" w:leader="none"/>
                <w:tab w:val="left" w:pos="926" w:leader="none"/>
                <w:tab w:val="left" w:pos="1106" w:leader="none"/>
                <w:tab w:val="left" w:pos="128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ذكر المراحل الأربع لدورة كارنو وشرح وتحليل التغيرات التي تطرأ على الكيان الذي يمر بهذه المراحل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ذكر تعريف المصطلحات الإحصائية مثل ألمجموعه والتجمعات الإحصائي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</w:tabs>
              <w:ind w:left="199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احتمالات المنفصلة و الاحتمالات المترابطة و الاتزان الإحصائي و توزيع ذي الحدين والتعامل معها رياضيا </w:t>
            </w:r>
            <w:r>
              <w:rPr>
                <w:b/>
                <w:bCs/>
                <w:rtl w:val="true"/>
              </w:rPr>
              <w:t xml:space="preserve">.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566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القيم المتوسطة الإحصائية والانحراف و التشتت والانحراف المعياري والتعامل معها رياضيا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566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مييز بين الحالات ألمجهريه والحالات ألمنظوره في الميكانيك الإحصائي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يجاد قانون توزيع ماكسويل بولتزمان ومعرفة التفسير الإحصائي للشغل والحرار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طبيق إحصاء ماكسويل بولتزمان في إثبات مبدءا تساوي أقسام الطاقة و قاعدة العشر درجات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جاد قانون توزيع بوز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آينشتا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رفة كيفية تطبيق إحصاء بوز آينشتاين في الغاز الفوتون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رفة كيفية تطبيق إحصاء بوز آينشتاين في الانبعاث المحفز لليزر و الميزر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يجاد توزيع إحصاء فيرم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ديرا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رفة توزيع طاقة الغاز الالكتروني ونموذج الالكترونات الحرة في المعاد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رفة بعض تطبيقات إحصاء فيرمي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ديراك مثل ظاهرة الانبعاث الالكتروني الحرار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9" w:leader="none"/>
                <w:tab w:val="left" w:pos="746" w:leader="none"/>
                <w:tab w:val="left" w:pos="1106" w:leader="none"/>
              </w:tabs>
              <w:ind w:left="900" w:right="0" w:hanging="106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وشرح مبدأ عمل أشباه الموصلات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274" w:leader="none"/>
              </w:tabs>
              <w:ind w:left="42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م الحركيات الحرارية احد فروع علم الفيزياء المبني على الدراسة والملاحظة من قبل العلماء لأكثر من </w:t>
            </w:r>
            <w:r>
              <w:rPr>
                <w:b/>
                <w:bCs/>
                <w:sz w:val="22"/>
                <w:szCs w:val="22"/>
              </w:rPr>
              <w:t>3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نة مضت أو يزيد لذلك يحتاج طالب علوم الفيزياء إلى الإحاطة بأساسيات هذا العلم والمعرفة الدقيقة لقوانينه ومفاهيمه مثل الطاقة والحرارة والشغل والعمليات الثرموداينميكية والدورات الحرارية والكثير من المفاهيم الأخرى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يوجد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right="0" w:hanging="199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امجد عبد الرزاق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سامي مظلوم</w:t>
            </w:r>
            <w:r>
              <w:rPr>
                <w:b/>
                <w:bCs/>
                <w:rtl w:val="true"/>
              </w:rPr>
              <w:t>,"</w:t>
            </w:r>
            <w:r>
              <w:rPr>
                <w:b/>
                <w:b/>
                <w:bCs/>
                <w:rtl w:val="true"/>
              </w:rPr>
              <w:t>الثرمودينميك للصفوف الثالثة الفيزياء والرياضيات</w:t>
            </w:r>
            <w:r>
              <w:rPr>
                <w:b/>
                <w:bCs/>
                <w:rtl w:val="true"/>
              </w:rPr>
              <w:t xml:space="preserve">",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لاح حسن حسي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ي عبد الحسين </w:t>
            </w:r>
            <w:r>
              <w:rPr>
                <w:b/>
                <w:bCs/>
                <w:sz w:val="22"/>
                <w:szCs w:val="22"/>
                <w:rtl w:val="true"/>
              </w:rPr>
              <w:t>,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ينامية الحرارية للغازا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"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طبعة دار الحكمة</w:t>
            </w:r>
            <w:r>
              <w:rPr>
                <w:b/>
                <w:bCs/>
                <w:sz w:val="22"/>
                <w:szCs w:val="22"/>
                <w:rtl w:val="true"/>
              </w:rPr>
              <w:t>, "</w:t>
            </w:r>
            <w:r>
              <w:rPr>
                <w:b/>
                <w:bCs/>
                <w:sz w:val="22"/>
                <w:szCs w:val="22"/>
              </w:rPr>
              <w:t>199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- </w:t>
            </w:r>
            <w:r>
              <w:rPr>
                <w:rStyle w:val="StrongEmphasis"/>
              </w:rPr>
              <w:t xml:space="preserve">Yunus A. Cengel Michael A. Boles, "Thermodynamics: An           Engineering Approach", 5th Edition, </w:t>
            </w:r>
            <w:r>
              <w:rPr>
                <w:b/>
                <w:bCs/>
              </w:rPr>
              <w:t>McGraw-Hill,"2005</w:t>
            </w:r>
            <w:r>
              <w:rPr>
                <w:b/>
                <w:bCs/>
                <w:rtl w:val="true"/>
              </w:rPr>
              <w:t>"</w:t>
            </w:r>
          </w:p>
        </w:tc>
      </w:tr>
      <w:tr>
        <w:trPr>
          <w:trHeight w:val="65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0</w:t>
            </w:r>
            <w:r>
              <w:rPr>
                <w:rFonts w:cs="Simplified Arabic"/>
                <w:b/>
                <w:bCs/>
              </w:rPr>
              <w:t>%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وج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%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ضاف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6440</wp:posOffset>
            </wp:positionH>
            <wp:positionV relativeFrom="paragraph">
              <wp:posOffset>-228600</wp:posOffset>
            </wp:positionV>
            <wp:extent cx="1600200" cy="148590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2573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7205</wp:posOffset>
                </wp:positionH>
                <wp:positionV relativeFrom="paragraph">
                  <wp:posOffset>-342900</wp:posOffset>
                </wp:positionV>
                <wp:extent cx="2712085" cy="1828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ــابــ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ــ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يز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حم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ق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رض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فيزياء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/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زي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باب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للبنا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lang w:val="en-US" w:eastAsia="en-US" w:bidi="ar-IQ"/>
                              </w:rPr>
                              <w:t>1000003924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en-US" w:eastAsia="en-US" w:bidi="ar-IQ"/>
                              </w:rPr>
                              <w:t xml:space="preserve">    :   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44pt;mso-wrap-distance-left:9.05pt;mso-wrap-distance-right:9.05pt;mso-wrap-distance-top:0pt;mso-wrap-distance-bottom:0pt;margin-top:-27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ــابــ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ـ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ــ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يز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حم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ق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رض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فيزياء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/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زي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بابل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-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للبنات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Cs/>
                          <w:lang w:val="en-US" w:eastAsia="en-US" w:bidi="ar-IQ"/>
                        </w:rPr>
                        <w:t>1000003924</w:t>
                      </w:r>
                      <w:r>
                        <w:rPr>
                          <w:rFonts w:cs="Arabic Transparent"/>
                          <w:b/>
                          <w:bCs/>
                          <w:lang w:val="en-US" w:eastAsia="en-US" w:bidi="ar-IQ"/>
                        </w:rPr>
                        <w:t xml:space="preserve">    :   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ول الدروس الأسبوعي</w:t>
      </w:r>
    </w:p>
    <w:tbl>
      <w:tblPr>
        <w:bidiVisual w:val="true"/>
        <w:tblW w:w="1018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49"/>
        <w:gridCol w:w="4451"/>
        <w:gridCol w:w="900"/>
        <w:gridCol w:w="1529"/>
      </w:tblGrid>
      <w:tr>
        <w:trPr>
          <w:trHeight w:val="88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لنظر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دة 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عملي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0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ريف ومقدمة عامة عن الحرارة والإحصاء وعلم الحر ك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الحراري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يان أو النظا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يان الحقيق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يان المثال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دود الك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 الأول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10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يان المغلق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يان المعزو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جدار الاديباتيك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جدار الايزوثرم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قادير الضمنية وغير الضم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10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ازن الحرار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ازن الثرمودينامك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واص الكيا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الة الكي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/10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مليات الثرموديناميك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ملية الاديباتيك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ملية الايزوثرم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ملية الدور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ملية العكس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ملية اللاعك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/11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طاق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حرارة والشغ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طاقة الداخلي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اهية درجة الحرار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ايزوثرم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صف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/11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ياس درجة الحرار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نقطة الثلاثية للماء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حرار الزئبق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11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تحان أول للفصل الدراسي 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5/11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جة حرارة الغاز المث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12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طرق انتقال الحرار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قال الحرارة بالتوصيل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قال الحرارة بالحمل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حرارة بالإشعا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 الثاني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/12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انون الأول للثرموداينمك وتطبيقاته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جربة ج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 الثالث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/12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ادلة الحال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ادلة الحالة لغاز مثالي والحقيق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حرار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3/12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عتماد الشغل على المسار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شغل المنجز خلال عمليات ثرموديناميكية مختلف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 الراب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0/12/20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حويل الحرارة إلى شغ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انون الثاني للثرموداينم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صل الخامس</w:t>
            </w:r>
          </w:p>
        </w:tc>
      </w:tr>
      <w:tr>
        <w:trPr>
          <w:trHeight w:val="4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3/1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 نصف الس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4/1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ورة كارت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1/1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نحات  ثاتي للفصل 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/2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رياضيات الميكانيك الإحصائي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عار 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حصائيه أوليه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جموع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جمعات الإحصائ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 السادس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2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حتمالات المنفصل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حتمالات المترابط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تزان الإحصائ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و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ذي الح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يم المتوسطة الإحصائية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نحراف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شتت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نحراف المعيا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0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فضاء الطور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الات ألمجهريه والحالات ألمنظوره في الميكانيك الإحص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إحصاء الميكانيكي التقليدي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إحصاء ماكسويل بولتزمان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فسير الإحصائي للشغل والحرا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 الساب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طبيقات إحصاء ماكسويل بولتزما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بدءا تساوي أقسام الطاقة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تحان أول للفصل الدراسي 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/3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إحصاء التكميم الحديث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حصاء بوز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ينشتا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فصل الثام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/4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طبيقات إحصاء بوز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آينشتاين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غاز الفوتو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/4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انبع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حفز لليزر والميز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4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حصاء فيرم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يرا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5/4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زيع طاقة الغاز الالكتروني </w:t>
            </w:r>
            <w:r>
              <w:rPr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موذج الالكترونات الحرة في المعاد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5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طبيقات إحصاء فيرمي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ديراك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ظاهرة الانبعاث الالكتروني الحرار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/5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شباه الموص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/5/201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متحان ثاني للفصل الدراسي 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50440</wp:posOffset>
            </wp:positionH>
            <wp:positionV relativeFrom="paragraph">
              <wp:posOffset>-228600</wp:posOffset>
            </wp:positionV>
            <wp:extent cx="1600200" cy="148590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8460</wp:posOffset>
                </wp:positionH>
                <wp:positionV relativeFrom="paragraph">
                  <wp:posOffset>114300</wp:posOffset>
                </wp:positionV>
                <wp:extent cx="2286000" cy="18535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5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 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Science for Wem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Physics of Las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Seco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</w:t>
                            </w:r>
                            <w:r>
                              <w:rPr>
                                <w:rFonts w:cs="Simplified Arabic" w:ascii="Book Antiqua" w:hAnsi="Book Antiqu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ook Antiqua" w:hAnsi="Book Antiqua"/>
                                <w:b/>
                                <w:bCs/>
                              </w:rPr>
                              <w:t>Ahmed</w:t>
                            </w:r>
                            <w:r>
                              <w:rPr>
                                <w:rFonts w:cs="Simplified Arabic" w:ascii="Book Antiqua" w:hAnsi="Book Antiqu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ook Antiqua" w:hAnsi="Book Antiqua"/>
                                <w:b/>
                                <w:bCs/>
                              </w:rPr>
                              <w:t xml:space="preserve">baqe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Assis. Lec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Msc.of Phys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Babylon Uniwersity-College of  Science for We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 xml:space="preserve">ID  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en-US" w:eastAsia="en-US" w:bidi="ar-IQ"/>
                              </w:rPr>
                              <w:t>10000039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5.95pt;mso-wrap-distance-left:9.05pt;mso-wrap-distance-right:9.05pt;mso-wrap-distance-top:0pt;mso-wrap-distance-bottom:0pt;margin-top:9pt;mso-position-vertical-relative:text;margin-left:-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 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Science for Weme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Physics of Las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Secon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</w:t>
                      </w:r>
                      <w:r>
                        <w:rPr>
                          <w:rFonts w:cs="Simplified Arabic" w:ascii="Book Antiqua" w:hAnsi="Book Antiqu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implified Arabic" w:ascii="Book Antiqua" w:hAnsi="Book Antiqua"/>
                          <w:b/>
                          <w:bCs/>
                        </w:rPr>
                        <w:t>Ahmed</w:t>
                      </w:r>
                      <w:r>
                        <w:rPr>
                          <w:rFonts w:cs="Simplified Arabic" w:ascii="Book Antiqua" w:hAnsi="Book Antiqu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Simplified Arabic" w:ascii="Book Antiqua" w:hAnsi="Book Antiqua"/>
                          <w:b/>
                          <w:bCs/>
                        </w:rPr>
                        <w:t xml:space="preserve">baqer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Assis. Lec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Msc.of Phys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  <w:r>
                        <w:rPr>
                          <w:rFonts w:cs="Mudir MT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Babylon Uniwersity-College of  Science for We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 xml:space="preserve">ID  : </w:t>
                      </w:r>
                      <w:r>
                        <w:rPr>
                          <w:rFonts w:cs="Arabic Transparent"/>
                          <w:b/>
                          <w:bCs/>
                          <w:lang w:val="en-US" w:eastAsia="en-US" w:bidi="ar-IQ"/>
                        </w:rPr>
                        <w:t>10000039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65" w:leader="none"/>
        </w:tabs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val="en-US" w:eastAsia="en-US" w:bidi="ar-IQ"/>
        </w:rPr>
      </w:pPr>
      <w:r>
        <w:rPr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06680</wp:posOffset>
                </wp:positionV>
                <wp:extent cx="3054985" cy="97536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76.8pt;mso-wrap-distance-left:9.05pt;mso-wrap-distance-right:9.05pt;mso-wrap-distance-top:0pt;mso-wrap-distance-bottom:0pt;margin-top:8.4pt;mso-position-vertical-relative:text;margin-left:3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lang w:bidi="ar-IQ"/>
        </w:rPr>
        <w:t xml:space="preserve">                            </w:t>
      </w:r>
      <w:r>
        <w:rPr>
          <w:rFonts w:cs="Simplified Arabic"/>
          <w:b/>
          <w:bCs/>
          <w:sz w:val="40"/>
          <w:szCs w:val="40"/>
          <w:lang w:bidi="ar-IQ"/>
        </w:rPr>
        <w:t>Course Weekly Outline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620"/>
        <w:gridCol w:w="1620"/>
        <w:gridCol w:w="162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Instruc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Ahmed Baqer Redh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E-mai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Ahmedbaqer99@yahoo 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 xml:space="preserve">Heat and Statistics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Coordinator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Year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Objective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The objective of this teaching material (heat and Statistics) is that the student should be able to: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 - Definitions of thermal dynamics and heat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2 - the distinction between entity types and the definition of all types of operations Irmdainmikip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3 - to clarify how to achieve balance Irmdainmiki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4 - to distinguish between the various thermodynamic processes and write her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5 - the definition of energy, heat, and employment and law and Alaizotherm zero and census forms of internal energy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6 - understand how to scale thermometer and measure the temperature and the definition of the triple point of water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7 - calculating the temperature of Ghaz ideal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8 - enumerate the modes of transmission of heat and the definition of each one of them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9 - Understanding the first law of Trmdainmk and applications and knowledge of the significance of the experience of Gul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10 - write the definition equation of state and find equation of state of an ideal gas and real and the definition of heat capacity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11 - prove the truth of the adoption of the job on the track and find the job done during the Thermodynamic processes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12 - understand how to turn the heat to take a write formulas and the second law of Trmdainmk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13 - said the four stages of the Carnot cycle and to explain and analyze the changes in the entity that goes through these phases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4 - said the definition of statistical terms such as group and statistical groupings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5 - the definition of possibilities and probabilities of separate and interrelated statistical equilibrium and the binomial distribution and dealing with it mathematically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6 - the definition of average values and statistical deviation and dispersion, standard deviation and deal with it mathematically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7 - microscopic discrimination between cases and cases considered in statistical mechanics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8 - Find Maxwell Boltzmann distribution law and knowledge of the statistical interpretation of the fill and heat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19 - the application of Maxwell Boltzmann statistics to prove a principle of equal parts energy and base ten degrees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20 - a law distribution of Bose - Einstein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21 - learn how to apply statistics in the Bose Einstein gas Photon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22 - learn how to apply statistics in the Bose Einstein emission catalyst for Laser and Almizr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23 - Distribution of Statistics Fermi - Dirac.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24 - knowledge of the distribution of power and gas-mail form free electrons in metals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EBEFF9" w:val="clear"/>
              </w:rPr>
              <w:t xml:space="preserve">25 - learn some applications of statistics Fermi - Dirac, such as the phenomenon of electron emission gases. </w:t>
            </w:r>
            <w:r>
              <w:rPr>
                <w:rFonts w:cs="Arial" w:ascii="Arial" w:hAnsi="Arial"/>
                <w:b/>
                <w:bCs/>
                <w:color w:val="000000"/>
                <w:shd w:fill="EBEFF9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26 - define and explain the working principle of the semiconductorDefinition and a general introduction to heat and Statistics Science and thermal heat kyat, the entity or system, the real entity, the entity to the ideal, the entity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CSS entity, isolated entity, Aladebeteki wall, the wall of Isothermal,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Description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Yearl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Textbook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non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26" w:leader="none"/>
              </w:tabs>
              <w:jc w:val="righ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Cs/>
              </w:rPr>
              <w:t xml:space="preserve">Curses in Thermodynamics"              </w:t>
            </w:r>
            <w:r>
              <w:rPr>
                <w:b/>
                <w:bCs/>
                <w:lang w:bidi="ar-IQ"/>
              </w:rPr>
              <w:t>,</w:t>
            </w:r>
            <w:r>
              <w:rPr>
                <w:b/>
                <w:bCs/>
              </w:rPr>
              <w:t>- lecturer : Dr. Hazem Falah Sakeek</w:t>
            </w:r>
          </w:p>
          <w:p>
            <w:pPr>
              <w:pStyle w:val="Normal"/>
              <w:bidi w:val="0"/>
              <w:jc w:val="left"/>
              <w:rPr/>
            </w:pPr>
            <w:hyperlink r:id="rId5">
              <w:r>
                <w:rPr>
                  <w:rStyle w:val="InternetLink"/>
                  <w:b/>
                  <w:bCs/>
                </w:rPr>
                <w:t>www.hazemsakeek.com/physics_lectures/thermodaynamics/thermreference.htm</w:t>
              </w:r>
            </w:hyperlink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</w:rPr>
              <w:t xml:space="preserve">7/18/2008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Style w:val="StrongEmphasis"/>
              </w:rPr>
              <w:t xml:space="preserve">Yunus A. Cengel Michael A. Boles, "Thermodynamics: An Engineering Approach", 5th Edition, </w:t>
            </w:r>
            <w:r>
              <w:rPr>
                <w:b/>
                <w:bCs/>
              </w:rPr>
              <w:t>McGraw-Hill,"2005"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Book Antiqua" w:hAnsi="Book Antiqua"/>
                <w:b/>
                <w:bCs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Course Assess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Term Te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Labor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Final Exam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Book Antiqua" w:cs="Book Antiqua" w:ascii="Book Antiqua" w:hAnsi="Book Antiqua"/>
                <w:sz w:val="28"/>
                <w:szCs w:val="28"/>
              </w:rPr>
              <w:t xml:space="preserve"> </w:t>
            </w:r>
            <w:r>
              <w:rPr>
                <w:rFonts w:cs="Simplified Arabic" w:ascii="Book Antiqua" w:hAnsi="Book Antiqua"/>
                <w:sz w:val="28"/>
                <w:szCs w:val="28"/>
              </w:rPr>
              <w:t>(3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(1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 w:ascii="Book Antiqua" w:hAnsi="Book Antiqua"/>
                <w:sz w:val="28"/>
                <w:szCs w:val="28"/>
              </w:rPr>
              <w:t>(60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  <w:t>General Notes</w:t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Book Antiqua" w:hAnsi="Book Antiqua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Book Antiqua" w:hAnsi="Book Antiqua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Simplified Arabic"/>
                <w:sz w:val="28"/>
                <w:szCs w:val="28"/>
              </w:rPr>
            </w:pPr>
            <w:r>
              <w:rPr>
                <w:rFonts w:cs="Simplified Arabic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-228600</wp:posOffset>
                </wp:positionV>
                <wp:extent cx="2286000" cy="18288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University: Babyl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College: Science for Wem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Department: Physics of Las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Stage: Seco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Lecturer name:ahmad baq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Academic Status:Assis. Lec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Qualification:Msc.of Physic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Place of work: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  <w:t xml:space="preserve">Babylon Uniwersity-College of  Science for Wemen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 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  <w:t>ID  : 100000392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Mudir M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en-US" w:eastAsia="en-US" w:bidi="ar-IQ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-18pt;mso-position-vertical-relative:text;margin-left:-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University: Babyl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College: Science for Weme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Department: Physics of Las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Stage: Second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Lecturer name:ahmad baqer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Academic Status:Assis. Lec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Qualification:Msc.of Physic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Place of work:</w:t>
                      </w:r>
                      <w:r>
                        <w:rPr>
                          <w:rFonts w:cs="Mudir MT"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  <w:t xml:space="preserve">Babylon Uniwersity-College of  Science for Wemen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lang w:val="en-US" w:eastAsia="en-US" w:bidi="ar-IQ"/>
                        </w:rPr>
                        <w:t xml:space="preserve">   </w:t>
                      </w: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  <w:t>ID  : 100000392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Mudir M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Mudir M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lang w:val="en-US" w:eastAsia="en-US" w:bidi="ar-IQ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0"/>
                          <w:szCs w:val="20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0"/>
                          <w:szCs w:val="20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4275</wp:posOffset>
            </wp:positionH>
            <wp:positionV relativeFrom="paragraph">
              <wp:posOffset>-299085</wp:posOffset>
            </wp:positionV>
            <wp:extent cx="1600200" cy="1371600"/>
            <wp:effectExtent l="0" t="0" r="0" b="0"/>
            <wp:wrapNone/>
            <wp:docPr id="1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305</wp:posOffset>
                </wp:positionH>
                <wp:positionV relativeFrom="paragraph">
                  <wp:posOffset>-146685</wp:posOffset>
                </wp:positionV>
                <wp:extent cx="3054985" cy="8610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&amp; 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67.8pt;mso-wrap-distance-left:9.05pt;mso-wrap-distance-right:9.05pt;mso-wrap-distance-top:0pt;mso-wrap-distance-bottom:0pt;margin-top:-11.55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The Ministry of Higher Educatio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&amp; 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ar-IQ"/>
        </w:rPr>
      </w:pPr>
      <w:r>
        <w:rPr>
          <w:rFonts w:cs="Arial" w:ascii="Arial" w:hAnsi="Arial"/>
          <w:sz w:val="16"/>
          <w:szCs w:val="1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 xml:space="preserve">                        </w:t>
      </w:r>
      <w:r>
        <w:rPr>
          <w:rFonts w:cs="Simplified Arabic"/>
          <w:b/>
          <w:bCs/>
          <w:sz w:val="40"/>
          <w:szCs w:val="40"/>
        </w:rPr>
        <w:t>Course  weekly Outline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39"/>
        <w:gridCol w:w="5121"/>
        <w:gridCol w:w="2160"/>
        <w:gridCol w:w="1260"/>
      </w:tblGrid>
      <w:tr>
        <w:trPr>
          <w:trHeight w:val="9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ind w:left="113" w:right="113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opics Cove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0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Definition and a general introduction to heat and Statistics Science and thermal heat kyat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10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the entity or system, the real entity, the entity to the ideal, the entity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CSS entity, isolated entity, Aladebeteki wall, the wall of Isothermal</w:t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Style w:val="Longtext"/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10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Thermal equilibrium, the balance Irmdeno, properties of the entity, the status of the entity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/10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Thermodynamic processes, the process Aladebetekip, the process </w:t>
            </w:r>
          </w:p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Alaizothermip, cyclical process, the inverse process, the process Allaeks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/11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Energy, heat and work, internal energy, what temperature, Alaizotherm, law zero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/11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Measure the temperature, the triple point of water, mercury thermome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11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The first exam for the first semester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5/11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The temperature of ideal gas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12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Methods of heat transfer, heat transfer conduction, convection, radiation heat transf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/12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The first law of Trmdainmk and its applications, experience G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/12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Equation of state, equation of state for ideal gas and real, heat capacity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3/12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EBEFF9" w:val="clear"/>
              </w:rPr>
              <w:t>The adoption of the job on the track, work done during the different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0/12/2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EBEFF9" w:val="clear"/>
              </w:rPr>
              <w:t>Thermodynam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3/1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Heat transfer to take, the second law of Thermodynam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4/1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Carnot cycle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1/1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Ex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Half-year Brea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/2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Mathematics statistical mechanics, Definitions Preliminary statistical, group, groupings of statistical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2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Separate possibilities, the possibilities are interrelated, statistical equilibrium, the distribution of the binomial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EBEFF9" w:val="clear"/>
              </w:rPr>
              <w:t>Statistical average values, deviation, dispersion, standard devi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0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Phase space, micro-cases and cases considered in the statistical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Statistics traditional mechanical, Maxwell Boltzmann statistics, the statistical interpretation of the fill and he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 xml:space="preserve">Applications of Maxwell Boltzmann statistics, a principle of equal parts of energy. </w:t>
            </w:r>
            <w:r>
              <w:rPr>
                <w:rFonts w:cs="Arial" w:ascii="Arial" w:hAnsi="Arial"/>
                <w:b/>
                <w:bCs/>
                <w:color w:val="000000"/>
                <w:shd w:fill="FFFFFF" w:val="clear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1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  <w:shd w:fill="FFFFFF" w:val="clear"/>
              </w:rPr>
              <w:t>The first test of the second seme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/3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Statistics quantization modern census Bose - Einstein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/4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Applications Statistics Bose - Einstein, gas Phot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/4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Emission catalyst for laser Almiz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4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Statistics Fermi - Dir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5/4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Energy distribution of gas-mail, form free electrons in met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5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Applications Statistics Fermi - Dirac, the phenomenon of electron emission thermal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/5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>Semiconduc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3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6/5/2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Style w:val="Longtext"/>
                <w:rFonts w:cs="Arial" w:ascii="Arial" w:hAnsi="Arial"/>
                <w:b/>
                <w:bCs/>
                <w:color w:val="000000"/>
              </w:rPr>
              <w:t xml:space="preserve">Exam 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ab/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08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hazemsakeek.com/physics_lectures/thermodaynamics/thermreference.htm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43:00Z</dcterms:created>
  <dc:creator>user1</dc:creator>
  <dc:description/>
  <cp:keywords/>
  <dc:language>en-US</dc:language>
  <cp:lastModifiedBy>المولى</cp:lastModifiedBy>
  <cp:lastPrinted>2010-09-26T12:25:00Z</cp:lastPrinted>
  <dcterms:modified xsi:type="dcterms:W3CDTF">2012-02-26T10:16:00Z</dcterms:modified>
  <cp:revision>72</cp:revision>
  <dc:subject/>
  <dc:title/>
</cp:coreProperties>
</file>