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اعتبارات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تي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جب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راعاتها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ند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إجراء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اختبار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بين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ا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)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س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س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ثو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ز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بارات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روف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كان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زمان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ناخ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فسية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>
          <w:rtl w:val="true"/>
        </w:rPr>
        <w:t>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>
          <w:rtl w:val="true"/>
        </w:rPr>
        <w:t>تث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بارات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توى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نس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عمر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ري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و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جاه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ا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ّ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ن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س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بارات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قتصاد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ضع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بار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فا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انطل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بارات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شويق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إثار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اء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با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س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ل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ث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م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ئ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و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tl w:val="true"/>
        </w:rPr>
        <w:t xml:space="preserve">.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بارات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هول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اء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بار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قب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م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ف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بارات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سس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ديد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اكات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اعدة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ل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س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خ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ت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ك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ئ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ع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tl w:val="true"/>
        </w:rPr>
        <w:t xml:space="preserve">)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ق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مين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راحل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تنظيم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إدارة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اختبارات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لمقاييس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تربية</w:t>
      </w:r>
      <w:r>
        <w:rPr>
          <w:rFonts w:eastAsia="Times New Roman"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ياضية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ب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و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تراتي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م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س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ه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خي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ق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مي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حل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جراء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بارات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ُ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ض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ي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ختبارات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ظي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ق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ي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بارات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ضو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يّز</w:t>
      </w:r>
      <w:r>
        <w:rPr>
          <w:rtl w:val="true"/>
        </w:rPr>
        <w:t xml:space="preserve">. </w:t>
      </w:r>
      <w:r>
        <w:rPr>
          <w:rtl w:val="true"/>
        </w:rPr>
        <w:t>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ت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ف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با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نج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ص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ع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ج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مار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غ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ئ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ر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عم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مايزة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ع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داري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داريين</w:t>
      </w:r>
      <w:r>
        <w:rPr>
          <w:rtl w:val="true"/>
        </w:rPr>
        <w:t xml:space="preserve">. </w:t>
      </w:r>
      <w:r>
        <w:rPr>
          <w:rtl w:val="true"/>
        </w:rPr>
        <w:t>وي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ع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ئ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تبارات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ع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هز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وات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ب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ب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ع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بر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وب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ئ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ب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ض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ح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بارات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ab/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ستع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ك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ختب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خ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.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ح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جي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ص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جر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بارات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ل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غ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ختبا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حل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جراء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بارات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ع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ب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عا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أ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بس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س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ز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عا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ي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سل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ق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tl w:val="true"/>
        </w:rPr>
        <w:t xml:space="preserve">. </w:t>
      </w:r>
      <w:r>
        <w:rPr>
          <w:rtl w:val="true"/>
        </w:rPr>
        <w:t>مرا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ق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ي</w:t>
      </w:r>
      <w:r>
        <w:rPr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ب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ص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ال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 xml:space="preserve">: </w:t>
      </w:r>
      <w:r>
        <w:rPr>
          <w:rtl w:val="true"/>
        </w:rPr>
        <w:t>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الإحماء</w:t>
      </w:r>
      <w:r>
        <w:rPr>
          <w:rtl w:val="true"/>
        </w:rPr>
        <w:t xml:space="preserve">: </w:t>
      </w:r>
      <w:r>
        <w:rPr>
          <w:rtl w:val="true"/>
        </w:rPr>
        <w:t>ت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ي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صا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ف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الأنموذج</w:t>
      </w:r>
      <w:r>
        <w:rPr>
          <w:rtl w:val="true"/>
        </w:rPr>
        <w:t xml:space="preserve">: </w:t>
      </w:r>
      <w:r>
        <w:rPr>
          <w:rtl w:val="true"/>
        </w:rPr>
        <w:t>ي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قات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م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الداف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360"/>
        <w:jc w:val="both"/>
        <w:rPr/>
      </w:pP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ون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both"/>
        <w:rPr/>
      </w:pPr>
      <w:r>
        <w:rPr>
          <w:rtl w:val="true"/>
        </w:rPr>
        <w:t>تش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وق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both"/>
        <w:rPr/>
      </w:pP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both"/>
        <w:rPr/>
      </w:pP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both"/>
        <w:rPr/>
      </w:pP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غراضه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ع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ب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احتيا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تبار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ماء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حل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جراء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ختبارات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ر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صائ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دن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ال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ق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فر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صائ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لا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ج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اه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ارضوا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صائ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ج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المعال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أ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ح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م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صائ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كل</w:t>
      </w:r>
      <w:r>
        <w:rPr>
          <w:rtl w:val="true"/>
        </w:rPr>
        <w:t xml:space="preserve">)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؟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كل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جموعة؟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ختبار؟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برين؟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؟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14:00Z</dcterms:created>
  <dc:creator>Ahmed</dc:creator>
  <dc:description/>
  <cp:keywords/>
  <dc:language>en-US</dc:language>
  <cp:lastModifiedBy>Ahmed</cp:lastModifiedBy>
  <dcterms:modified xsi:type="dcterms:W3CDTF">2011-08-30T06:10:00Z</dcterms:modified>
  <cp:revision>68</cp:revision>
  <dc:subject/>
  <dc:title/>
</cp:coreProperties>
</file>