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دارة الالكترون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شير مفهوم الادارة الالكترونية الى منهجية جديدة  تقوم على الاستيعاب الشامل والاستخدام الواعي والاستثمار الايجابي لتقنيات المعلومات والاتصالات في ممارسة الوظائف الاساسية للادارة على مختلف المستويات التنظيمية في المنظمات المعاصر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آثار الادارة الالكترونية على بناء المنظمة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سهم الادارة الالكترونية في تحقيق التميز للمنظمات من خلال مساهمتها في تحقيق تحولات اساسية في انماط تنظيم العمل وتنفيذ العمليات نذكر منها مايل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غيير اساليب الانتاج باستخدام نظم التصميم والانتاج بالكمبيوتر والتنفيذ عن طريق الروبو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طوير جذري في نظم وآليات الاتصال حيث يعمل افراد من عدة اماكن في مشروع واحد ومن مواقع متباعدة ولكنهم على اتصال دائم وآن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حداث تغييرات تنظيمية مثل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1"/>
          <w:numId w:val="3"/>
        </w:numPr>
        <w:bidi w:val="1"/>
        <w:spacing w:lineRule="auto" w:line="36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وسع في الاتمت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توسع في استعمال الحاسوب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ما يؤدي الى تخفيض اعداد العاملين حتى في المستويات الأداريه خاصه الأدارة الوسطى والوظائف الأشرافي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bidi w:val="1"/>
        <w:spacing w:lineRule="auto" w:line="36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عادة تصميم الأعمال بأستبعاد الأنشطه والمهام التي يتم أتمتتها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tabs>
          <w:tab w:val="right" w:pos="720" w:leader="none"/>
        </w:tabs>
        <w:bidi w:val="1"/>
        <w:spacing w:lineRule="auto" w:line="36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عادة تصميم نظم التخطيط باضافة عناصر المرونة واستشعار التغييرات من خلال الربط الآني بنظم رقابة وقياس الاداء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bidi w:val="1"/>
        <w:spacing w:lineRule="auto" w:line="360"/>
        <w:ind w:left="144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بسيط الهيكل التنظيمي بتقسيم المنظمة الى مجموعة من الوحدات الاستراتيج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ستثمار فرق العمل الطارئة بدلا من التكوينات والتقسيمات التنظيمية الدائم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تحول من الهياكل التنظيمية المبنية على اساس التدفقات الوظيفية الى هياكل مصممة على اساس التدفقات المعلومات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ول نحو المنظمة الالكترونية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لعب تقنيات المعلومات والاتصالات والالكترونيات الدور الفاعل في عالمنا المعاصر الذي يتميز بكونه يعتمد على تقنيات المعلومات والاتصالات بشكل مكثف حتى اطلق عليه عصر </w:t>
      </w:r>
      <w:r>
        <w:rPr>
          <w:sz w:val="28"/>
          <w:szCs w:val="28"/>
          <w:lang w:bidi="ar-IQ"/>
        </w:rPr>
        <w:t>E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نسبة الى الكترونيك ونجد هذا واضحا بالشعار الذي طرحته شركة فورتيون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كن الكترونيا او تؤكل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تعرف المنظمة الالكترونية بانها منظمة تعمل في مجالات الاعمال او في قطاعات الخدمات الحكومية او منظمات المجتمع المدني غير الهادفة للربح وتتصف بالمتغيرات التالية 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تنظيم ديناميكي متطور ومتفاعل باستمرار مع المتغيرات الخارجية والداخلي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تباشر المنظمة الالكترونية اعمالها على مدار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ساعة بلا انقطاع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تتسم عمليات المنظمة الالكترونية بالسرعة والمرونة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تستثمر المنظمة الالكترونية تقنيات الاتصالات والمعلومات الى الحد الاقصى المتاح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يتسع سوق المنظمة الالكترونية ليشمل العالم كله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تتميز بعمليات ادارية وتسويقية وانتاجية عالية الترابط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تستثمر الانترنت وتستخدمه في كافة معاملاتها مع الزبائن والموردين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تتمتع بنظم متطورة لاستثمار وتبادل المعرف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28"/>
          <w:szCs w:val="28"/>
          <w:rtl w:val="true"/>
          <w:lang w:bidi="ar-IQ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ابعاد السبعة للمنظمة الالكترونية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هيكل التنظيمي المفتوح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قيادة الديناميكي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وارد البشرية ذوي المعرف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رابط والتشابك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رصيد المعرفي المتجدد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تحالفات والعلاقا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نمط الادارة المنفتح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ميزات المنظمة الالكترونية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سارع الابتكار وسرعة الاستجابة للمتغيرات وتعميق نظم الجود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ورات انتاج قصيرة وتزايد المرونة ودعم العمل البشري بالتقن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سرعة تطوير منتجات جديدة متنوعة وحسب الطلب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قصير الوقت بين اصدار الطلب والتسليم والاستجابة الفورية لطلبات الزبائ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ستثمار تقنيات الاتصالات والمعلومات بمباشرة كثير من العمليات كالشراء والتسويق والبيع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ستخدام تقنيات البيع المباشر للمستهلكين وتجاوز الوسطاء مما يقلل التكلفة ويخفض الوقت المستغرق في الاستجابة لطلبات الزبائ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طوير نظم فعالة ومرنة في مجالات ادارة الموارد البشرية والادارة المالية والرقابة الادارية تتناسق مع معطيات التقنية العالية وضغوط الوقت والمنافسة</w:t>
      </w:r>
      <w:r>
        <w:rPr>
          <w:sz w:val="28"/>
          <w:szCs w:val="28"/>
          <w:rtl w:val="true"/>
          <w:lang w:bidi="ar-IQ"/>
        </w:rPr>
        <w:t>.</w:t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6:50:00Z</dcterms:created>
  <dc:creator>zainab</dc:creator>
  <dc:description/>
  <cp:keywords/>
  <dc:language>en-US</dc:language>
  <cp:lastModifiedBy>zainab</cp:lastModifiedBy>
  <dcterms:modified xsi:type="dcterms:W3CDTF">2011-05-26T13:14:00Z</dcterms:modified>
  <cp:revision>4</cp:revision>
  <dc:subject/>
  <dc:title>الادارة الالكترونية</dc:title>
</cp:coreProperties>
</file>