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</w:rPr>
        <w:t xml:space="preserve">                     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{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برنامج الفوتوشوب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Photo shop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}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ستدعاء البرنامج 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start/program/adobe/photo shop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بيئة الفوتو شوب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: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تتكون بيئة الفوتوشوب من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أجزاء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رئيسية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آتية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:-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شريط القوائم الذي يستخدم لاستدعاء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أوامر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بدون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يقونات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ويحتوي هذا الشريط على معظم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وامر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برامج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شريط خيارات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أداء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Rudus/opicty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والذي يحتوي على خيارات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أداة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حالية مثل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داة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كتابة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صندوق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أدوات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tools box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: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ويحتوي هذا الصندوق على معظم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دوات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رسم والتعديل واختيار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ألوان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لنوافذ الجانبية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وتحتوي هذه النوافذ على عدة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وامر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خيارات نافذة الملاحة ونافذة تراجع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 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hestore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ونافذة الطبقات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Leyres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نافذة اللوحة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و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منطقة الرسم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تحمل شريط يحمل اسم وبعض المعلومات عن اللوحة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زرار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تحكم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.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</w:t>
      </w:r>
    </w:p>
    <w:p>
      <w:pPr>
        <w:pStyle w:val="Normal"/>
        <w:jc w:val="both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نشاء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لوحة جديدة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:-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نذهب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قائمة الملفات فتظهر لنا نافذة جدي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new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بها الخيارات التالية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</w:t>
      </w: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سم الصندوق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/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سم اللوحة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يمكنك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دخال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اسم الذي ترغب به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إعدادات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جميع المواصفات لمساحة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 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للوحة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إعدادها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كإعداد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ورقة والمساحة وغيرها مثل العرض والطول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ويمكنك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دخال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الوحدات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ب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cm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أو 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mm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غيرها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فتح لوحة مسبقة التخزين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: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نذهب بالاختيار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File/open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إذا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 كانت اللوحة على سواقة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c, d ,e , f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)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هكذا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.             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          </w:t>
      </w:r>
    </w:p>
    <w:p>
      <w:pPr>
        <w:pStyle w:val="Normal"/>
        <w:spacing w:before="0" w:after="20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49:00Z</dcterms:created>
  <dc:creator>majid</dc:creator>
  <dc:description/>
  <cp:keywords/>
  <dc:language>en-US</dc:language>
  <cp:lastModifiedBy>majid</cp:lastModifiedBy>
  <dcterms:modified xsi:type="dcterms:W3CDTF">2011-10-13T04:50:00Z</dcterms:modified>
  <cp:revision>1</cp:revision>
  <dc:subject/>
  <dc:title/>
</cp:coreProperties>
</file>