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 w:val="36"/>
          <w:szCs w:val="36"/>
          <w:u w:val="single"/>
          <w:rtl w:val="true"/>
        </w:rPr>
        <w:t xml:space="preserve">دوائرمقوم نصف موجه 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علم أن الدايود يمرر التيار الكهربي في إتجاه واحد فقط  وهو الإتجاه  الذي يجعله متصلا توصيلا أماميا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لك فإن الدايود إذا اتصل بمصدر تيار متردد فإنه سوف يمرر إتجاه واحد فقط من الإشارة  الإتجاه الموجب أو السالب  حسب توصي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نظر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lang w:val="en-US" w:eastAsia="en-US" w:bidi="ar-SA"/>
        </w:rPr>
      </w:pPr>
      <w:r>
        <w:rPr>
          <w:sz w:val="32"/>
          <w:szCs w:val="32"/>
          <w:rtl w:val="true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045970</wp:posOffset>
                </wp:positionH>
                <wp:positionV relativeFrom="paragraph">
                  <wp:posOffset>19050</wp:posOffset>
                </wp:positionV>
                <wp:extent cx="4015740" cy="54737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547200"/>
                          <a:chOff x="0" y="0"/>
                          <a:chExt cx="4015800" cy="547200"/>
                        </a:xfrm>
                      </wpg:grpSpPr>
                      <wps:wsp>
                        <wps:cNvSpPr/>
                        <wps:spPr>
                          <a:xfrm>
                            <a:off x="439560" y="204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8280" y="31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4460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20440" y="0"/>
                            <a:ext cx="49536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1.5pt;width:316.2pt;height:43.05pt" coordorigin="3222,30" coordsize="6324,861">
                <v:line id="shape_0" from="3914,352" to="4633,8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4,532" to="8773,89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22;top:30;width:699;height:55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766;top:30;width:779;height:534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3217545" cy="732790"/>
            <wp:effectExtent l="0" t="0" r="0" b="0"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لاحظ هنا أن الإتجاه الموجب للإشارة هو الذي جعل الدايود يتصل بشكل أمام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لك مرر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 حين أن الإتجاه السالب من الإشارة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يجعل الدايود يتصل بشكل عكسي أو خلف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ا فلم يم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ذا هو المسمى بــتوحيد نصف الموجة او مقوم نصف الموج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لاحظ أيضا أن المحول المستخدم هنا هو للربط فقط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u w:val="single"/>
          <w:rtl w:val="true"/>
        </w:rPr>
        <w:t xml:space="preserve">دائرة مقوم موجة كاملة 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مكن توحيد الإشارة توحيد  موجة كاملة  باستخدام طريقتين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استخدام دائرة القنطر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Bridge Circuit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نظر الدائ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872740" cy="914400"/>
            <wp:effectExtent l="0" t="0" r="0" b="0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احظ أنه عند مرور الإشارة المتغ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في النصف الموجب سوف تكون الدايودات </w:t>
      </w:r>
      <w:r>
        <w:rPr>
          <w:sz w:val="32"/>
          <w:szCs w:val="32"/>
        </w:rPr>
        <w:t>D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D2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متصلين توصيلا أمامي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كأنهم مفاتيح مغلقة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وباقي الدايودات ستكون متصلة بشكل عكس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كأنهم مفاتيح مفتوحة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762250" cy="874395"/>
            <wp:effectExtent l="0" t="0" r="0" b="0"/>
            <wp:docPr id="4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هذا الشكل سوف يسري التيار للحمل ويكون الموجب في الطرف الأعل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سالب في الطرف الأسف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في حالة مرور النصف السالب من المو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دايودات </w:t>
      </w:r>
      <w:r>
        <w:rPr>
          <w:sz w:val="32"/>
          <w:szCs w:val="32"/>
        </w:rPr>
        <w:t>D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D4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سوف تكون هي المتصلة أماميا وباقي الدايودات ستكون متصلة عكسي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762250" cy="924560"/>
            <wp:effectExtent l="0" t="0" r="0" b="0"/>
            <wp:docPr id="5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هذه الطريقة سوف يسري التيار للحمل ويكون الموجب على الطرف العلوي للحمل أيض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سالب على الطرف السفل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كون شكل إشارة الخرج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على الحمل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الآتي </w:t>
      </w:r>
      <w:r>
        <w:rPr>
          <w:sz w:val="32"/>
          <w:szCs w:val="32"/>
          <w:rtl w:val="true"/>
        </w:rPr>
        <w:t xml:space="preserve">: 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108200" cy="803910"/>
            <wp:effectExtent l="0" t="0" r="0" b="0"/>
            <wp:docPr id="6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يث أن إشارة الدخل ه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050415" cy="814070"/>
            <wp:effectExtent l="0" t="0" r="0" b="0"/>
            <wp:docPr id="7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باستخدام دائرة الــ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Center tapped transformer</w:t>
      </w:r>
      <w:r>
        <w:rPr>
          <w:sz w:val="32"/>
          <w:szCs w:val="32"/>
          <w:rtl w:val="true"/>
        </w:rPr>
        <w:t xml:space="preserve"> "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حظ الدائرة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873375" cy="1245870"/>
            <wp:effectExtent l="0" t="0" r="0" b="0"/>
            <wp:docPr id="8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عند مرور النصف الموجب من الم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دايود الموجود في الأعلى سيكون موصلا توصيلا أمام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دايود السفلي سيكون موصلا توصيلا عكس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 مرور النصف السالب من الموج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حدث العكس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تالي فإن الإشارة الناتجة في الخرج تكون كما هي موضحة في الصورة السابق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آن بعد أن تعرفنا على طرق توحيد الموجة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 xml:space="preserve">نصف موجة أو موجة كاملة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نريد أن نتعلم كيفية تكوين دائرة تحول التيار الـ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تيار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u w:val="single"/>
          <w:rtl w:val="true"/>
        </w:rPr>
        <w:t xml:space="preserve">التحويل من </w:t>
      </w:r>
      <w:r>
        <w:rPr>
          <w:sz w:val="36"/>
          <w:szCs w:val="36"/>
          <w:u w:val="single"/>
        </w:rPr>
        <w:t>AC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 xml:space="preserve">إلى </w:t>
      </w:r>
      <w:r>
        <w:rPr>
          <w:sz w:val="36"/>
          <w:szCs w:val="36"/>
          <w:u w:val="single"/>
        </w:rPr>
        <w:t>DC</w:t>
      </w:r>
      <w:r>
        <w:rPr>
          <w:sz w:val="36"/>
          <w:szCs w:val="36"/>
          <w:u w:val="single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  <w:u w:val="single"/>
          <w:lang w:bidi="ar-IQ"/>
        </w:rPr>
      </w:pPr>
      <w:r>
        <w:rPr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نعلم أن معظم الأجهزة الكهربية في المنازل تعمل بتيار ثابت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لكن التيار الواصل للمنازل يكون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هذا لأنه لا يمكن نقل الإشارات الـ </w:t>
      </w:r>
      <w:r>
        <w:rPr>
          <w:sz w:val="32"/>
          <w:szCs w:val="32"/>
        </w:rPr>
        <w:t>A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ستخدام المحولات الكهربائية كما ذكرن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لذلك نجد أنه في كل جهاز يعمل بالتيار الثاب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وجد دائرة كهربية في بدايته تسمى دائرة  الــ  </w:t>
      </w:r>
      <w:r>
        <w:rPr>
          <w:sz w:val="32"/>
          <w:szCs w:val="32"/>
        </w:rPr>
        <w:t>Power supply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هي الدائرة التي تحول التيار من متغير إلى ثاب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ظيفة هذه الدائرة بالترتيب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آ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وم أولا بخفض قيمة الإشارة إلى الحد المطلوب لعمل الجهاز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 xml:space="preserve">إلخ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وم بعد ذلك بتوحيد التيار المتغي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واء توحيد موجة كاملة أو نصف موجة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وم بتنعيم التيار بعد توحيد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وم في النهاية بتثبيت التيار عند القيمة الـ </w:t>
      </w:r>
      <w:r>
        <w:rPr>
          <w:sz w:val="32"/>
          <w:szCs w:val="32"/>
        </w:rPr>
        <w:t>D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 xml:space="preserve">مرحلة تنعيم التيار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حظ الدائرة 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312035" cy="732790"/>
            <wp:effectExtent l="0" t="0" r="0" b="0"/>
            <wp:docPr id="9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هذه دائرة توحيد  نصف موجة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ذلك فإن الإشارة إذا خرجت من الموحد على الحمل مباش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ا ستكون بالشكل التالي </w:t>
      </w:r>
      <w:r>
        <w:rPr>
          <w:sz w:val="32"/>
          <w:szCs w:val="32"/>
          <w:rtl w:val="true"/>
        </w:rPr>
        <w:t xml:space="preserve">: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eastAsia="Times New Roman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445510</wp:posOffset>
                </wp:positionH>
                <wp:positionV relativeFrom="paragraph">
                  <wp:posOffset>60960</wp:posOffset>
                </wp:positionV>
                <wp:extent cx="2628900" cy="800100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800280"/>
                          <a:chOff x="0" y="0"/>
                          <a:chExt cx="2629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18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18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360">
                                <a:moveTo>
                                  <a:pt x="0" y="360"/>
                                </a:moveTo>
                                <a:cubicBezTo>
                                  <a:pt x="120" y="180"/>
                                  <a:pt x="240" y="0"/>
                                  <a:pt x="360" y="0"/>
                                </a:cubicBezTo>
                                <a:cubicBezTo>
                                  <a:pt x="480" y="0"/>
                                  <a:pt x="600" y="180"/>
                                  <a:pt x="72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4.8pt;width:206.95pt;height:62.95pt" coordorigin="5426,96" coordsize="4139,1259">
                <v:line id="shape_0" from="5426,96" to="5426,135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636" to="9565,6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coordsize="720,360" path="m0,360c120,180,240,0,360,0c480,0,600,180,720,360e" stroked="t" o:allowincell="f" style="position:absolute;left:5426;top:276;width:71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360" path="m0,360c120,180,240,0,360,0c480,0,600,180,720,360e" stroked="t" o:allowincell="f" style="position:absolute;left:6866;top:276;width:71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360" path="m0,360c120,180,240,0,360,0c480,0,600,180,720,360e" stroked="t" o:allowincell="f" style="position:absolute;left:8126;top:276;width:71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لكن إذا مرت على المكثف الموضح أو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كل  نصف من هذه الأنصا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سوف يعمل على شحن المكثف حتى القيمة العظمى التي تصل إليها الإشا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د هبوط الإش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مكثف سوف يبدأ بالتفريغ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كذا مع كل نصف موج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ا فالسؤال هو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ا فائدة المكثف في تلك الحالة ؟؟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الإجابة ه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ا يوجد له فائده في تلك الحا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u w:val="single"/>
          <w:rtl w:val="true"/>
        </w:rPr>
        <w:t>إذا كان يشحن ويفرغ بسرعة عالية</w:t>
      </w:r>
      <w:r>
        <w:rPr>
          <w:sz w:val="32"/>
          <w:sz w:val="32"/>
          <w:szCs w:val="32"/>
          <w:rtl w:val="true"/>
        </w:rPr>
        <w:t xml:space="preserve"> جد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وبذلك يمرر الإشارة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إذا كان المكثف يشحن بسرع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فرغ ببطء فهنا تظهر فائدت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كون الإشارة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763520" cy="1115060"/>
            <wp:effectExtent l="0" t="0" r="0" b="0"/>
            <wp:docPr id="11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منحنى الأول يوضح شكل خرج الدايو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خرج المكثف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نحنى الثاني يوضح خرج المكثف فقط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حظ كيف قام المكثف بعمل تنعيم ل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لاحظ أيضا أنه ما زال هناك تذبذب قليل في الإشا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تلك الإشارة لا يمكن أن تدخل على الجهاز الإلكتروني مباشرة بهذا الش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ا نقوم بعملية التثبيت في النها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توصيل أي مكثف على التوازي يعمل على  </w:t>
      </w:r>
      <w:r>
        <w:rPr>
          <w:sz w:val="32"/>
          <w:sz w:val="32"/>
          <w:szCs w:val="32"/>
          <w:u w:val="single"/>
          <w:rtl w:val="true"/>
        </w:rPr>
        <w:t>تنعيم التيار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إذا كان المكثف صغير السعة جد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عملية التنعيم التي سيقوم بها ستكون غير ملحوظة نهائ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ذلك نستخدم مكثفات </w:t>
      </w:r>
      <w:r>
        <w:rPr>
          <w:sz w:val="32"/>
          <w:sz w:val="32"/>
          <w:szCs w:val="32"/>
          <w:u w:val="single"/>
          <w:rtl w:val="true"/>
        </w:rPr>
        <w:t>ذات سعة كهربائيا عالية</w:t>
      </w:r>
      <w:r>
        <w:rPr>
          <w:sz w:val="32"/>
          <w:sz w:val="32"/>
          <w:szCs w:val="32"/>
          <w:rtl w:val="true"/>
        </w:rPr>
        <w:t xml:space="preserve"> في عملية التنع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كون زمن التفريغ كبي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ا نستخدم المكثفات الكيميائية في عمليات تنعيم ا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ظرا لسعتها الكبير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ك أمر آخ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نحن قمنا بعمل تنعيم لنصف موج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قمنا بعمل تنعيم لموجة كامل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وف يكون الخرج أكثر ثباتا مما هو موضح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 xml:space="preserve">مرحلة تثبيت التيار 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ابد من التعرف على عنصر إلكتروني هام أولا قبل التحدث عن مرحلة تثبيت ا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موحد الزنر 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Cs w:val="32"/>
        </w:rPr>
        <w:t>Zener Diod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موحد الزنر هو دايود عادي مثل السابق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ه </w:t>
      </w:r>
      <w:r>
        <w:rPr>
          <w:sz w:val="32"/>
          <w:szCs w:val="32"/>
        </w:rPr>
        <w:t>heavily doppe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أي معمول له عملية تطعيم شدي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به شوائب بكثافة أكبربكثير من الدايود العاد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ثنائي زنر صنع خصيصا للعمل في إتجاه التوصيل العكس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يث أن فكرة عمله ه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تم توصيله أمام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نه يوصل التيا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إذا تم توصيله عكسيا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يمنع مرور ا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إذا كان مصدر الجهد في حالة تزايد في القيم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وزنر متصل عكسيا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فإن فرق الجهد المطبق على ثنائي زنر يبدأ يزيد مع زيادة الجهد للمصد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حتى يصل إلى قيمة معينة للجهد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 xml:space="preserve">فيثبت فرق الجهد بين طرفيه عند هذه القيمة حتى لو زادت قيمة مصدر الجهد عن ذل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ثنائي زنر يوصل عكسي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عرف بجهد تشغي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رمز له بالرمز التال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682625" cy="824230"/>
            <wp:effectExtent l="0" t="0" r="0" b="0"/>
            <wp:docPr id="12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الدائرة التالية توضح عمل ثنائي زنر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2189480" cy="1054735"/>
            <wp:effectExtent l="0" t="0" r="0" b="0"/>
            <wp:docPr id="13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فنلاحظ أن فرق الجهد المطبق على ثنائي زنر ثابت عند القيمة </w:t>
      </w:r>
      <w:r>
        <w:rPr>
          <w:sz w:val="32"/>
          <w:szCs w:val="32"/>
        </w:rPr>
        <w:t>12.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ل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إذا يمكن اعتبار أن  فرق الجهد المطبق على ثنائي  زنر   هو مصدر جهد ثابت آخ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الآن في مرحلة التثبي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تم استخدام ثنائي زنر كما قلن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عمل على تثبيت قيمة التيار في الخرج كالآ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3785870" cy="1024255"/>
            <wp:effectExtent l="0" t="0" r="0" b="0"/>
            <wp:docPr id="14" name="صورة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صورة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صفحة Char"/>
    <w:qFormat/>
    <w:rPr>
      <w:rFonts w:ascii="Times New Roman" w:hAnsi="Times New Roman" w:eastAsia="SimSun;宋体" w:cs="Times New Roman"/>
      <w:sz w:val="24"/>
      <w:szCs w:val="24"/>
      <w:lang w:eastAsia="zh-CN" w:bidi="ar-EG"/>
    </w:rPr>
  </w:style>
  <w:style w:type="character" w:styleId="PageNumber">
    <w:name w:val="Page Number"/>
    <w:basedOn w:val="Style14"/>
    <w:rPr/>
  </w:style>
  <w:style w:type="character" w:styleId="Char1">
    <w:name w:val="نص في بالون Char"/>
    <w:qFormat/>
    <w:rPr>
      <w:rFonts w:ascii="Tahoma" w:hAnsi="Tahoma" w:eastAsia="SimSun;宋体" w:cs="Tahoma"/>
      <w:sz w:val="16"/>
      <w:szCs w:val="16"/>
      <w:lang w:eastAsia="zh-CN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14:00Z</dcterms:created>
  <dc:creator>user</dc:creator>
  <dc:description/>
  <dc:language>en-US</dc:language>
  <cp:lastModifiedBy>user</cp:lastModifiedBy>
  <dcterms:modified xsi:type="dcterms:W3CDTF">2012-03-12T14:14:00Z</dcterms:modified>
  <cp:revision>2</cp:revision>
  <dc:subject/>
  <dc:title/>
</cp:coreProperties>
</file>