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ترانزستورات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يعتبر الترانزستور من أهم العناصر الإلكترون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يث يمكن استخدامة  كمكبر للإشارة  وأيضا  كمفتاح إلكترون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هو عبارة ع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ثلاث قطع من ماده شبه موصلة واحده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سيليكون أو جرمانيوم 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 xml:space="preserve">تتصل مع بعضها كالأت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3810</wp:posOffset>
                </wp:positionH>
                <wp:positionV relativeFrom="paragraph">
                  <wp:posOffset>19304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5.2pt" to="100.3pt,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5310</wp:posOffset>
                </wp:positionH>
                <wp:positionV relativeFrom="paragraph">
                  <wp:posOffset>193040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5.2pt" to="145.3pt,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665</wp:posOffset>
                </wp:positionH>
                <wp:positionV relativeFrom="paragraph">
                  <wp:posOffset>188595</wp:posOffset>
                </wp:positionV>
                <wp:extent cx="25234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P    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14.85pt;mso-position-vertical-relative:text;margin-left:18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 xml:space="preserve">P    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N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و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3810</wp:posOffset>
                </wp:positionH>
                <wp:positionV relativeFrom="paragraph">
                  <wp:posOffset>16764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3.2pt" to="100.3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5310</wp:posOffset>
                </wp:positionH>
                <wp:positionV relativeFrom="paragraph">
                  <wp:posOffset>16764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3.2pt" to="145.3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665</wp:posOffset>
                </wp:positionH>
                <wp:positionV relativeFrom="paragraph">
                  <wp:posOffset>163195</wp:posOffset>
                </wp:positionV>
                <wp:extent cx="2523490" cy="580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N   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12.85pt;mso-position-vertical-relative:text;margin-left:18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 xml:space="preserve">N   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P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يسمى النوع الأول بـ  ترانزستور </w:t>
      </w:r>
      <w:r>
        <w:rPr>
          <w:sz w:val="32"/>
          <w:szCs w:val="32"/>
        </w:rPr>
        <w:t>pn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نوع الثاني بـ  ترانزستور </w:t>
      </w:r>
      <w:r>
        <w:rPr>
          <w:sz w:val="32"/>
          <w:szCs w:val="32"/>
        </w:rPr>
        <w:t>npn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ترانزستورات الـتي تصنع بهذا الشكل تدعى  الترانزستورات ثنائية القطبية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Cs w:val="32"/>
        </w:rPr>
        <w:t>bipolar junction transistors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</w:rPr>
        <w:t xml:space="preserve">وهناك نوع ثاني من الترانزستورات لن نتطرق لدراسته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تدعى  الترانزستورات أحادية القطبية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Unipolar junction transistors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ضح من شكل الترانزستورات الساب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نها قد تعتبر كدايودين متصلين مع بعض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رسم التالي يوضح رمز الترانزستور </w:t>
      </w:r>
      <w:r>
        <w:rPr>
          <w:sz w:val="32"/>
          <w:szCs w:val="32"/>
        </w:rPr>
        <w:t>np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دوائر الإلكترون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كذلك أسماء كل طرف من أطرافه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142865" cy="16478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أخذ الترانزستورات الحرف </w:t>
      </w:r>
      <w:r>
        <w:rPr>
          <w:sz w:val="32"/>
          <w:szCs w:val="32"/>
        </w:rPr>
        <w:t>Q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</w:t>
      </w:r>
      <w:r>
        <w:rPr>
          <w:sz w:val="32"/>
          <w:szCs w:val="32"/>
        </w:rPr>
        <w:t>T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الدوائر الإلكترون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وهذا الرسم التوضيحي للترانزستور </w:t>
      </w:r>
      <w:r>
        <w:rPr>
          <w:sz w:val="32"/>
          <w:szCs w:val="32"/>
        </w:rPr>
        <w:t>pnp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076190" cy="1600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u w:val="single"/>
          <w:rtl w:val="true"/>
        </w:rPr>
        <w:t xml:space="preserve">لاحظ أن السهم في 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 xml:space="preserve">الرمز الإلكتروني </w:t>
      </w:r>
      <w:r>
        <w:rPr>
          <w:u w:val="single"/>
          <w:rtl w:val="true"/>
        </w:rPr>
        <w:t xml:space="preserve">" </w:t>
      </w:r>
      <w:r>
        <w:rPr>
          <w:u w:val="single"/>
          <w:rtl w:val="true"/>
        </w:rPr>
        <w:t xml:space="preserve">يشير إلى الطبقة </w:t>
      </w:r>
      <w:r>
        <w:rPr>
          <w:u w:val="single"/>
        </w:rPr>
        <w:t>N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السالبة</w:t>
      </w:r>
      <w:r>
        <w:rPr>
          <w:u w:val="single"/>
          <w:rtl w:val="true"/>
        </w:rPr>
        <w:t>.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جد أن الأطراف الثلاثة للترانزستور تأخذ التسميات التالية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جمع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الــ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Collector</w:t>
      </w:r>
      <w:r>
        <w:rPr>
          <w:sz w:val="32"/>
          <w:szCs w:val="32"/>
          <w:rtl w:val="true"/>
        </w:rPr>
        <w:t xml:space="preserve"> "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قاعد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ي الــ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Base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باعث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الـ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</w:rPr>
        <w:t>Emitter</w:t>
      </w:r>
      <w:r>
        <w:rPr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تكون  القاعدة أقل الطبقات سمك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كون الباعث مماثل للمجمع في الحج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ه أكبر منه قليل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عمول له عملية  تطعيم  بشد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يحمل كمية من الشحنات بكثافة أعلى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يجب ملاحظة أن الترانزستور قد يقال عنه أنه كدايودين متصلين ببعض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 هذا للتشبيه والتوضيح فقط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ه إذا تم توصيل دايودين بالطريقة السابقة فإنهم لن يسلكوا سلوك الترانزستور على الإطلاق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sz w:val="32"/>
          <w:sz w:val="32"/>
          <w:szCs w:val="32"/>
          <w:u w:val="single"/>
          <w:rtl w:val="true"/>
        </w:rPr>
        <w:t>طريقة عمل الترانزستور</w:t>
      </w:r>
      <w:r>
        <w:rPr>
          <w:sz w:val="32"/>
          <w:szCs w:val="32"/>
          <w:u w:val="single"/>
          <w:rtl w:val="true"/>
        </w:rPr>
        <w:t>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إذا أخذنا ترانزستور </w:t>
      </w:r>
      <w:r>
        <w:rPr>
          <w:sz w:val="32"/>
          <w:szCs w:val="32"/>
        </w:rPr>
        <w:t>NP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سبيل المثا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ه لكي يقوم الترانزستور بالتوصيل للتيار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ابد من فتح الوصلة ما بين القاعدة والباع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يتم توصيل الدايود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NP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أو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قاعدة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باعث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توصيلا أماميا كما في الشكل الآتي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981200" cy="18192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drawing>
          <wp:inline distT="0" distB="0" distL="0" distR="0">
            <wp:extent cx="3352165" cy="18288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بهذا الشك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سوف يمر التيار من المجمع إلى الباعث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 هناك سؤال مه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و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u w:val="single"/>
          <w:rtl w:val="true"/>
        </w:rPr>
        <w:t xml:space="preserve">كيف يمر تيار المجمع ووصلة الدايود متصلة توصيلا عكسيا ؟ ؟ ؟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إجابة على هذا السؤال موجوده عند علماءالفيزياء الكمية </w:t>
      </w:r>
      <w:r>
        <w:rPr>
          <w:sz w:val="32"/>
          <w:szCs w:val="32"/>
          <w:rtl w:val="true"/>
        </w:rPr>
        <w:t xml:space="preserve">" , </w:t>
      </w:r>
      <w:r>
        <w:rPr>
          <w:sz w:val="32"/>
          <w:sz w:val="32"/>
          <w:szCs w:val="32"/>
          <w:rtl w:val="true"/>
        </w:rPr>
        <w:t xml:space="preserve">وهذا أمر بعيد كل البعد عن دراستنا هذ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لذلك فعلينا فقط أن نعرف طريقةعمل الترانزستور وتوصي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دون محاولة تفسير كيفية عمل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  <w:u w:val="single"/>
        </w:rPr>
      </w:pPr>
      <w:r>
        <w:rPr>
          <w:rFonts w:cs="Andalus"/>
          <w:sz w:val="32"/>
          <w:sz w:val="32"/>
          <w:szCs w:val="32"/>
          <w:u w:val="single"/>
          <w:rtl w:val="true"/>
        </w:rPr>
        <w:t>تجربة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لتوضيح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طريقة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عمل</w:t>
      </w:r>
      <w:r>
        <w:rPr>
          <w:rFonts w:eastAsia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sz w:val="32"/>
          <w:sz w:val="32"/>
          <w:szCs w:val="32"/>
          <w:u w:val="single"/>
          <w:rtl w:val="true"/>
        </w:rPr>
        <w:t>الترانزستور</w:t>
      </w:r>
      <w:r>
        <w:rPr>
          <w:rFonts w:cs="Andalus"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rFonts w:cs="Andalus"/>
          <w:sz w:val="32"/>
          <w:szCs w:val="32"/>
          <w:u w:val="single"/>
        </w:rPr>
      </w:pPr>
      <w:r>
        <w:rPr>
          <w:rFonts w:cs="Andalus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ins w:id="0" w:author="HOSSAM ELSHAZLY" w:date="2005-04-19T17:47:00Z">
        <w:r>
          <w:rPr>
            <w:sz w:val="28"/>
            <w:szCs w:val="28"/>
            <w:rtl w:val="true"/>
          </w:rPr>
          <w:drawing>
            <wp:inline distT="0" distB="0" distL="0" distR="0">
              <wp:extent cx="4592955" cy="2516505"/>
              <wp:effectExtent l="0" t="0" r="0" b="0"/>
              <wp:docPr id="11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7" t="-12" r="-7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592955" cy="25165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 w:val="36"/>
          <w:szCs w:val="36"/>
          <w:u w:val="single"/>
          <w:rtl w:val="true"/>
        </w:rPr>
        <w:t>الأشكال العملية للترانزستورات</w:t>
      </w:r>
      <w:r>
        <w:rPr>
          <w:sz w:val="36"/>
          <w:szCs w:val="36"/>
          <w:u w:val="single"/>
          <w:rtl w:val="true"/>
        </w:rPr>
        <w:t>.</w:t>
      </w:r>
      <w:r>
        <w:rPr>
          <w:sz w:val="32"/>
          <w:szCs w:val="32"/>
          <w:rtl w:val="true"/>
        </w:rPr>
        <w:t xml:space="preserve">          </w:t>
      </w:r>
      <w:ins w:id="1" w:author="HOSSAM ELSHAZLY" w:date="2005-04-19T17:01:00Z">
        <w:r>
          <w:rPr>
            <w:sz w:val="32"/>
            <w:szCs w:val="32"/>
            <w:rtl w:val="true"/>
          </w:rPr>
          <w:drawing>
            <wp:inline distT="0" distB="0" distL="0" distR="0">
              <wp:extent cx="2534285" cy="1716405"/>
              <wp:effectExtent l="0" t="0" r="0" b="0"/>
              <wp:docPr id="12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10" t="18787" r="-10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34285" cy="17164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6"/>
          <w:sz w:val="36"/>
          <w:szCs w:val="36"/>
          <w:u w:val="single"/>
          <w:rtl w:val="true"/>
        </w:rPr>
        <w:t>كيفية فحص الترانزستور</w:t>
      </w:r>
      <w:r>
        <w:rPr>
          <w:sz w:val="36"/>
          <w:szCs w:val="36"/>
          <w:u w:val="single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استخدام الآفوميتر على وضع الـ </w:t>
      </w:r>
      <w:r>
        <w:rPr>
          <w:sz w:val="32"/>
          <w:szCs w:val="32"/>
        </w:rPr>
        <w:t>Buzze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نقيس كل رجل من رجوله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ع الرجول الأخرى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نقوم بعمل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ياس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ذا كان سلي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لابد أن يعطي في مرتين للقياس قيمة مقاومة صغي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يعطي القياسات الأخرى </w:t>
      </w:r>
      <w:r>
        <w:rPr>
          <w:sz w:val="32"/>
          <w:szCs w:val="32"/>
        </w:rPr>
        <w:t>open circuit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إذا كانت القياسات غير ذلك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كون تالف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ما ذكرنا من قبل أننا لانحكم على تلف العناصر الإلكترونية من سلامتها إلا بعد التأكد من القياسات وهي خارج الدائرة الإلكترونية </w:t>
      </w:r>
      <w:r>
        <w:rPr>
          <w:sz w:val="32"/>
          <w:szCs w:val="32"/>
          <w:rtl w:val="true"/>
        </w:rPr>
        <w:t>.</w:t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HOSSAMELSHAZLY">
    <w:name w:val="HOSSAM ELSHAZLY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4:15:00Z</dcterms:created>
  <dc:creator>uuufff</dc:creator>
  <dc:description/>
  <dc:language>en-US</dc:language>
  <cp:lastModifiedBy>user</cp:lastModifiedBy>
  <dcterms:modified xsi:type="dcterms:W3CDTF">2012-03-12T14:15:00Z</dcterms:modified>
  <cp:revision>2</cp:revision>
  <dc:subject/>
  <dc:title/>
</cp:coreProperties>
</file>