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تحليل المحتو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sz w:val="32"/>
          <w:sz w:val="32"/>
          <w:szCs w:val="32"/>
          <w:rtl w:val="true"/>
        </w:rPr>
        <w:t>مجموعة الأساليب والإجراءات الفنية التي صممت لتصنيف المادة الدراسية إلى موضوعات رئيسة ثم تجزئتها إلى أهداف قابلة للقيا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ليل المحتوى </w:t>
      </w:r>
    </w:p>
    <w:tbl>
      <w:tblPr>
        <w:bidiVisual w:val="true"/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170"/>
        <w:gridCol w:w="1170"/>
        <w:gridCol w:w="990"/>
        <w:gridCol w:w="900"/>
        <w:gridCol w:w="2340"/>
      </w:tblGrid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 الوحد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نتاجات التعل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حقائ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نظريات</w:t>
            </w:r>
            <w:r>
              <w:rPr>
                <w:rFonts w:ascii="Arial" w:hAnsi="Arial" w:cs="Arial"/>
                <w:sz w:val="28"/>
                <w:sz w:val="28"/>
                <w:szCs w:val="28"/>
                <w:lang w:bidi="ar-OM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تعميمات</w:t>
            </w:r>
            <w:r>
              <w:rPr>
                <w:rFonts w:ascii="Arial" w:hAnsi="Arial" w:cs="Arial"/>
                <w:sz w:val="28"/>
                <w:sz w:val="28"/>
                <w:szCs w:val="28"/>
                <w:lang w:bidi="ar-OM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cs="Arial" w:ascii="Arial" w:hAnsi="Arial"/>
                <w:sz w:val="28"/>
                <w:szCs w:val="28"/>
                <w:lang w:bidi="ar-O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cs="Arial" w:ascii="Arial" w:hAnsi="Arial"/>
                <w:sz w:val="28"/>
                <w:szCs w:val="28"/>
                <w:lang w:bidi="ar-O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cs="Arial" w:ascii="Arial" w:hAnsi="Arial"/>
                <w:sz w:val="28"/>
                <w:szCs w:val="28"/>
                <w:lang w:bidi="ar-O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cs="Arial" w:ascii="Arial" w:hAnsi="Arial"/>
                <w:sz w:val="28"/>
                <w:szCs w:val="28"/>
                <w:lang w:bidi="ar-O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cs="Arial" w:ascii="Arial" w:hAnsi="Arial"/>
                <w:sz w:val="28"/>
                <w:szCs w:val="28"/>
                <w:lang w:bidi="ar-O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OM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OM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ab/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بناء جدول مواصفات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749" w:right="0" w:hanging="749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ول المواصفا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خطط  يربط  العناصر الأساسية للمحتوى بمجالات التقييم ومهاراتها الفرعية ، ويحدد الأهمية النسبية لكل منها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يفية بنائه 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لبناء جدول المواصفات نتبع الخطوات الآتية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حليل المحتوى الدراسي لوحدات الكتاب المدرسي المقر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حديد مجالات التقويم ومهاراتها الفرعية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حديد وزن كل وحدة دراسية من خلال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دد الأهداف الدراس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دد الصفح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دد الحصص المخصص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حديد وزن كل مجال من مجالات التقويم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لحوظ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جب مراعاة الأهمية النسبية للوحدة ومجال التقييم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رق تحديد أوزان الوحدات الدراسية في جدول المواصفات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طريقة الأولى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 عدد الأهداف في الوحدة الدراسية ، ثم اقسمه على عدد الأهداف الكلية للكتاب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صل الدراس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ضرب النتائج في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>% 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ثال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9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90"/>
        <w:gridCol w:w="1569"/>
        <w:gridCol w:w="1491"/>
        <w:gridCol w:w="1173"/>
        <w:gridCol w:w="108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نظافة الشخصي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حل المشكلات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سباك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خيا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أهداف الوحد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ن الوحد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طريقة الث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 عدد صفحات الوحدة الدراسية ثم اقسمه على مجموع صفحات الكتاب     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صل الدراس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ضرب الناتج في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>% .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OM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OM"/>
        </w:rPr>
        <w:t xml:space="preserve">مثال </w:t>
      </w:r>
      <w:r>
        <w:rPr>
          <w:rFonts w:cs="Arial" w:ascii="Arial" w:hAnsi="Arial"/>
          <w:b/>
          <w:bCs/>
          <w:sz w:val="28"/>
          <w:szCs w:val="28"/>
          <w:rtl w:val="true"/>
          <w:lang w:bidi="ar-OM"/>
        </w:rPr>
        <w:t>:</w:t>
      </w:r>
      <w:r>
        <w:rPr>
          <w:rFonts w:cs="Arial" w:ascii="Arial" w:hAnsi="Arial"/>
          <w:sz w:val="28"/>
          <w:szCs w:val="28"/>
          <w:rtl w:val="true"/>
          <w:lang w:bidi="ar-OM"/>
        </w:rPr>
        <w:t xml:space="preserve"> </w:t>
      </w:r>
    </w:p>
    <w:tbl>
      <w:tblPr>
        <w:bidiVisual w:val="true"/>
        <w:tblW w:w="9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00"/>
        <w:gridCol w:w="1569"/>
        <w:gridCol w:w="1491"/>
        <w:gridCol w:w="1173"/>
        <w:gridCol w:w="108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نظافة الشخصي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حل المشكلات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سباك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خيا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صفحات ا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ن ا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OM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OM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طريقة الثالث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 عدد الحصص المقررة لتدريس الوحدة الدراسية ثم اقسمه على مجموع الحصص المقررة للكتاب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فصل الدراسي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اضرب الناتج في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>%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ascii="Arial" w:hAnsi="Arial" w:cs="Arial"/>
          <w:sz w:val="28"/>
          <w:szCs w:val="28"/>
          <w:lang w:bidi="ar-OM"/>
        </w:rPr>
      </w:pPr>
      <w:r>
        <w:rPr>
          <w:rFonts w:eastAsia="Arial" w:cs="Arial" w:ascii="Arial" w:hAnsi="Arial"/>
          <w:sz w:val="28"/>
          <w:szCs w:val="28"/>
          <w:rtl w:val="true"/>
          <w:lang w:bidi="ar-OM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OM"/>
        </w:rPr>
        <w:t xml:space="preserve">مثال </w:t>
      </w:r>
      <w:r>
        <w:rPr>
          <w:rFonts w:cs="Arial" w:ascii="Arial" w:hAnsi="Arial"/>
          <w:b/>
          <w:bCs/>
          <w:sz w:val="28"/>
          <w:szCs w:val="28"/>
          <w:rtl w:val="true"/>
          <w:lang w:bidi="ar-OM"/>
        </w:rPr>
        <w:t>:</w:t>
      </w:r>
    </w:p>
    <w:tbl>
      <w:tblPr>
        <w:bidiVisual w:val="true"/>
        <w:tblW w:w="9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00"/>
        <w:gridCol w:w="1569"/>
        <w:gridCol w:w="1491"/>
        <w:gridCol w:w="1173"/>
        <w:gridCol w:w="108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نظافة الشخصية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حل المشكلات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سباك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OM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OM"/>
              </w:rPr>
              <w:t>الخيا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حص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زن ا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bidi="ar-OM"/>
        </w:rPr>
      </w:pPr>
      <w:r>
        <w:rPr>
          <w:rFonts w:cs="Arial" w:ascii="Arial" w:hAnsi="Arial"/>
          <w:sz w:val="28"/>
          <w:szCs w:val="28"/>
          <w:rtl w:val="true"/>
          <w:lang w:bidi="ar-OM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32"/>
          <w:szCs w:val="32"/>
          <w:lang w:bidi="ar-OM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يمكن للمعلم إيجاد وزن وحدة دراسية تبعاً لأهمية هذه الوحدة ومراعاة ذلك عند حساب أوزان الوحدات المختلفة بالطرق السابقة وزيادة نسبة مئوية بسيطة لوزن الوحدة الأكثر أهمية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وائد جدول المواصف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وزع فقرات الاختبار لتشمل أنواعا مختلفة من المجالات ومهاراتها الفرع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زع فقرات الاختبار لتشمل الموضوعات كاف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فر صدقا عاليا للاختب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جعل الاختبار أداة تشخيصية علاوة على كونه أداة تحصيلي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72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وزع الزمن على الموضوعات وأهميتها فيعطي الوزن الحقيقي لكل جزء من أجزاء الماد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84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دول مواصفات الاختبار</w:t>
      </w:r>
    </w:p>
    <w:tbl>
      <w:tblPr>
        <w:bidiVisual w:val="true"/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567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851"/>
      </w:tblGrid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وحد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لامة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جالات التقوي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%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OM"/>
              </w:rPr>
              <w:t xml:space="preserve">عدد أسئل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رفة والفه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%            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%           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إخراج الاختبار وتطبيق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خراج الاختبار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يتكون الاختبار عادة من مجموعة من الأوراق يمكن تسميتها بكراسة الاختبار وتشمل على ما يأت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2160" w:right="0" w:hanging="7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قة التعليمات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يفترض في هذه التعليمات أن تكون على ورقة منفصلة في بداية كراس الاختبار وتبين التعليمات ما يأت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وع الاختبار وتاريخه والصف المعن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لزمن المحدد للإجاب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نبيه الطلبة إلى قراءة التعليمات قبل البدء بالإجاب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عدد الأسئلة الكلية للاختبار ، وعدد صفحات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نبيه الطلبة إلى تدوين الإجابة في المكان المخصص ل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دوين اسم الطالب وصفه وشعبته ورقمه في المكان المخصص لذلك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2160" w:right="0" w:hanging="7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رقة أو مجموعة أوراق الأسئل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1502" w:right="0" w:hanging="782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طبيق الاختب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حبذ تطبيق الاختبار وفق ظروف تساعد في ضبط مصادر خطأ القياس ، وعليه ينصح بما يأتي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ختيار الغرفة المجهزة بشكل جيد ويفضل أن يكون الطلاب جميعهم في نفس الغرفة حتى يتعرضوا للظروف نفسه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يار الغرفة الهادئ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يار الوقت المناسب لإجراء الاختب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إشعار الطلبة بأهمية الاختبار اكثر مما يستحق ، لان هذا قد يرفع مستوى القلق لديهم إلى مستوى أعلى من الحد المقبول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تحدث المعلم عن قضايا ليست ذات علاقة بالاختبار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مقاطعة الطلبة في أثناء الإجابة إلا إذا كان ذلك ضروريا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تنبيه الطلبة إلى الفترة الزمنية المتبقية من الاختبار بعد أن يبدأ بفترة مناسبة ، ويمكن ان يفعل المعلم ذلك مرة واحدة او مرتين على الأكثر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إعطاء توضيحات لطالب بمفرده عن فقرة معينة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دم السماح بالغش أيا كان شكله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مع أوراق الاختبار 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ليل الورقة الاختباري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891" w:right="0" w:hanging="891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م تحليل ورقة الاختبار حسب النموذج الخاص بذلك ؛ للتأكد من أن الاختبار قد </w:t>
      </w:r>
    </w:p>
    <w:p>
      <w:pPr>
        <w:pStyle w:val="Normal"/>
        <w:ind w:left="891" w:right="0" w:firstLine="549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تم بناؤه حسب جدول المواصفا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84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دول تحليل الاختبار</w:t>
      </w:r>
    </w:p>
    <w:tbl>
      <w:tblPr>
        <w:bidiVisual w:val="true"/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7"/>
        <w:gridCol w:w="1266"/>
        <w:gridCol w:w="567"/>
        <w:gridCol w:w="426"/>
        <w:gridCol w:w="567"/>
        <w:gridCol w:w="425"/>
        <w:gridCol w:w="425"/>
        <w:gridCol w:w="425"/>
        <w:gridCol w:w="426"/>
        <w:gridCol w:w="283"/>
        <w:gridCol w:w="425"/>
        <w:gridCol w:w="426"/>
        <w:gridCol w:w="136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وحد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در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قم الهد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لامة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جـــــــالات التقويـــــــ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خصصة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رفة والفه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%  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%             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549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72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sz w:val="28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58:00Z</dcterms:created>
  <dc:creator>الاجيال</dc:creator>
  <dc:description/>
  <cp:keywords/>
  <dc:language>en-US</dc:language>
  <cp:lastModifiedBy>DR.Ahmed Saker</cp:lastModifiedBy>
  <dcterms:modified xsi:type="dcterms:W3CDTF">2012-03-08T16:59:00Z</dcterms:modified>
  <cp:revision>2</cp:revision>
  <dc:subject/>
  <dc:title/>
</cp:coreProperties>
</file>