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Simplified Arabic" w:hAnsi="Simplified Arabic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Simplified Arabic" w:hAnsi="Simplified Arabic"/>
          <w:b/>
          <w:bCs/>
          <w:sz w:val="28"/>
          <w:szCs w:val="28"/>
        </w:rPr>
        <w:t>Agile Development Methodolog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Simplified Arabic" w:hAnsi="Simplified Arabic" w:eastAsia="Times New Roman" w:cs="Simplified Arabic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Simplified Arabic" w:ascii="Simplified Arabic" w:hAnsi="Simplified Arabic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355</wp:posOffset>
            </wp:positionH>
            <wp:positionV relativeFrom="paragraph">
              <wp:posOffset>58420</wp:posOffset>
            </wp:positionV>
            <wp:extent cx="2782570" cy="3429635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34296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left"/>
        <w:outlineLvl w:val="2"/>
        <w:rPr>
          <w:rFonts w:ascii="Simplified Arabic" w:hAnsi="Simplified Arabic" w:eastAsia="Times New Roman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 xml:space="preserve">ما هي  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</w:rPr>
        <w:t>Agile</w:t>
      </w: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2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طريقة </w:t>
      </w:r>
      <w:r>
        <w:rPr>
          <w:rFonts w:eastAsia="Times New Roman" w:cs="Simplified Arabic" w:ascii="Simplified Arabic" w:hAnsi="Simplified Arabic"/>
          <w:sz w:val="28"/>
          <w:szCs w:val="28"/>
        </w:rPr>
        <w:t>Agile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هي وسيلة لإدارة مشروع، تستخدم عادة في تطوير البرمجيات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تقوم بمساعدة الفرق البرمجية للاستجابة إلى الظروف الغير متوقعة عند بناء أنظمة برمجية بخطوات عمل متزايدة </w:t>
      </w:r>
      <w:r>
        <w:rPr>
          <w:rFonts w:eastAsia="Times New Roman" w:cs="Simplified Arabic" w:ascii="Simplified Arabic" w:hAnsi="Simplified Arabic"/>
          <w:sz w:val="28"/>
          <w:szCs w:val="28"/>
        </w:rPr>
        <w:t>incremental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، ومتكررة </w:t>
      </w:r>
      <w:r>
        <w:rPr>
          <w:rFonts w:eastAsia="Times New Roman" w:cs="Simplified Arabic" w:ascii="Simplified Arabic" w:hAnsi="Simplified Arabic"/>
          <w:sz w:val="28"/>
          <w:szCs w:val="28"/>
        </w:rPr>
        <w:t>iterative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، تسمى المتسارعات </w:t>
      </w:r>
      <w:r>
        <w:rPr>
          <w:rFonts w:eastAsia="Times New Roman" w:cs="Simplified Arabic" w:ascii="Simplified Arabic" w:hAnsi="Simplified Arabic"/>
          <w:sz w:val="28"/>
          <w:szCs w:val="28"/>
        </w:rPr>
        <w:t>sprints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من المفيد الإشارة إلى إن الطريقة التي أوحت بهذه الطريقة هو النموذج الشلالي </w:t>
      </w:r>
      <w:r>
        <w:rPr>
          <w:rFonts w:eastAsia="Times New Roman" w:cs="Simplified Arabic" w:ascii="Simplified Arabic" w:hAnsi="Simplified Arabic"/>
          <w:sz w:val="28"/>
          <w:szCs w:val="28"/>
        </w:rPr>
        <w:t>waterfall model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، أو الطريقة التقليدية المتسلسلة للتطوير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eastAsia="Times New Roman"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تم الكشف عن أفضل الطرق لتطوير البرمجيات وذلك من خلال تطبيقها ومساعدة الآخرين على ذلك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  <w:br/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وعبر هذا العمل تم التوصل إلى اعتبار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>الأفراد وتعاملهم فيما بينهم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ab/>
        <w:tab/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فوق المنظومات والأدوات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>البرمجيات الصالحة للاستعمال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ab/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فوق التوثيق الكامل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>تعاون ومشاركة العميل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ab/>
        <w:tab/>
        <w:tab/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فوق التفاوض حول العقد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>الاستجابة للتغييرات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ab/>
        <w:tab/>
        <w:tab/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فوق الالتزام بمخطط عمل محدد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ويعني ذلك أنه على الرغم من كون العناصر على الجانب الأيسر ذات قيمة،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فإننا نعطي قيمة أكبر للعناصر على الجانب الأيمن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eastAsia="Times New Roman"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 xml:space="preserve">مبادئ 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</w:rPr>
        <w:t>Agile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>الاثناع</w:t>
      </w: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900" w:right="0" w:hanging="54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هدفنا الأسمى هو إرضاء العميل عن طريق التسليم المبكر والمتواصل لبرمجيات ذات قيمة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900" w:right="0" w:hanging="540"/>
        <w:jc w:val="left"/>
        <w:rPr/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الترحيب بتغيير المتطلبات ولو في مراحل متقدمة من التطوير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فمناهج الأجايل تُسخر التّغيير لصالح الميزة التنافسية للعميل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900" w:right="0" w:hanging="54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تسليم برمجيات صالحة للاستعمال على فترات منتظمة، من أسبوعين إلى شهرين، مع استحسان المدة الزمنية الأقصر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900" w:right="0" w:hanging="54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يجب أن يعمل كلاً من المهنيين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العارفين بالمِهنة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والمطورين معاً بشكل يومي خلال فترة المشروع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900" w:right="0" w:hanging="54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الاعتماد في بناء المشاريع على أفراد متحمسين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مع توفير البيئة المناسبة والدعم اللازم، ومنحهم الثقة من أجل إنجاز العمل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900" w:right="0" w:hanging="54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أكثر الطرق فاعلية وتأثيراً لتواصل المعلومات إلى فريق التطوير وبين أفراده هي التخاطب وجهاً لوجه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900" w:right="0" w:hanging="54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البرمجيات الصالحة للاستعمال هي المقياس الرئيسي للتقدم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900" w:right="0" w:hanging="54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مناهج الأجايل تشجع التطوير المستدام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ينبغي على الرعاة والمطورين والمستخدمين أن يكونوا قادرين على الحفاظ على وتيرة ثابتة على الدوام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900" w:right="0" w:hanging="54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الاهتمام المستمر بالتفوق التقني والتصميم الجيد يعزز درجة الأجايل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900" w:right="0" w:hanging="54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البساطة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--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فن تقليص الأعمال غير الضرورية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--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أساسية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900" w:right="0" w:hanging="54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إن أفضل البنيات والمواصفات والتصميمات تنبثق من فرق العمل ذاتية التنظيم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900" w:right="0" w:hanging="54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يراجع فريق العمل على فترات منتظمة كيف يصبح أكثر فاعلية، ثم يدقق ويضبط سلوكه وفقا لذلك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eastAsia="Times New Roman"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left"/>
        <w:outlineLvl w:val="2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eastAsia="Times New Roman" w:cs="Simplified Arabic" w:ascii="Simplified Arabic" w:hAnsi="Simplified Arabic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خط الفقرة الافتراضي"/>
    <w:qFormat/>
    <w:rPr/>
  </w:style>
  <w:style w:type="character" w:styleId="2Char">
    <w:name w:val="عنوان 2 Char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7:33:00Z</dcterms:created>
  <dc:creator>Balasem</dc:creator>
  <dc:description/>
  <cp:keywords/>
  <dc:language>en-US</dc:language>
  <cp:lastModifiedBy>Bla</cp:lastModifiedBy>
  <dcterms:modified xsi:type="dcterms:W3CDTF">2012-03-13T06:48:00Z</dcterms:modified>
  <cp:revision>4</cp:revision>
  <dc:subject/>
  <dc:title/>
</cp:coreProperties>
</file>