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ثر القران الكريم والحديث النبوي الشريف في النثر الاسلامي </w:t>
      </w:r>
      <w:r>
        <w:rPr>
          <w:b/>
          <w:bCs/>
          <w:sz w:val="32"/>
          <w:szCs w:val="32"/>
          <w:u w:val="single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قران الكريم مفخرة العرب في لغتهم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اذ لم يتح لامة من الامم كتاب مثله لا ديني ولا دنيوي من حيث البلغة والتاثير في النفوس والقلوب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سواء حين يتحدث عن عبادة الله الواحد الاحد وعظمته وجلاله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او عن خلقه للسموات  والارض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او عن البعث والنشور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او حين يشرع للناس حياتهم ويقيمها على نهج سديد يحقق لهم السعادة في الدارين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اولى والاخر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كان رسول الله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ا يكاد يمضي في تلاوته حتى يروع سامعيه وياخذ بمجامع قلوبهم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سواء كانوا من انصاره ام كانوا من اعدائه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فقد روى الرواة ان الوليد بن المغيرة الذي كان من الد خصومه سمعه يتلو بعض أي لبذكر الحكيم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فتوجه الى نفر من قريش يقول لهم </w:t>
      </w:r>
      <w:r>
        <w:rPr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  <w:lang w:bidi="ar-IQ"/>
        </w:rPr>
        <w:t xml:space="preserve">والله لقد سمعت من محمد كلاما ماهو من كلام الانس ولا من كلام الجن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ان له لحلاوة وان عليه لطلاو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ان اعلاه لمثمر وان اسفله لمغدق </w:t>
      </w:r>
      <w:r>
        <w:rPr>
          <w:sz w:val="32"/>
          <w:szCs w:val="32"/>
          <w:rtl w:val="true"/>
          <w:lang w:bidi="ar-IQ"/>
        </w:rPr>
        <w:t xml:space="preserve">)). </w:t>
      </w:r>
      <w:r>
        <w:rPr>
          <w:sz w:val="32"/>
          <w:sz w:val="32"/>
          <w:szCs w:val="32"/>
          <w:rtl w:val="true"/>
          <w:lang w:bidi="ar-IQ"/>
        </w:rPr>
        <w:t xml:space="preserve">وواضحانه شعر بدقة تلك الايات القرانية وبمدى تباينها عن كلام الانس من فصحائهم كما تباين كلام الجن الذي كان ينطق به كهانهم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انه ليس شعرا موزونا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مما كان يدور على السنة شعرائهم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لا سجعا مقفى مما يدور على السنة كهانهم وغيرهم من خطبائهم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انما هم نمط وحدة فصلت اياته بفواصل تطمئن عندها النفس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تجد فيها وفي كل ما يتصل بها من الفاظ روحا وعذب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نه نمط باهر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بل هو نمط معجز ببيانه وبلاغته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يقول جل ذكره </w:t>
      </w:r>
      <w:r>
        <w:rPr>
          <w:sz w:val="32"/>
          <w:szCs w:val="32"/>
          <w:rtl w:val="true"/>
          <w:lang w:bidi="ar-IQ"/>
        </w:rPr>
        <w:t>: (</w:t>
      </w:r>
      <w:r>
        <w:rPr>
          <w:sz w:val="32"/>
          <w:sz w:val="32"/>
          <w:szCs w:val="32"/>
          <w:rtl w:val="true"/>
          <w:lang w:bidi="ar-IQ"/>
        </w:rPr>
        <w:t xml:space="preserve">قل لئن اجتمعت الانس والجن على ان ياتوا بمثل هذا القران لاياتون بمثله ولو كان بعضهم لبعض ظهيرا 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كذا كان القران من اقوى البواعث على النشاط الادبي في العصر الاسلامي وما تلاه من العصور الاخ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ذ تراه مصدر الدراسات الادبية واللغوية والنحوية التي ازدهرت في الحواضر الاسلامي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حسب القارىء ان يذكر ان عمل علماء اللغة والبيان كان دعوة الى غا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ي الايمان باعجاز القران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لم يقف اثر القران الكريم عند احياء العلوم الادبي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انما اثر تاثيرا بينا في اساليب الخطباء والكتاب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حتى دون التقدمون ان الروح القراني كان يظهر على لسان الصابي وعلى سنان قلمه البليغ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اذا كنا قد عرضنا في غير هذا الموضع لاثر القران الكريم في النثر الاسلامي فان للحديث هو الاخر لثرا فيه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ان كان لابليغ اثر القران العظيم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لانه دونه في البلاغ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حوان كان قائله ابلغ العرب قاطبة وافصحهم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مكن ان نلاحظ اثره في انه اعان القران في انتشار العربي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في حفظها وبقائها فضلا عن اثره في رقي الخطابة ونشاة الكتابة التاريخية لا في السيرة النبوي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بل ايضا في كتب التراجم وكتب التاريخ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لقد كان الادب النبو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ومازا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يجسد حلقة وصل بين افادته من القران الكريم وبين افادة الشعراء والخطباء من الادب النبو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والادب القراني بطبيعة الحال 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 xml:space="preserve">لذلك جاءت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خطاب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رسال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وضح نموذجين يجسدان افادتهما من الادب النبوي الذي سن قواعد خاصة في الخطابة والرسالة من حيث افتتاحهما بالتحميدات مثلا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بالاقتباسات القرانية ونحو ذلك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مضافا الى الشعر الذي افاد بدوره منهم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غة ومضمونا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يمكن القول ان الافادة من القران الكريم تمثلت في الاقتباس والتضمين فكريا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فنيا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كما تمثلت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النسبة للادب النبو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 وضوح اللغة والبناء الفني للخطبة او الرسالة وغيرها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ن القران الكريم والحديث النبوي الشريف قد اسهما في اثر النصوص النثرية والاسلامية من بلاغة ومعان وتراكيب فنية وتعاليم اسلامي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فالقران الكريم كان يذكر اصول الدين الاسلامي من صلاة وصوم وزكاة وغير ذلك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يذكرها مجملة والحديث النبوي يتكفل بتفصيلها على الناس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ى جانب ان الحديث النبوي الشريف قد شرع بنية اسلامية في الخطابة والكتاب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ففي الخطابة يبدا الرسول بالبسملة والحمدلة ثم الموضوع ويختمها بالدعاء والحمد وقد اختار للخطابة ملبس وهيئة تجذب قلوب السامعين وهذة امور لاعهد للجاهلية بها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كذلك الكتاب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رسائل </w:t>
      </w:r>
      <w:r>
        <w:rPr>
          <w:sz w:val="32"/>
          <w:szCs w:val="32"/>
          <w:rtl w:val="true"/>
          <w:lang w:bidi="ar-IQ"/>
        </w:rPr>
        <w:t>),</w:t>
      </w:r>
      <w:r>
        <w:rPr>
          <w:sz w:val="32"/>
          <w:sz w:val="32"/>
          <w:szCs w:val="32"/>
          <w:rtl w:val="true"/>
          <w:lang w:bidi="ar-IQ"/>
        </w:rPr>
        <w:t xml:space="preserve">فقد كان الجاهلية تكتب في اول كتبها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 xml:space="preserve">باسمك اللهم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 w:val="32"/>
          <w:szCs w:val="32"/>
          <w:rtl w:val="true"/>
          <w:lang w:bidi="ar-IQ"/>
        </w:rPr>
        <w:t xml:space="preserve">ثم تكتب من فلان الى فلان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يمضون في الغرض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كان النب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يفتتح كتبه بالبسملة ثم يقول </w:t>
      </w:r>
      <w:r>
        <w:rPr>
          <w:sz w:val="32"/>
          <w:szCs w:val="32"/>
          <w:rtl w:val="true"/>
          <w:lang w:bidi="ar-IQ"/>
        </w:rPr>
        <w:t xml:space="preserve">: - </w:t>
      </w:r>
      <w:r>
        <w:rPr>
          <w:sz w:val="32"/>
          <w:sz w:val="32"/>
          <w:szCs w:val="32"/>
          <w:rtl w:val="true"/>
          <w:lang w:bidi="ar-IQ"/>
        </w:rPr>
        <w:t>من محمد رسول الله الى فلا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يبتدىء صدورها غالبا بالسلام عليكم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او السلام على من اتبع الهدى ويثني بالتحميد بعد السلام في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ني احمد الله اليك الذي لااله الا هو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يتخلص من صدور الكتاب تارة ب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ما بع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اخرى بغيرها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كان يختمها غالبا بالسلام عليكم ورحمة الله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14:00Z</dcterms:created>
  <dc:creator>aaaaaa</dc:creator>
  <dc:description/>
  <cp:keywords/>
  <dc:language>en-US</dc:language>
  <cp:lastModifiedBy>aaaaaa</cp:lastModifiedBy>
  <dcterms:modified xsi:type="dcterms:W3CDTF">2011-06-10T05:15:00Z</dcterms:modified>
  <cp:revision>2</cp:revision>
  <dc:subject/>
  <dc:title/>
</cp:coreProperties>
</file>