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right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ascii="Arial" w:hAnsi="Arial" w:cs="Arial"/>
          <w:color w:val="000000"/>
          <w:sz w:val="28"/>
          <w:sz w:val="28"/>
          <w:szCs w:val="28"/>
          <w:u w:val="single"/>
          <w:rtl w:val="true"/>
        </w:rPr>
        <w:t>موضوعات الرسائل النبوية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مكن تصنيف الرسائل النبوية حسب الموضوع الذي أنشئت الرسالة من أجله إلی الأصناف التالي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ائل الدعوة إلی الإسلام بـ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ائل تشريعية توجيهية توضح الفرائض و الأحكام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ائل النبي إلی بعض أصحابه في أمور شخصية و إلی غيرهم في أمور مختلفة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ائل الدعوة إلی الإسلام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ظهر هذا الضرب من المراسلات النبوية بعد أن قويت أركان الإسلام و خاصة بعد هدنة الحديبية، فاتجه الرسول إلی تثبيت الدولة الإسلامية و بنائها، فيدعو العرب وغيرهم للدخول في الإسلام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يمكن تقسيم هذا الضرب من الرسائل النبوية إلی صنفين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سائل موجهة إلی رؤساء القبائل العربية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ائل موجهة إلی الملوك الاعاجم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ـ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سائل تشريعية دينية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ه الرسائل لون آخر مما أملاه الرسول علی كتابه و أرسله إلی معتنقي الإسلام ليوضح لهم سنن الدين الجديد و أحكامه و يشرع عبرها أصول الصلاة وأحكام الزكاة ويحدد مقادیر الجزية لأهل الكتاب ويبين فيها كثيراً من الأحكام و الأصول، و الفروع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سائل النبوية الخاصة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هذا لون آخر من الرسائل النبوية اتسمت بطابع خاص ميزها عن مكاتباته الأخری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قد تناولت هذه الرسائل موضوعات شتی و عرضت لأمور كثيرة متباينة، مثل ما كتب إلی عماله و امراء سراياه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قد تفاوتت تلك الرسائل في مواضيعها و أغراضها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كان غرض تلك الرسائل تفقيه العمال بأمورالدين وسياسة الرعية وجباية ما علیهم من صدقة أو جزية و غير ذلك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تميز الرسائل النبوية بلغتها المترسلة وميلها إلی الإيجاز والسهولة مع البعدعن الإطناب و المبالغة، إذ يعتمد علی اللمحة و الإشارة دون التفصيل والإسهاب،وكانت بعيدة عن التكلف، خالية من عبارات التفخيم، و لها اوضاع خاصة قلما تعثر علیها في غيرها من الكتب، و تتابع في كثير من عباراتها بعطف اوغير عطف دون تكلف للتعادل بينها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0:26:00Z</dcterms:created>
  <dc:creator>dell</dc:creator>
  <dc:description/>
  <cp:keywords/>
  <dc:language>en-US</dc:language>
  <cp:lastModifiedBy>dell</cp:lastModifiedBy>
  <dcterms:modified xsi:type="dcterms:W3CDTF">2012-03-15T20:27:00Z</dcterms:modified>
  <cp:revision>3</cp:revision>
  <dc:subject/>
  <dc:title/>
</cp:coreProperties>
</file>