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The Male Reproductive System</w:t>
      </w:r>
    </w:p>
    <w:p>
      <w:pPr>
        <w:pStyle w:val="NormalWeb"/>
        <w:jc w:val="both"/>
        <w:rPr>
          <w:b/>
          <w:b/>
          <w:bCs/>
          <w:color w:val="000000"/>
          <w:sz w:val="18"/>
          <w:szCs w:val="18"/>
          <w:u w:val="single"/>
        </w:rPr>
      </w:pPr>
      <w:r>
        <w:rPr>
          <w:rStyle w:val="StrongEmphasis"/>
          <w:color w:val="000000"/>
          <w:sz w:val="20"/>
          <w:szCs w:val="20"/>
          <w:u w:val="single"/>
        </w:rPr>
        <w:t>Testes</w:t>
      </w:r>
      <w:r>
        <w:rPr>
          <w:rStyle w:val="StrongEmphasis"/>
          <w:color w:val="000000"/>
          <w:sz w:val="18"/>
          <w:szCs w:val="18"/>
          <w:u w:val="single"/>
        </w:rPr>
        <w:t xml:space="preserve"> </w:t>
      </w:r>
    </w:p>
    <w:p>
      <w:pPr>
        <w:pStyle w:val="NormalWeb"/>
        <w:jc w:val="both"/>
        <w:rPr/>
      </w:pPr>
      <w:r>
        <w:rPr>
          <w:b/>
          <w:bCs/>
          <w:color w:val="000000"/>
          <w:sz w:val="20"/>
          <w:szCs w:val="20"/>
        </w:rPr>
        <w:t>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testes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re the primary organs of reproduction in males,jus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s ovaries are primary organs of reproduction in females.Testes are considere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imary because they produce male gametes (spermatozoa) and male sex hormones</w:t>
      </w:r>
      <w:r>
        <w:rPr>
          <w:b/>
          <w:bCs/>
          <w:color w:val="000000"/>
          <w:sz w:val="20"/>
          <w:szCs w:val="20"/>
        </w:rPr>
        <w:t xml:space="preserve"> (</w:t>
      </w:r>
      <w:r>
        <w:rPr>
          <w:b/>
          <w:bCs/>
          <w:color w:val="000000"/>
          <w:sz w:val="20"/>
          <w:szCs w:val="20"/>
        </w:rPr>
        <w:t>androgens).Testes differ from ovaries in that al potential gametes are no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esent at birth.Germ cells,located in the seminiferous tubules,undergo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ontinual cell divisions,forming new spermatozoa throughout the normal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reproductive life of the male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0"/>
          <w:szCs w:val="20"/>
        </w:rPr>
        <w:t>Testes also differ from ovaries in that they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do not remain in the body cavity.They decend from their site of origin,near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kidneys,down through the inguinal into the scrotum.Descent of the testes occur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because of an apparent shortening of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gubernaculum</w:t>
      </w:r>
      <w:r>
        <w:rPr>
          <w:b/>
          <w:bCs/>
          <w:i/>
          <w:iCs/>
          <w:color w:val="000000"/>
          <w:sz w:val="20"/>
          <w:szCs w:val="20"/>
        </w:rPr>
        <w:t xml:space="preserve">, </w:t>
      </w:r>
      <w:r>
        <w:rPr>
          <w:b/>
          <w:bCs/>
          <w:color w:val="000000"/>
          <w:sz w:val="20"/>
          <w:szCs w:val="20"/>
        </w:rPr>
        <w:t>a ligament extending from the inguinal region an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ttaching to the tail the epididymis. This apparent shortening occurs becaus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he gubernaculum does not grow as rapidly as the body wall.The testes are draw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loser to the inguinal cannals and intra-abdominal pressure adis passage of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estes through the inguinal cannals into the scrotum.Both gonadotropic of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hormones and androgens regulate descent of the testes.This descent is complete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n the fetus by midpregnancy in cattle and just before birth in horses.In som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ases one or both testes fail to descend due to a defect in development.If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neither descends,the animal is termed 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biaterral crytorchid</w:t>
      </w:r>
      <w:r>
        <w:rPr>
          <w:b/>
          <w:bCs/>
          <w:i/>
          <w:i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>Bilateral cryptochids are sterile .if only one testi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descends he is 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unilateral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cryptochid</w:t>
      </w:r>
      <w:r>
        <w:rPr>
          <w:b/>
          <w:bCs/>
          <w:i/>
          <w:i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he unilateral cyptochi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s usually fertile due to the descended testis.The cyptochid condition can b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orrected by surgery,but this is not recommended for farm animals.The conditio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an be inherited;therefore,surgical correction would result in the perpetuatio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of an undesirable trait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Web"/>
        <w:jc w:val="both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20"/>
          <w:szCs w:val="20"/>
          <w:u w:val="single"/>
        </w:rPr>
        <w:t>Functional Morphology</w:t>
      </w:r>
      <w:r>
        <w:rPr>
          <w:rStyle w:val="StrongEmphasis"/>
          <w:color w:val="000000"/>
          <w:sz w:val="18"/>
          <w:szCs w:val="18"/>
        </w:rPr>
        <w:t xml:space="preserve"> </w:t>
      </w:r>
    </w:p>
    <w:p>
      <w:pPr>
        <w:pStyle w:val="Normal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he testis of the bull is 10 to 13 cm long,5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o 6.5 cm wide and weighs 300 to 400 gm.THe testis is of similar size i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boars,but is smaller in rams, bucks (goats),and stallions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0"/>
          <w:szCs w:val="20"/>
        </w:rPr>
        <w:t>In all species testes are covered with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tunica vaginalis</w:t>
      </w:r>
      <w:r>
        <w:rPr>
          <w:b/>
          <w:bCs/>
          <w:i/>
          <w:iCs/>
          <w:color w:val="000000"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>a serous tissue,which is an extension of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eritoneum.This serous coat is obtained as the testes descend into the scrotu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nd is attached along the line of the epididymis.The outer layer of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estes,the t</w:t>
      </w:r>
      <w:r>
        <w:rPr>
          <w:b/>
          <w:bCs/>
          <w:i/>
          <w:iCs/>
          <w:color w:val="000000"/>
          <w:sz w:val="20"/>
          <w:szCs w:val="20"/>
        </w:rPr>
        <w:t>unica albuginea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testis</w:t>
      </w:r>
      <w:r>
        <w:rPr>
          <w:b/>
          <w:bCs/>
          <w:i/>
          <w:iCs/>
          <w:color w:val="000000"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s a thin white memberane of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lastic connective tissue.Numberous blood vesselsare visible just nuder it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urface.Beneath the tunica albuginea testis is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parenchyma</w:t>
      </w:r>
      <w:r>
        <w:rPr>
          <w:b/>
          <w:bCs/>
          <w:color w:val="000000"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>the functional layer of the testes.The parenchym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has a yellowish color and is divided into segments by incomplete septa of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onnective tissue.Located within these segments of parenchyma tissue are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seminiferous tubules</w:t>
      </w:r>
      <w:r>
        <w:rPr>
          <w:b/>
          <w:bCs/>
          <w:i/>
          <w:i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>Seminiferous tubules are formed from primary sex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ords.They contains germcells(spermatogonia) and nursa cells</w:t>
      </w:r>
      <w:r>
        <w:rPr>
          <w:b/>
          <w:bCs/>
          <w:color w:val="000000"/>
          <w:sz w:val="20"/>
          <w:szCs w:val="20"/>
        </w:rPr>
        <w:t xml:space="preserve"> (</w:t>
      </w:r>
      <w:r>
        <w:rPr>
          <w:b/>
          <w:bCs/>
          <w:color w:val="000000"/>
          <w:sz w:val="20"/>
          <w:szCs w:val="20"/>
        </w:rPr>
        <w:t>Sertolicells).Sertoli cells are larger and less numberou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hanspermatogonia.With stimulation by FSH,Sertoli cells produce both androge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binding protein and inhibin .Seminiferous tubules are the site of spermatozo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oduction.They are small,convoluted tubules approxilately 200¥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ى</w:t>
      </w:r>
      <w:r>
        <w:rPr>
          <w:b/>
          <w:bCs/>
          <w:color w:val="000000"/>
          <w:sz w:val="20"/>
          <w:szCs w:val="20"/>
        </w:rPr>
        <w:t>in diameter.I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has been estimated that the seminiferous tubules from a pair of bull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estes,streched out and laid end,approach 5 km in length.They make up 80£¥ of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he weight of the testes.seminiferous tubules join a network of tubules,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rete testis</w:t>
      </w:r>
      <w:r>
        <w:rPr>
          <w:b/>
          <w:bCs/>
          <w:i/>
          <w:iCs/>
          <w:color w:val="000000"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which connects to 12 to 15 small ducts,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vasa efferential</w:t>
      </w:r>
      <w:r>
        <w:rPr>
          <w:b/>
          <w:bCs/>
          <w:i/>
          <w:i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>which converge into the head of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pididymis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>Leydig (interstitial) cells are found in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arenchyma of the testes between the seminiferous tubules .LH timulates Leydig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ells to produce testosterone and small quantities of dther androgens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>Testosterone is needed for development of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econdary sex characteristics and for normal mating behavior.In addition,it i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necessary for the function of the accessary glands,production of spermatozoa an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maintenance of the male duct system.Through its effects on the male,testosteron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ids in maintenance of optimumcondtions for spermatogenesis,transprot of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permatozoa and deposition of spermatozoa into the female tract.Normal body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emperature will not affect the function of the Leydig cells.For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xample,bilaterial crytochids develop secondary sex characteristics,have normal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exual vigor,and can do all things associated with reproduction exceptrpoductio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of spromatozoa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Web"/>
        <w:jc w:val="both"/>
        <w:rPr>
          <w:rStyle w:val="StrongEmphasis"/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  <w:u w:val="single"/>
        </w:rPr>
        <w:t>Scrotum and Spermatic Cord</w:t>
      </w:r>
      <w:r>
        <w:rPr>
          <w:rStyle w:val="StrongEmphasis"/>
          <w:color w:val="000000"/>
          <w:sz w:val="20"/>
          <w:szCs w:val="20"/>
        </w:rPr>
        <w:t xml:space="preserve"> </w:t>
      </w:r>
    </w:p>
    <w:p>
      <w:pPr>
        <w:pStyle w:val="Normal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scrotum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s two-lobed sac which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nclosed the testes.It is located in the inguinal region between the rear leg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of most species.The scrotum has the same embryonic origin as the labia majora i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he female.It is composed of an outer layer of think skin with numerous larg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weat and sebaceous glands.This outer is lined is with a layer of smooth muscl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fibers,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tunica dartos</w:t>
      </w:r>
      <w:r>
        <w:rPr>
          <w:b/>
          <w:bCs/>
          <w:i/>
          <w:iCs/>
          <w:color w:val="000000"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>which is interspersed with connective tissue.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unica dartos divides the scrotum into two pouches,and is attached to the tunic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vagimals at the bottom of each pouch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0"/>
          <w:szCs w:val="20"/>
        </w:rPr>
        <w:t>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spermatic cord</w:t>
      </w:r>
      <w:r>
        <w:rPr>
          <w:b/>
          <w:bCs/>
          <w:color w:val="000000"/>
          <w:sz w:val="20"/>
          <w:szCs w:val="20"/>
        </w:rPr>
        <w:t>coneects the testis to its life suppor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mechanisms,the convoluted testicular arteries and surrounding venus plexus,an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nerve trunks.In addition,the spermatic cord is composed of smooth muscl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fibers,connective tissue,and a portion of the vas deferens.Both the spermatic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ords and scrotum contribute to the support of the testes.Also,they have a join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function in regulating the temperature of the testes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Web"/>
        <w:jc w:val="both"/>
        <w:rPr>
          <w:b/>
          <w:b/>
          <w:bCs/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  <w:u w:val="single"/>
        </w:rPr>
        <w:t>Epididymis</w:t>
      </w:r>
      <w:r>
        <w:rPr>
          <w:rStyle w:val="StrongEmphasis"/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jc w:val="both"/>
        <w:rPr/>
      </w:pPr>
      <w:r>
        <w:rPr>
          <w:b/>
          <w:bCs/>
          <w:color w:val="000000"/>
          <w:sz w:val="20"/>
          <w:szCs w:val="20"/>
        </w:rPr>
        <w:t>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Epididymis</w:t>
      </w:r>
      <w:r>
        <w:rPr>
          <w:b/>
          <w:bCs/>
          <w:color w:val="000000"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>the first external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duct leading from the testis,is fused longitudinally to the surface of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estis and is encased in the tunica vaginalis with the testis and is encased i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he tunica vaginalis with the testis.The single convoluted duct is coverd with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n extensionof the tunica albuginea testis.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captut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head)of the epididymis is a flattened area at the apex of the testis,where</w:t>
      </w:r>
      <w:r>
        <w:rPr>
          <w:b/>
          <w:bCs/>
          <w:color w:val="000000"/>
          <w:sz w:val="20"/>
          <w:szCs w:val="20"/>
        </w:rPr>
        <w:t xml:space="preserve"> 12 </w:t>
      </w:r>
      <w:r>
        <w:rPr>
          <w:b/>
          <w:bCs/>
          <w:color w:val="000000"/>
          <w:sz w:val="20"/>
          <w:szCs w:val="20"/>
        </w:rPr>
        <w:t>to 15 small ducts,the vasa efferentia,merge into a single duct.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corpus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body) extenging along the longitudinal axis of the testis is 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ingle duct which becomes continuous with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cauda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tail).The total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length of this convoluted duct is about 34 meters in the bull and longer in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ram,boar,and stallion.The lumen of the cauda is wider than the lumen of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orpus.The structure of the epididymis and other external ducts (vas deferen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nd urethra is similar to that of the tubular portion of the female tract.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unica serosa (outer layer)is followed by a smooth muscle layer (middle)and a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pithelial layer(innermost</w:t>
      </w:r>
      <w:r>
        <w:rPr>
          <w:b/>
          <w:bCs/>
          <w:color w:val="000000"/>
          <w:sz w:val="20"/>
          <w:szCs w:val="20"/>
        </w:rPr>
        <w:t>)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Web"/>
        <w:jc w:val="both"/>
        <w:rPr>
          <w:color w:val="000000"/>
          <w:sz w:val="18"/>
          <w:szCs w:val="18"/>
        </w:rPr>
      </w:pPr>
      <w:r>
        <w:rPr>
          <w:rStyle w:val="StrongEmphasis"/>
          <w:u w:val="single"/>
        </w:rPr>
        <w:t>Transport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Web"/>
        <w:jc w:val="both"/>
        <w:rPr/>
      </w:pPr>
      <w:r>
        <w:rPr>
          <w:b/>
          <w:bCs/>
          <w:color w:val="000000"/>
          <w:sz w:val="20"/>
          <w:szCs w:val="20"/>
        </w:rPr>
        <w:t>As a duct leading from the testes,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pididymis serves to transport spermatozoa.In sexually active males the tim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nvolved in transprot is 9 to 1 days in boars,13 to 15 days in rams,and 9 to 11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days inbulls.Several factor contribute to movement of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permatozoa thorugh the epididymis.One factor is pressure from the production of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new spermatozoa.As spermatozoa are produced in the seminiferous tubules,they ar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forced out through the rete testis and vasa efferentia into the epididymis.In 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exually inactive male,they are eventually forced through the epididymis.such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movement of spermatozoa is aided by external perssure created by the massaging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ffect on the testes and epididymis thet occurs during normal exercise.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lining of the epididymis contains some ciliated epithelial cells,but the role of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hese cilia in facilitating movement of spermatozoa is aided by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jaculation.During ejaculation,peristaltic contractions involving the smooth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muscle layer of the epididymis and a slight negative pressure (sucking action</w:t>
      </w:r>
      <w:r>
        <w:rPr>
          <w:b/>
          <w:bCs/>
          <w:color w:val="000000"/>
          <w:sz w:val="20"/>
          <w:szCs w:val="20"/>
        </w:rPr>
        <w:t xml:space="preserve">) </w:t>
      </w:r>
      <w:r>
        <w:rPr>
          <w:b/>
          <w:bCs/>
          <w:color w:val="000000"/>
          <w:sz w:val="20"/>
          <w:szCs w:val="20"/>
        </w:rPr>
        <w:t>created by peristaltic contractions of the vas deferens and urethra actively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move spermatozoa from the epididymis into the vas deferens and urethra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Web"/>
        <w:jc w:val="both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 </w:t>
      </w:r>
      <w:r>
        <w:rPr>
          <w:b/>
          <w:bCs/>
          <w:color w:val="000000"/>
          <w:sz w:val="20"/>
          <w:szCs w:val="20"/>
          <w:u w:val="single"/>
        </w:rPr>
        <w:t>Concentration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Web"/>
        <w:jc w:val="both"/>
        <w:rPr/>
      </w:pPr>
      <w:r>
        <w:rPr>
          <w:b/>
          <w:bCs/>
          <w:color w:val="000000"/>
          <w:sz w:val="20"/>
          <w:szCs w:val="20"/>
        </w:rPr>
        <w:t>A second function of the epididumis i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oncentration of spermatozoa.spermatozoa entering the epidiaymis from the testi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of the bull,ram,and the epididymis,they concentrate to about 4x10</w:t>
      </w:r>
      <w:r>
        <w:rPr>
          <w:b/>
          <w:bCs/>
          <w:color w:val="000000"/>
          <w:sz w:val="20"/>
          <w:szCs w:val="20"/>
          <w:vertAlign w:val="superscript"/>
        </w:rPr>
        <w:t>9</w:t>
      </w:r>
      <w:r>
        <w:rPr>
          <w:b/>
          <w:bCs/>
          <w:color w:val="000000"/>
          <w:sz w:val="20"/>
          <w:szCs w:val="20"/>
        </w:rPr>
        <w:t xml:space="preserve">(4 </w:t>
      </w:r>
      <w:r>
        <w:rPr>
          <w:b/>
          <w:bCs/>
          <w:color w:val="000000"/>
          <w:sz w:val="20"/>
          <w:szCs w:val="20"/>
        </w:rPr>
        <w:t>billion)spermatozoa per ml.Concentration occurs a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he fluids,which suspend spermatozoa in the testes,are absorbed by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pithelial cells of the epididymis.Absorption of these fluids principally in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aput and proximal end of the corpus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Web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 </w:t>
      </w:r>
      <w:r>
        <w:rPr>
          <w:b/>
          <w:bCs/>
          <w:color w:val="000000"/>
          <w:sz w:val="20"/>
          <w:szCs w:val="20"/>
          <w:u w:val="single"/>
        </w:rPr>
        <w:t>Storage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</w:p>
    <w:p>
      <w:pPr>
        <w:pStyle w:val="NormalWeb"/>
        <w:jc w:val="both"/>
        <w:rPr/>
      </w:pPr>
      <w:r>
        <w:rPr>
          <w:b/>
          <w:bCs/>
          <w:color w:val="000000"/>
          <w:sz w:val="20"/>
          <w:szCs w:val="20"/>
        </w:rPr>
        <w:t>A third functin of the epididymis is storag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of spermatozoa.Most are stored in the cauda of the epididymis where concentrate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permatozoa are packed into the wide lumen.The epididymis of a mature bull may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ontain 50 to 74 billion sperm.Capacities of other species are no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reported.conditions are optimum in the cauda for preserving the viability of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permatozoa for an extended period.The low pH,high viscosity,high carbon diosid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oncentration,high potassium-to-sodium ratio,the influence of testosterone,an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obably other factors combine to conteibute to a lower metabolic rate an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xtended life.These conditions have not been duplicated outside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pididymis.If the epididymis is ligated to prevent entry of new spermatozoa an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removal of old,spermatozoa have remained have alive and fertile for about 60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days.On the other hand,after a long period of sexual rest,the firs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fewejaculates may contain a high percentage of nonfertile spermatozoa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Web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 </w:t>
      </w:r>
      <w:r>
        <w:rPr>
          <w:b/>
          <w:bCs/>
          <w:color w:val="000000"/>
          <w:sz w:val="20"/>
          <w:szCs w:val="20"/>
          <w:u w:val="single"/>
        </w:rPr>
        <w:t>Maturation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</w:p>
    <w:p>
      <w:pPr>
        <w:pStyle w:val="NormalWeb"/>
        <w:jc w:val="both"/>
        <w:rPr/>
      </w:pPr>
      <w:r>
        <w:rPr>
          <w:b/>
          <w:bCs/>
          <w:color w:val="000000"/>
          <w:sz w:val="20"/>
          <w:szCs w:val="20"/>
        </w:rPr>
        <w:t>A fourth function of the epididymis is tha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of maturation of spermatozoa.When recently formed spermatozoa enter the capu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from the vasa efferentia they the ability for neither motility nor fertility.A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hey passthrough the epididymis they sain the ability to be both motile an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fertile.If the cauda is ligated at each end,those spermatozoa closet to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orpusincreased in fertility for up to 25 days.During the same period,thos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losest to the vasa deferens exhibited reduced fetilizing ability.Therefore,i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ppears that spermatozoa gain ability to be fertile in the cauda and then star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o age and deteriorate if they are not removed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0"/>
          <w:szCs w:val="20"/>
        </w:rPr>
        <w:t>While in the epididymis,spermatozoa lose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ytoplasmic droplet which forms on the neck of each spermatozoa during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permatogenesis .The physiological significance of the cytoplasmic droplet i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not known,but it has been used as an indicator of sufficient maturation of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permatozoa in the epididymis.If a high percentage of spermatozoa in fershly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jaculated semen has cytoplasmic droplets,they are considered immature and hav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low fertilizing capacity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Web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 </w:t>
      </w:r>
      <w:r>
        <w:rPr>
          <w:b/>
          <w:bCs/>
          <w:color w:val="000000"/>
          <w:sz w:val="20"/>
          <w:szCs w:val="20"/>
          <w:u w:val="single"/>
        </w:rPr>
        <w:t>Vas Deferens and Urethra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</w:p>
    <w:p>
      <w:pPr>
        <w:pStyle w:val="NormalWeb"/>
        <w:jc w:val="both"/>
        <w:rPr/>
      </w:pPr>
      <w:r>
        <w:rPr>
          <w:b/>
          <w:bCs/>
          <w:color w:val="000000"/>
          <w:sz w:val="20"/>
          <w:szCs w:val="20"/>
        </w:rPr>
        <w:t>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vas deferens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re a pair of ducts with one leading from the distal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nd of the cauda of each epidymis.Initially supported by folds of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eritoneum,it passes along the spermatic cord,through the inguinal cannal to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elvic region,where it merges with the urethra at its origin near the opening to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he bladder.The enlarged end of the vas deferens near the urethra is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ampulla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>The vas deferens has a thick layer of smooth muscle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n its walls and appears to have single function of traspor of spermatozoa.Som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have suggested that ampulllae serve as a short0term storage depot for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emen.However,spermatozoa age quickly in the ampullae.It seems more likely tha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permatozoa may pool in the ampullae during ejacualtion before being expelle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nto the urethra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0"/>
          <w:szCs w:val="20"/>
        </w:rPr>
        <w:t>The urethra is a single duct which extend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from the junction of the ampullae tothe end of the penis.It serves as a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xcretory duct for both urine and semen.During ejacualtion in bull and ram ther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s a complete mixing of spermatozoa concentrate from the vas deferens an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pididymis with fluids from the accessory and boars,mixing is not a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omplete,with the ejaculate containing sperm-free and sperm-rich segments</w:t>
      </w:r>
      <w:r>
        <w:rPr>
          <w:b/>
          <w:bCs/>
          <w:color w:val="000000"/>
          <w:sz w:val="20"/>
          <w:szCs w:val="20"/>
        </w:rPr>
        <w:t xml:space="preserve"> 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Web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> </w:t>
      </w:r>
      <w:r>
        <w:rPr>
          <w:b/>
          <w:bCs/>
          <w:color w:val="000000"/>
          <w:sz w:val="20"/>
          <w:szCs w:val="20"/>
          <w:u w:val="single"/>
        </w:rPr>
        <w:t>Accessory Glands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</w:p>
    <w:p>
      <w:pPr>
        <w:pStyle w:val="NormalWeb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20"/>
          <w:szCs w:val="20"/>
        </w:rPr>
        <w:t>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accessory glands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re located along the pelvic portion of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urethra, with ducts which empty their secretions into the urethra. They includ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vesicular glands</w:t>
      </w:r>
      <w:r>
        <w:rPr>
          <w:b/>
          <w:bCs/>
          <w:i/>
          <w:iCs/>
          <w:color w:val="000000"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 xml:space="preserve">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prostate gland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nd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bulbourethral glands</w:t>
      </w:r>
      <w:r>
        <w:rPr>
          <w:b/>
          <w:bCs/>
          <w:i/>
          <w:i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>They contribute greatly to the fluid volume of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emen .In addition, their secretions are solution of buffers, nutrients, and other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ubstances needed to assure optimum  motility and fertility of semen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Web"/>
        <w:jc w:val="both"/>
        <w:rPr>
          <w:b/>
          <w:b/>
          <w:bCs/>
          <w:color w:val="000000"/>
          <w:u w:val="single"/>
        </w:rPr>
      </w:pPr>
      <w:r>
        <w:rPr>
          <w:rStyle w:val="StrongEmphasis"/>
          <w:color w:val="000000"/>
          <w:u w:val="single"/>
        </w:rPr>
        <w:t>Penis</w:t>
      </w:r>
      <w:r>
        <w:rPr>
          <w:rStyle w:val="StrongEmphasis"/>
          <w:color w:val="000000"/>
          <w:u w:val="single"/>
        </w:rPr>
        <w:t xml:space="preserve"> </w:t>
      </w:r>
    </w:p>
    <w:p>
      <w:pPr>
        <w:pStyle w:val="NormalWeb"/>
        <w:jc w:val="both"/>
        <w:rPr/>
      </w:pPr>
      <w:r>
        <w:rPr>
          <w:b/>
          <w:bCs/>
          <w:color w:val="000000"/>
          <w:sz w:val="20"/>
          <w:szCs w:val="20"/>
        </w:rPr>
        <w:t>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peni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s the organ of copulation in males .It forms dorsally around the urethra fro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he point where the urethra leaves the pelvis, with the external urethral orific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t the free end of the penis.Bulls,boars,and rams have 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sigmoid flexure</w:t>
      </w:r>
      <w:r>
        <w:rPr>
          <w:b/>
          <w:bCs/>
          <w:i/>
          <w:iCs/>
          <w:color w:val="000000"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>an S-shaped bend in the penis which permits it to b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retracted completely into the body .These three species and the stallion hav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retractor penis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muscles</w:t>
      </w:r>
      <w:r>
        <w:rPr>
          <w:b/>
          <w:bCs/>
          <w:i/>
          <w:iCs/>
          <w:color w:val="000000"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>a pair of smooth muscle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which will relax to permit extension of the penis and contract to draw the peni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back into the body.These retractor penis muscles aries from the vertebrae in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occygeal region and are fused to the ventral penis just anterior to the sigmoi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flexure.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glans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penis</w:t>
      </w:r>
      <w:r>
        <w:rPr>
          <w:b/>
          <w:bCs/>
          <w:color w:val="000000"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>which is the free end of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enis,is wwell supplied with sensory nerves and is homologous to the clitorisi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he female In most species the penis is fibroelastic, containing small amount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of erectile tissue.The penis of stallions contains more erectile tissue is foun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n bulls,boars,bucks,rams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0"/>
          <w:szCs w:val="20"/>
        </w:rPr>
        <w:t>Erectile tissue is cavernous (spongy)tissu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located in two regions of the penis.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corpus spongiosum penis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s the cavernous tissue around the urethra.I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nlarges into the penile bulb,which is cavered with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bulbospongiosum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muscle at the base of the penis.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corpus cavernosumpenis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is a larger area of cavernous rods from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ischiocavernosus muscole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>eventually fusing to from on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avernous area as it proceeds toward excitement,causing extension of the penis</w:t>
      </w:r>
      <w:r>
        <w:rPr>
          <w:b/>
          <w:bCs/>
          <w:color w:val="000000"/>
          <w:sz w:val="20"/>
          <w:szCs w:val="20"/>
        </w:rPr>
        <w:t xml:space="preserve"> (</w:t>
      </w:r>
      <w:r>
        <w:rPr>
          <w:b/>
          <w:bCs/>
          <w:color w:val="000000"/>
          <w:sz w:val="20"/>
          <w:szCs w:val="20"/>
        </w:rPr>
        <w:t>erecrion)and facilitating the final ejection of semen during ejaculation .Both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the bulbospongiosum muscle and ischiocavernous muscle are striated,skeletal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muscles,rather than the smooth muscle associated with most of the male an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female tracts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Web"/>
        <w:jc w:val="both"/>
        <w:rPr/>
      </w:pP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  <w:u w:val="single"/>
        </w:rPr>
        <w:t>Prepuce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</w:p>
    <w:p>
      <w:pPr>
        <w:pStyle w:val="NormalWeb"/>
        <w:spacing w:before="280" w:after="280"/>
        <w:jc w:val="both"/>
        <w:rPr/>
      </w:pPr>
      <w:r>
        <w:rPr>
          <w:b/>
          <w:bCs/>
          <w:color w:val="000000"/>
          <w:sz w:val="20"/>
          <w:szCs w:val="20"/>
        </w:rPr>
        <w:t>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prepuce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sheath)is an invagination of skin which completely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enclosed the free end of the penis.It has the same embryonic origin as the labi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minora in the female.It can be divided into a prepenile portion,which is th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outer fold,and the penile portion,or inner folds.The orifice of the prepuce i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surrounded by long and tough preputial hairs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18"/>
          <w:szCs w:val="18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50:00Z</dcterms:created>
  <dc:creator>jafar</dc:creator>
  <dc:description/>
  <cp:keywords/>
  <dc:language>en-US</dc:language>
  <cp:lastModifiedBy>jafar</cp:lastModifiedBy>
  <dcterms:modified xsi:type="dcterms:W3CDTF">2011-06-18T13:46:00Z</dcterms:modified>
  <cp:revision>5</cp:revision>
  <dc:subject/>
  <dc:title/>
</cp:coreProperties>
</file>