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-IQ"/>
        </w:rPr>
        <w:t>بحر الكامل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وزنه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فتاحه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كَمَل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مال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حور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امل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عاريضه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أضربه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رو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حيح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ضرب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حي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ث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ُتَفاعِلُن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ت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شد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غا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ّع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ردّم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رف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ّ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وهّمِ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ط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إنّ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غو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رأيْ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طاو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رد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ّب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طويْ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صالا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رو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ذّ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َعِلُ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ضربان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حذّ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ث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َعِلُ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َ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مْ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مّ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يخ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مٍّ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َمَدِ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حذّ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ض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َعْلُ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خلّ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لب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كابدُه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سْب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كاب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ه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سْبي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>.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رو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لث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زوء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حيح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ضرب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ز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رفّ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ات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ي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فظ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أجد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رف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حرفِ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ز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ذيّ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ا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بنيّ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ظل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مكـ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ـك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بيرْ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ز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حي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فتقرْت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كن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خــــشّع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تجمّـــلي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ض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زو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ط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علات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إ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م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ذكر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إس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ء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كثر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سناتِ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لاحظ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قط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ذ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خ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فع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تسك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ب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تن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علات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اضم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سك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فع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َ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تصب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ْ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حَذّ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سق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وت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جم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فع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تصب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تن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ذي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ضا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اك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فع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تصب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انْ</w:t>
      </w:r>
      <w:r>
        <w:rPr>
          <w:b/>
          <w:bCs/>
          <w:sz w:val="36"/>
          <w:szCs w:val="36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رف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ضا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ب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خف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فعي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تصب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تفاعلات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14:00Z</dcterms:created>
  <dc:creator>user</dc:creator>
  <dc:description/>
  <dc:language>en-US</dc:language>
  <cp:lastModifiedBy>DR.Ahmed Saker 2o1O</cp:lastModifiedBy>
  <dcterms:modified xsi:type="dcterms:W3CDTF">2012-03-04T17:14:00Z</dcterms:modified>
  <cp:revision>2</cp:revision>
  <dc:subject/>
  <dc:title/>
</cp:coreProperties>
</file>