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_Khat"/>
          <w:b/>
          <w:b/>
          <w:bCs/>
          <w:sz w:val="44"/>
          <w:szCs w:val="44"/>
          <w:lang w:bidi="ar-IQ"/>
        </w:rPr>
      </w:pPr>
      <w:r>
        <w:rPr>
          <w:rFonts w:cs="Al_Khat"/>
          <w:b/>
          <w:b/>
          <w:bCs/>
          <w:sz w:val="44"/>
          <w:sz w:val="44"/>
          <w:szCs w:val="44"/>
          <w:rtl w:val="true"/>
          <w:lang w:bidi="ar-IQ"/>
        </w:rPr>
        <w:t>البح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_Khat"/>
          <w:b/>
          <w:b/>
          <w:bCs/>
          <w:sz w:val="44"/>
          <w:sz w:val="44"/>
          <w:szCs w:val="44"/>
          <w:rtl w:val="true"/>
          <w:lang w:bidi="ar-IQ"/>
        </w:rPr>
        <w:t>الطويل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ز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فعو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فاعي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عو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فاعي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عو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فاعي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عو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فاعيلن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فتاح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طو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ح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ضائ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عو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فاعي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عو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فاعلن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عروض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ضر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للطو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رو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قبوض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فاع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ثلاث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ضر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1</w:t>
      </w:r>
      <w:r>
        <w:rPr>
          <w:b/>
          <w:bCs/>
          <w:sz w:val="32"/>
          <w:szCs w:val="32"/>
          <w:rtl w:val="true"/>
          <w:lang w:bidi="ar-IQ"/>
        </w:rPr>
        <w:t xml:space="preserve"> .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فاعي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)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عينانِ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و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كانت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عولانِ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الألب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فع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مر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قطي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0820</wp:posOffset>
                </wp:positionV>
                <wp:extent cx="25819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4"/>
                              <w:gridCol w:w="2316"/>
                              <w:gridCol w:w="2027"/>
                              <w:gridCol w:w="1939"/>
                            </w:tblGrid>
                            <w:tr>
                              <w:trPr/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وعيْناْ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قاْللْلاْ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كوْناْ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فكاْنتا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221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فعولن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مفاعيلن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فعولن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مفاعل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1.65pt;mso-wrap-distance-left:9pt;mso-wrap-distance-right:0pt;mso-wrap-distance-top:0pt;mso-wrap-distance-bottom:0pt;margin-top:16.6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4"/>
                        <w:gridCol w:w="2316"/>
                        <w:gridCol w:w="2027"/>
                        <w:gridCol w:w="1939"/>
                      </w:tblGrid>
                      <w:tr>
                        <w:trPr/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عيْناْ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قاْللْلاْ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كوْناْ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فكاْنتا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221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1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فعولن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فاعيلن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فعولن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فاعل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63370</wp:posOffset>
                </wp:positionH>
                <wp:positionV relativeFrom="paragraph">
                  <wp:posOffset>229870</wp:posOffset>
                </wp:positionV>
                <wp:extent cx="2833370" cy="1196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1"/>
                              <w:gridCol w:w="1134"/>
                              <w:gridCol w:w="1214"/>
                              <w:gridCol w:w="1123"/>
                            </w:tblGrid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فعول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بلْألْباْ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ماْ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تفْ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عللْخمْرو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22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فعول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مفاعيلن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فعولن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مفاعيل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94.25pt;mso-wrap-distance-left:9pt;mso-wrap-distance-right:9pt;mso-wrap-distance-top:0pt;mso-wrap-distance-bottom:0pt;margin-top:18.1pt;mso-position-vertical-relative:text;margin-left:123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1"/>
                        <w:gridCol w:w="1134"/>
                        <w:gridCol w:w="1214"/>
                        <w:gridCol w:w="1123"/>
                      </w:tblGrid>
                      <w:tr>
                        <w:trPr/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فعولا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لْألْباْ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ا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تفْ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للْخمْرو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22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1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فعول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فاعيلن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فعولن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فاعيل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br w:type="textWrapping" w:clear="all"/>
      </w: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 xml:space="preserve"> .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قبو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فاع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)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ستبد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يّ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جاه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يأتي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الأخبـــــــ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َ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زوّدِ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قطي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268795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2"/>
                              <w:gridCol w:w="2033"/>
                              <w:gridCol w:w="1947"/>
                              <w:gridCol w:w="2504"/>
                            </w:tblGrid>
                            <w:tr>
                              <w:trPr/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ستبْدي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لكلْأيْيا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مماْ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كنْ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جاْهلن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22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فعولن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مفاعيلن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فعولن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مفاعل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1.65pt;mso-wrap-distance-left:9pt;mso-wrap-distance-right:0pt;mso-wrap-distance-top:0pt;mso-wrap-distance-bottom:0pt;margin-top:1.6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2"/>
                        <w:gridCol w:w="2033"/>
                        <w:gridCol w:w="1947"/>
                        <w:gridCol w:w="2504"/>
                      </w:tblGrid>
                      <w:tr>
                        <w:trPr/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ستبْدي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كلْأيْيا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ما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كنْ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جاْهلن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22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1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فعولن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فاعيلن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فعولن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فاعل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626870</wp:posOffset>
                </wp:positionH>
                <wp:positionV relativeFrom="paragraph">
                  <wp:posOffset>5715</wp:posOffset>
                </wp:positionV>
                <wp:extent cx="2626360" cy="11969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1134"/>
                              <w:gridCol w:w="1134"/>
                              <w:gridCol w:w="1046"/>
                            </w:tblGrid>
                            <w:tr>
                              <w:trPr/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ويأْتيْ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بلْأخْب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منْ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لمْ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تزوْوَد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2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فعول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مفاعيل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فعولن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مفاعل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94.25pt;mso-wrap-distance-left:9pt;mso-wrap-distance-right:9pt;mso-wrap-distance-top:0pt;mso-wrap-distance-bottom:0pt;margin-top:0.45pt;mso-position-vertical-relative:text;margin-left:128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1134"/>
                        <w:gridCol w:w="1134"/>
                        <w:gridCol w:w="1046"/>
                      </w:tblGrid>
                      <w:tr>
                        <w:trPr/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يأْتيْ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لْأخْبا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ن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مْ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تزوْوَد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2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1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فعول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فاعيل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فعولن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فاعل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3</w:t>
      </w:r>
      <w:r>
        <w:rPr>
          <w:b/>
          <w:bCs/>
          <w:sz w:val="32"/>
          <w:szCs w:val="32"/>
          <w:rtl w:val="true"/>
          <w:lang w:bidi="ar-IQ"/>
        </w:rPr>
        <w:t xml:space="preserve"> .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حذو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فاع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نق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عو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)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خيْ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ْمنْ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اْ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وطِّ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نفسهُ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نائب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ّهْ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نوبُ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قطي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268795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2"/>
                              <w:gridCol w:w="2033"/>
                              <w:gridCol w:w="1947"/>
                              <w:gridCol w:w="2504"/>
                            </w:tblGrid>
                            <w:tr>
                              <w:trPr/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ولاخيـْ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رفيْمنْلاْ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يوطْطِ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نفْسه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221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فعولن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مفاعيلن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فعولُ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مفاع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1.65pt;mso-wrap-distance-left:9pt;mso-wrap-distance-right:0pt;mso-wrap-distance-top:0pt;mso-wrap-distance-bottom:0pt;margin-top:8.3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2"/>
                        <w:gridCol w:w="2033"/>
                        <w:gridCol w:w="1947"/>
                        <w:gridCol w:w="2504"/>
                      </w:tblGrid>
                      <w:tr>
                        <w:trPr/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لاخيـْ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رفيْمنْلاْ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يوطْطِ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نفْسه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221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1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فعولن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فاعيلن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فعولُ</w:t>
                            </w:r>
                          </w:p>
                        </w:tc>
                        <w:tc>
                          <w:tcPr>
                            <w:tcW w:w="2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فاع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487170</wp:posOffset>
                </wp:positionH>
                <wp:positionV relativeFrom="paragraph">
                  <wp:posOffset>94615</wp:posOffset>
                </wp:positionV>
                <wp:extent cx="2687955" cy="11969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036"/>
                              <w:gridCol w:w="992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نا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ئباتدْدَهْ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رحي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تنوب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2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  <w:t>2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فعولن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مفاعيل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فعول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مفاع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94.25pt;mso-wrap-distance-left:9pt;mso-wrap-distance-right:9pt;mso-wrap-distance-top:0pt;mso-wrap-distance-bottom:0pt;margin-top:7.45pt;mso-position-vertical-relative:text;margin-left:117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036"/>
                        <w:gridCol w:w="992"/>
                        <w:gridCol w:w="1276"/>
                      </w:tblGrid>
                      <w:tr>
                        <w:trPr/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نا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ئباتدْدَهْ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رحي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تنوب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2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  <w:t>2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فعولن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فاعيل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فعول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فاع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لاحظ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ا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جد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Style15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دخ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ح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زحا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ب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ذ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ساك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فعي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فاعي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تصب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فاع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فعي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عو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تصب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عولُ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))</w:t>
      </w:r>
    </w:p>
    <w:p>
      <w:pPr>
        <w:pStyle w:val="Style15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Style15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زحا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غي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طرأ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ثوا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سب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ق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صي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فعي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كان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ش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روض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ضر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شتر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لتز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ب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صيدة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Style15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Style15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Style15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قطّعِ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ب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آت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تابت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روض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سم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عاريض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أضرب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Style15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Style15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غ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ف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كفي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دِّ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خَلَّ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إنْ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ز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شيئ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ذا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غ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قْرا</w:t>
      </w:r>
    </w:p>
    <w:p>
      <w:pPr>
        <w:pStyle w:val="Style15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حام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اح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احــــ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يـــــدِ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ـــورَّ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ُســـق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لــــــ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ورّدِ</w:t>
      </w:r>
    </w:p>
    <w:p>
      <w:pPr>
        <w:pStyle w:val="Style15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أيقــــتل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دائ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أنـــــ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طبـــــيب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قريب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ه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َــــــ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ُ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قريبِ</w:t>
      </w:r>
    </w:p>
    <w:p>
      <w:pPr>
        <w:pStyle w:val="Style15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Style15"/>
        <w:spacing w:before="0" w:after="200"/>
        <w:contextualSpacing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7:13:00Z</dcterms:created>
  <dc:creator>user</dc:creator>
  <dc:description/>
  <dc:language>en-US</dc:language>
  <cp:lastModifiedBy>DR.Ahmed Saker 2o1O</cp:lastModifiedBy>
  <cp:lastPrinted>2011-10-29T15:36:00Z</cp:lastPrinted>
  <dcterms:modified xsi:type="dcterms:W3CDTF">2012-03-04T17:13:00Z</dcterms:modified>
  <cp:revision>2</cp:revision>
  <dc:subject/>
  <dc:title/>
</cp:coreProperties>
</file>