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nteractions between Two Drug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dditive effect: 1+1=2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ynergistic effect: 1+1&gt;2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ntagonistic effect: 1+1&lt;2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ncompatibility &amp; Indifference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ype of Antagonism According to Kinetic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ompetitive Antagonism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versible Antagonism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rreversible Antagonism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Non Competitive Antagonism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310" cy="269113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770" cy="3691255"/>
            <wp:effectExtent l="0" t="0" r="0" b="0"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945" cy="3955415"/>
            <wp:effectExtent l="0" t="0" r="0" b="0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>DR/RT= [D]/[D]+Kd=Effect/Max. Effect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k1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D + R &lt;======&gt; DR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k2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By Law of Mass Action: [D]•[R]•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= [DR]•K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Therefore K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/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= K</w:t>
      </w:r>
      <w:r>
        <w:rPr>
          <w:b/>
          <w:bCs/>
          <w:sz w:val="28"/>
          <w:szCs w:val="28"/>
          <w:vertAlign w:val="subscript"/>
        </w:rPr>
        <w:t>d</w:t>
      </w:r>
      <w:r>
        <w:rPr>
          <w:b/>
          <w:bCs/>
          <w:sz w:val="28"/>
          <w:szCs w:val="28"/>
        </w:rPr>
        <w:t xml:space="preserve"> = [D]•[R]/[DR]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If R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 xml:space="preserve"> = total # of receptors, then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 xml:space="preserve"> = [R] + [DR]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Replace [R] by (R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 xml:space="preserve">-[DR]) and rearrange: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ffinity: Ability of a drug to bind  it receptor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fficacy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egree to which a drug is able to produce the desired response. (measure to Emax.)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2:00Z</dcterms:created>
  <dc:creator>ahmed</dc:creator>
  <dc:description/>
  <cp:keywords/>
  <dc:language>en-US</dc:language>
  <cp:lastModifiedBy>ahmed</cp:lastModifiedBy>
  <dcterms:modified xsi:type="dcterms:W3CDTF">2012-03-07T08:08:00Z</dcterms:modified>
  <cp:revision>4</cp:revision>
  <dc:subject/>
  <dc:title/>
</cp:coreProperties>
</file>