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32"/>
          <w:szCs w:val="32"/>
        </w:rPr>
      </w:pPr>
      <w:r>
        <w:rPr>
          <w:sz w:val="32"/>
          <w:szCs w:val="32"/>
        </w:rPr>
        <w:t>Pharmacognosy :  lecture ( 2 )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rugs from Natural Sources , Crude drugs , Official and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Non – Official Drugs</w:t>
      </w:r>
    </w:p>
    <w:p>
      <w:pPr>
        <w:pStyle w:val="Normal"/>
        <w:jc w:val="right"/>
        <w:rPr/>
      </w:pPr>
      <w:r>
        <w:rPr>
          <w:rtl w:val="true"/>
        </w:rPr>
        <w:t>________________________________________________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Natural Product : Is a chemical compound or substance produced by a living organism – found in nature that usually has a pharmacological or biological activity for use in pharmaceutical drug discovery and drug design . A natural product can be considered as such even if it can be prepared by total synthesi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rude drug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Is any natural occurring , unrefined substance derived from organic or inorganic sources such as plant , animal , bacteria , organs or whole organisms intended for use in the diagnosis , cure , mitigation , treatment , or prevention of disease in man or other animal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Are unrefined medications in their raw or natural forms . Prior to the 1950s , every pharmacy student learned about crude drugs in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Crude drug may be defined as vegetable or animal drug which consist of natural substances that have undergone on other processes than collecting &amp; drying . It safe for health because it have not have any side effect . Those are ignorabl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rude drug generally applies to the products from plant &amp; animal origin found in a raw form . The term also applied to include pharmaceutical products from mineral kingdom in original form and not necessary only of organic origin such as kaolin , bentonite , etc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fficial drug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The official drugs are natural substances which recognized and include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ried leaves of Mint plants and their active constituents ( Menthone , Menthol , methyl acetate …) these compounds are used to treat some stomach &amp; intestinal diseas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Whole plant Catharanthus and their active constituents (Vincristin and vinblastin ) these compounds are used in treating Cancer diseas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</w:rPr>
        <w:t>The juice or extract of un ripped fruit of poppy plants (Papaver sp.) and its active constituents as ( Morphine ) used as narcotic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</w:rPr>
        <w:t>Caffeine from the seeds of Coffee plants &amp; thiamine from leaves of tea plants are used as stimulant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These drugs are natural  , or preparations , that are included in the official Pharmacopoeia , but they are not found in the current issues , because those drugs by the time are being have toxic  effects ex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Colchicum plant which used in treating a gout diseas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Khat plant which used in Yamane country as a narcotic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n – official drug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Such kind of drugs are never appear in official pharmacopoeia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Indogenous plants : are plants which grown in original or native countri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turalized plants : are plants which grown in a location or region other than their original countri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ultivated plants : are plants which grown in locations or regions other than their original countries , they grow by man under controlled conditions in order to improve their quality &amp; quantity of drugs production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Importance or the Value of Natural Drugs Products</w:t>
      </w:r>
      <w:r>
        <w:rPr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natural drugs and their active constituents play many significant roles in modern medicine and the following points explain this role or importance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ome medicinal plants and their drugs have a high healing efficiency for some diseases especially the heart &amp; cancer diseases and till now these drugs are used in medicinal establishments to healing these diseases like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igitalis plants and their drugs (Digoxin and Digitoxin) which are used in healing heart diseas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</w:rPr>
        <w:t>Catharanthus plants and their drugs (Vincristin and Vinblastin ) are used to healing Cancers diseas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ome natural sources provide a number of very useful drugs which are difficult to produce commercially and economically by synthetic or chemical and microbiological means as the above active constituents which mentioned in ( point 1 ) . Therefore the only way to produce these drugs are planting these plants in the farm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</w:rPr>
        <w:t>Could not matched the activities of some natural sources and their drugs ( active constituents ) to healing some diseases by using chemically or synthetically drugs , as the plants and their drugs which mentioned in ( point 1 ) , in addition to the most Vaccines and antibiotic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n most times used chemically drugs  for healing diseases led to produced complicates in the work of different systems of the bod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refore used the natural sources and their drugs are favorite from the chemically drugs to healing the diseas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ome natural sources supply basic compounds that can be modified their structure to form other compounds have less tonic by chemical methods ex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orphine compounds from papaver plants used as strong analgesic and led to habit forming . But by made changes in its molecular structure it can be formed other compound named Codeine which had also analgesic effect but less habit and less narcotic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Natural compounds can be used as models or prototype for synthetic some drugs having pharmacological activities similar to original compounds ( Similar to compound which is used as a model 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xample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</w:rPr>
        <w:t>The compound Salicin ( alcoholic glycoside ) obtained from Salix  steam bark . This glycoside is used as anti rheumatism to head ache , diaphoretic and anti malaria , in the body , these compounds oxidized to Salicylic acid and appeared these action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alicin                     Oxidation           Salicylic aci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17110</wp:posOffset>
                </wp:positionH>
                <wp:positionV relativeFrom="paragraph">
                  <wp:posOffset>18034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4.2pt" to="478.25pt,1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Natural as model</w:t>
      </w:r>
      <w:r>
        <w:rPr>
          <w:sz w:val="28"/>
          <w:szCs w:val="28"/>
          <w:rtl w:val="true"/>
        </w:rPr>
        <w:t xml:space="preserve"> )                                ( </w:t>
      </w:r>
      <w:r>
        <w:rPr>
          <w:sz w:val="28"/>
          <w:szCs w:val="28"/>
        </w:rPr>
        <w:t>Also this acid is model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03110</wp:posOffset>
                </wp:positionH>
                <wp:positionV relativeFrom="paragraph">
                  <wp:posOffset>285115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22.45pt" to="559.3pt,10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to form                                                       to form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31310</wp:posOffset>
                </wp:positionH>
                <wp:positionV relativeFrom="paragraph">
                  <wp:posOffset>-1122045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-88.35pt" to="325.3pt,-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Prophin                                                         Aspiri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Some natural sources contain compounds having little or no activity themselves , by chemical or microbiological treatments can be modified and converted these compounds into potent drugs and very useful in the field Medicine &amp; Pharmac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uch as : digitonin ( Saponin glycoside ) from digitalis plant , this compound hasn’t medicinal activity and it is poisonous , therefore its used for fish poison . i.e. for fishing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ut the molecular structure of this compound is considered a precursor to form very useful drug by used chemical or microbiological methods especially the testeron , progesterone , cortisone which are useful for curing some diseas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ith noticing that the source of these drugs ( testerone , progesterone , cortisone ) are limited and very expensive . Like the bile acid of Cattle and the adrenal cortex of Whal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9:00Z</dcterms:created>
  <dc:creator>user</dc:creator>
  <dc:description/>
  <cp:keywords/>
  <dc:language>en-US</dc:language>
  <cp:lastModifiedBy>user</cp:lastModifiedBy>
  <dcterms:modified xsi:type="dcterms:W3CDTF">2011-04-25T06:45:00Z</dcterms:modified>
  <cp:revision>19</cp:revision>
  <dc:subject/>
  <dc:title>Drugs from Natural Sources , Crude drugs , Official and non – Official Drugs</dc:title>
</cp:coreProperties>
</file>