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رب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حاض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خ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ق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Pur line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سلا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ق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Inbred line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ض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ظر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ق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Johannsen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ويمك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مييز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ل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تي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ت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ميع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نحد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ل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تماث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راث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مظهر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ختلاف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سيط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س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يئ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نتا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ل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يختل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تا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لال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ختل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لقي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اص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لقي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ت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جمو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بات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زر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دة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وي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س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مث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ل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اص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لقي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متجانس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صل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راثي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ام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بات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لط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لقي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ت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خليط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راث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للح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ل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لقيح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ذات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لع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جي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هد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ل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قية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*</w:t>
      </w:r>
      <w:r>
        <w:rPr>
          <w:rtl w:val="true"/>
          <w:lang w:bidi="ar-IQ"/>
        </w:rPr>
        <w:t>يعتب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تلقي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self fertilization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بات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قو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وا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رب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ة</w:t>
      </w:r>
      <w:r>
        <w:rPr>
          <w:rFonts w:cs="Calibri"/>
          <w:rtl w:val="true"/>
          <w:lang w:bidi="ar-IQ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*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تي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هائ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تلقي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اص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راثية</w:t>
      </w:r>
      <w:r>
        <w:rPr>
          <w:rFonts w:cs="Calibri"/>
          <w:rtl w:val="true"/>
          <w:lang w:bidi="ar-IQ"/>
        </w:rPr>
        <w:t xml:space="preserve"> </w:t>
      </w:r>
      <w:r>
        <w:rPr>
          <w:rFonts w:cs="Calibri"/>
          <w:rtl w:val="true"/>
          <w:lang w:bidi="ar-IQ"/>
        </w:rPr>
        <w:t xml:space="preserve"> 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Homozygousity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خطو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ا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طريقة</w:t>
      </w:r>
    </w:p>
    <w:p>
      <w:pPr>
        <w:pStyle w:val="Style15"/>
        <w:numPr>
          <w:ilvl w:val="0"/>
          <w:numId w:val="10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ض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ئ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بات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متاز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ح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لية</w:t>
      </w:r>
    </w:p>
    <w:p>
      <w:pPr>
        <w:pStyle w:val="Style15"/>
        <w:numPr>
          <w:ilvl w:val="0"/>
          <w:numId w:val="10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زرا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ط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فر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جي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ا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نتخ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طو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فوق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ف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هم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طور</w:t>
      </w:r>
    </w:p>
    <w:p>
      <w:pPr>
        <w:pStyle w:val="Style15"/>
        <w:numPr>
          <w:ilvl w:val="0"/>
          <w:numId w:val="10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جرا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جار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قار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اص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صف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خر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سلال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باستخدا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ن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ل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مقارنة</w:t>
      </w:r>
    </w:p>
    <w:p>
      <w:pPr>
        <w:pStyle w:val="Style15"/>
        <w:numPr>
          <w:ilvl w:val="0"/>
          <w:numId w:val="10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كث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فض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لال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وزيع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زارعين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شار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Poehlman,198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هتما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لسنو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ي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ص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ستنبا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ر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ا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جان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المظه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ادا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ك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حي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رغوب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حي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را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ذ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طا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س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جعل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رض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اصاب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كائن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رضية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ر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ا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خصص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وق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قتر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دخ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غا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اسب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تية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صن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غا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اكث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قاب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اقل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شكال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يئات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نتاجيت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كث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ستقرار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غا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ظرو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وسم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الامط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غا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رج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رارة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يوف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ما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وس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ض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مراض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tl w:val="true"/>
          <w:lang w:bidi="ar-IQ"/>
        </w:rPr>
        <w:t>ام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عتراض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باي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راثيا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ق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ذب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استعم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قار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جانسة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عوب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مييز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رنام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عتم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نف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ق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اصل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فض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راكيب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وتستخد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ذ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دهو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قديمة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لتراك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غاير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راث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ستخد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يزا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tl w:val="true"/>
          <w:lang w:bidi="ar-IQ"/>
        </w:rPr>
        <w:t>طريق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ه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حتا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هجين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جررا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ملي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صي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emasculation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لقيح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ات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تجانس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دائ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مظهر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ي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ستعم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ذات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خلط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لقيحللح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لال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قية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عتب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حي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تحس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لقي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ختلط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م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يكانيكيا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ا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لقي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لط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ي</w:t>
      </w:r>
    </w:p>
    <w:p>
      <w:pPr>
        <w:pStyle w:val="Normal"/>
        <w:ind w:left="360" w:right="0" w:hanging="0"/>
        <w:jc w:val="left"/>
        <w:rPr>
          <w:b/>
          <w:b/>
          <w:bCs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للمحافظ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د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خ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عت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ق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من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ل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يكانيك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بذور</w:t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محافظ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لقي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لط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ي</w:t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طفر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راقبت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عزلها</w:t>
      </w:r>
    </w:p>
    <w:p>
      <w:pPr>
        <w:pStyle w:val="Normal"/>
        <w:ind w:left="360" w:right="0" w:hanging="0"/>
        <w:jc w:val="left"/>
        <w:rPr>
          <w:b/>
          <w:b/>
          <w:bCs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قا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جرا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نقية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نظي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كائ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راع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ستعمالها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مراعا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سافا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زل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زرا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كثا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ق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ثا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قليد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تحس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يو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ذور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زرا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ن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يئ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و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ري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lang w:bidi="ar-IQ"/>
        </w:rPr>
      </w:pPr>
      <w:r>
        <w:rPr>
          <w:lang w:bidi="ar-IQ"/>
        </w:rPr>
        <w:t>Pedigree Selection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>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سب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lang w:bidi="ar-IQ"/>
        </w:rPr>
      </w:pPr>
      <w:r>
        <w:rPr>
          <w:lang w:bidi="ar-IQ"/>
        </w:rPr>
        <w:t>Bulk Silection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جميع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لكي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lang w:bidi="ar-IQ"/>
        </w:rPr>
      </w:pPr>
      <w:r>
        <w:rPr>
          <w:lang w:bidi="ar-IQ"/>
        </w:rPr>
        <w:t>Back Silection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رجعي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lang w:bidi="ar-IQ"/>
        </w:rPr>
        <w:t>Pedigree Selection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تضري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نف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تباعد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راث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نتاج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F1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زر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F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لانتا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F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بد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تخاب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زر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F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يت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فض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باتات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وتحص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ن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فر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دة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زر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F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بطريق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ي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خط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Plant to row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>حي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ظه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وائل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families</w:t>
      </w:r>
      <w:r>
        <w:rPr>
          <w:rtl w:val="true"/>
          <w:lang w:bidi="ar-IQ"/>
        </w:rPr>
        <w:t xml:space="preserve"> </w:t>
      </w:r>
    </w:p>
    <w:p>
      <w:pPr>
        <w:pStyle w:val="Style15"/>
        <w:jc w:val="left"/>
        <w:rPr>
          <w:lang w:bidi="ar-IQ"/>
        </w:rPr>
      </w:pPr>
      <w:r>
        <w:rPr>
          <w:rtl w:val="true"/>
          <w:lang w:bidi="ar-IQ"/>
        </w:rPr>
        <w:t>الواضح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فرو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ين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قلي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فرو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ائ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وائ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يدة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زر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ائ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ات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خطو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ع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كرر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زر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قار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يمك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ستبع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ي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خط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دخ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وائ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تخب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جار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قار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ن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ل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تحدي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فو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عتمادها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ث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ل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عتم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تسج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اكثار</w:t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ميعي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Bulk Silection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تضري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نف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تباعد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راث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نتاج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F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تحص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ة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زرر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F1</w:t>
      </w:r>
      <w:r>
        <w:rPr>
          <w:rtl w:val="true"/>
          <w:lang w:bidi="ar-IQ"/>
        </w:rPr>
        <w:t>لانتاج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f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هكذ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ستم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غا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ادس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F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كتم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عزال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وق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نتخ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فض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باتات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بحس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ف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رغوبة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خل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بات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متماث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ظهر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بذل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خطو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راث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حق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ها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وسم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دخ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راكي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راث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جار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قار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ق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لي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صن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قار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ل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ملي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سج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اعتم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اطلاق</w:t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طماط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م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ز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م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دالثم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فايتمين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C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لصلاب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ثل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سم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عدد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Convergent Selection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>وق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ص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لاتجاه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عاكس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يا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تامين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c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نقصا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ق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دراس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وري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فة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فيسم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فرح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Divergent Selection</w:t>
      </w:r>
      <w:r>
        <w:rPr>
          <w:rtl w:val="true"/>
          <w:lang w:bidi="ar-IQ"/>
        </w:rPr>
        <w:t xml:space="preserve"> </w:t>
      </w:r>
    </w:p>
    <w:p>
      <w:pPr>
        <w:pStyle w:val="Style15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تضري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جع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Back S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  <w:p>
      <w:pPr>
        <w:pStyle w:val="Style15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jc w:val="left"/>
        <w:rPr>
          <w:lang w:bidi="ar-IQ"/>
        </w:rPr>
      </w:pPr>
      <w:r>
        <w:rPr>
          <w:rtl w:val="true"/>
          <w:lang w:bidi="ar-IQ"/>
        </w:rPr>
        <w:t>يشتر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ضري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نف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ق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حدهما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جي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اص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ك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قتق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ثل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ص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قاوم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مر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صن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مل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قاوم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ك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اص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دي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سم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ل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كراري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Recurent parent</w:t>
      </w:r>
      <w:r>
        <w:rPr>
          <w:lang w:bidi="ar-IQ"/>
        </w:rPr>
        <w:t xml:space="preserve"> (</w:t>
      </w:r>
      <w:r>
        <w:rPr>
          <w:lang w:bidi="ar-IQ"/>
        </w:rPr>
        <w:t>R.P</w:t>
      </w:r>
      <w:r>
        <w:rPr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م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ن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قاو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سم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ل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اهب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Donor parent</w:t>
      </w:r>
      <w:r>
        <w:rPr>
          <w:lang w:bidi="ar-IQ"/>
        </w:rPr>
        <w:t xml:space="preserve"> (</w:t>
      </w:r>
      <w:r>
        <w:rPr>
          <w:lang w:bidi="ar-IQ"/>
        </w:rPr>
        <w:t>D.P</w:t>
      </w:r>
      <w:r>
        <w:rPr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يختل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ه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ون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الص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ائ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تنحية</w:t>
      </w:r>
    </w:p>
    <w:p>
      <w:pPr>
        <w:pStyle w:val="Style15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36:00Z</dcterms:created>
  <dc:creator>abumada</dc:creator>
  <dc:description/>
  <cp:keywords/>
  <dc:language>en-US</dc:language>
  <cp:lastModifiedBy>abumada</cp:lastModifiedBy>
  <dcterms:modified xsi:type="dcterms:W3CDTF">2008-03-06T10:36:00Z</dcterms:modified>
  <cp:revision>2</cp:revision>
  <dc:subject/>
  <dc:title/>
</cp:coreProperties>
</file>