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5050"/>
  <w:body>
    <w:p>
      <w:pPr>
        <w:pStyle w:val="Normal"/>
        <w:tabs>
          <w:tab w:val="clear" w:pos="720"/>
          <w:tab w:val="left" w:pos="1106" w:leader="none"/>
        </w:tabs>
        <w:jc w:val="center"/>
        <w:rPr>
          <w:sz w:val="36"/>
          <w:szCs w:val="36"/>
        </w:rPr>
      </w:pPr>
      <w:r>
        <w:rPr>
          <w:sz w:val="36"/>
          <w:szCs w:val="36"/>
        </w:rPr>
        <w:t>Redox Reactions and Electrochemistry Cell</w:t>
      </w:r>
      <w:r>
        <w:rPr>
          <w:sz w:val="36"/>
          <w:szCs w:val="36"/>
          <w:rtl w:val="true"/>
        </w:rPr>
        <w:t>:</w:t>
      </w:r>
    </w:p>
    <w:p>
      <w:pPr>
        <w:pStyle w:val="Normal"/>
        <w:jc w:val="center"/>
        <w:rPr>
          <w:sz w:val="28"/>
          <w:szCs w:val="28"/>
        </w:rPr>
      </w:pPr>
      <w:r>
        <w:rPr>
          <w:sz w:val="28"/>
          <w:szCs w:val="28"/>
          <w:rtl w:val="true"/>
        </w:rPr>
      </w:r>
    </w:p>
    <w:p>
      <w:pPr>
        <w:pStyle w:val="Normal"/>
        <w:jc w:val="right"/>
        <w:rPr>
          <w:sz w:val="28"/>
          <w:szCs w:val="28"/>
        </w:rPr>
      </w:pPr>
      <w:r>
        <w:rPr>
          <w:sz w:val="28"/>
          <w:szCs w:val="28"/>
        </w:rPr>
        <w:t>Redox Reactions involve the transfer of electrons from a reducing agent to an oxidation agent.Using separate compartments,such a reaction can be used to generate electrons that flow externally in an arrangement called an electrochemical cell or galavanic cell</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Corrision: Is a spontaneous redox reaction that results in the formation of rust from iron, many methods have been devised to prevent or minimize the effect of corrosion .The mechanism of rust  formation,the electric circuit is completed by the migration of electrons and ions,this is the reason that rusting occurs so rapidly in salt wate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Electrochemistry:Is the branch of chemistry that deals with interconversion of electrical energy and chemical energy.Electrochemical processes are redox reactions in which the energy released by a spontaneous reaction is converted to electricity or in which electrical energy is used to cause a spontaneous reaction to occu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Electrolysis:Is the process in which electrical energy is used to cause a nonspontaneous redox reaction to occur.The quantitive relationship between the current supplied and the products formed is provided by faraday.Electrolysis is the major method for producing active  metals and many essential industrial chemical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Summary :Redox reactions involve the transfer of electrons ,The corrosion of metals  is familier example of which is the rusting of iron is an electrochemical phenomenon</w:t>
      </w:r>
      <w:r>
        <w:rPr>
          <w:sz w:val="28"/>
          <w:szCs w:val="28"/>
          <w:rtl w:val="true"/>
        </w:rPr>
        <w:t>.</w:t>
      </w:r>
    </w:p>
    <w:p>
      <w:pPr>
        <w:pStyle w:val="Normal"/>
        <w:jc w:val="right"/>
        <w:rPr/>
      </w:pPr>
      <w:r>
        <w:rPr>
          <w:sz w:val="28"/>
          <w:szCs w:val="28"/>
        </w:rPr>
        <w:t>In electrolysis:electric current from an external source is used to derive a spontaneous chemical reaction.The amount of product formed or reactant consumed in an electrolytic cell depends on the quantity of electricity transferred at the electrode</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40:00Z</dcterms:created>
  <dc:creator>wesam</dc:creator>
  <dc:description/>
  <cp:keywords/>
  <dc:language>en-US</dc:language>
  <cp:lastModifiedBy>wesam</cp:lastModifiedBy>
  <dcterms:modified xsi:type="dcterms:W3CDTF">2012-02-28T19:27:00Z</dcterms:modified>
  <cp:revision>2</cp:revision>
  <dc:subject/>
  <dc:title>Redox Reactions and Electrochemistry Cell:</dc:title>
</cp:coreProperties>
</file>