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*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ظوم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تتب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ظيفت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ه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حري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ظوم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ليز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حت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تمك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شعا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ليز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تب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س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لولب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قر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دم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</w:t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 w:bidi="ar-IQ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br/>
        <w:br/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" name="Image 2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08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  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طريق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قراء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بيان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قر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دمج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:</w:t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  <w:lang w:eastAsia="fr-FR"/>
        </w:rPr>
        <w:br/>
        <w:br/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  <w:lang w:eastAsia="fr-FR"/>
        </w:rPr>
        <w:t xml:space="preserve">يقوم رأس القراءة بتركيز شعاع الليزر علي مسار البيانات ، و يمر من خلال طبقة البلاستيك لينعكس عندما يصطدم بطبقة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  <w:lang w:eastAsia="fr-FR"/>
        </w:rPr>
        <w:t>الألمنيو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  <w:lang w:eastAsia="fr-FR"/>
        </w:rPr>
        <w:t xml:space="preserve"> نحو خلية الكترو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  <w:lang w:eastAsia="fr-FR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  <w:lang w:eastAsia="fr-FR"/>
        </w:rPr>
        <w:t xml:space="preserve">ضوئية وظيفتها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  <w:lang w:eastAsia="fr-FR"/>
        </w:rPr>
        <w:t>الإحساس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  <w:lang w:eastAsia="fr-FR"/>
        </w:rPr>
        <w:t xml:space="preserve"> بالتغيير في الضوء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  <w:lang w:eastAsia="fr-FR"/>
        </w:rPr>
        <w:t>.</w:t>
        <w:br/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  <w:lang w:eastAsia="fr-FR"/>
        </w:rPr>
        <w:t>إما أن يصطدم شعاع الليزر بجزء مرتفع فينعكس على الخلية الإكترو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  <w:lang w:eastAsia="fr-FR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  <w:lang w:eastAsia="fr-FR"/>
        </w:rPr>
        <w:t>ضوئية و يمكن تمثيل هذه الحالة ب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  <w:lang w:eastAsia="fr-FR"/>
        </w:rPr>
        <w:t xml:space="preserve">(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fr-FR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  <w:lang w:eastAsia="fr-FR"/>
        </w:rPr>
        <w:t xml:space="preserve"> )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  <w:lang w:eastAsia="fr-FR"/>
        </w:rPr>
        <w:t>، أو يصطدم شعاع الليزر بجزء منخفض فلا ينعكس علي الخلية الإكترو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  <w:lang w:eastAsia="fr-FR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  <w:lang w:eastAsia="fr-FR"/>
        </w:rPr>
        <w:t xml:space="preserve">ضوئية و يمكن تمثيل هذه الحالة ب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  <w:lang w:eastAsia="fr-FR"/>
        </w:rPr>
        <w:t xml:space="preserve">(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fr-FR"/>
        </w:rPr>
        <w:t>0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  <w:lang w:eastAsia="fr-FR"/>
        </w:rPr>
        <w:t xml:space="preserve"> )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  <w:lang w:eastAsia="fr-FR"/>
        </w:rPr>
        <w:t xml:space="preserve">، ثم يتم تجميع الواحدون و الأصفار لتكوين البت ثم البايت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  <w:lang w:eastAsia="fr-FR"/>
        </w:rPr>
        <w:t xml:space="preserve">. </w:t>
        <w:br/>
      </w:r>
    </w:p>
    <w:tbl>
      <w:tblPr>
        <w:bidiVisual w:val="true"/>
        <w:tblW w:w="19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0"/>
      </w:tblGrid>
      <w:tr>
        <w:trPr/>
        <w:tc>
          <w:tcPr>
            <w:tcW w:w="192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143000" cy="866140"/>
                  <wp:effectExtent l="0" t="0" r="0" b="0"/>
                  <wp:docPr id="2" name="Image 20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0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spacing w:lineRule="auto" w:line="240" w:before="280" w:after="28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 w:bidi="ar-IQ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fr-FR"/>
        </w:rPr>
        <w:br/>
        <w:br/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3" name="Image 2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09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     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قر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دم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:  </w:t>
      </w:r>
    </w:p>
    <w:p>
      <w:pPr>
        <w:pStyle w:val="Normal"/>
        <w:bidi w:val="1"/>
        <w:spacing w:lineRule="auto" w:line="240" w:before="280" w:after="280"/>
        <w:ind w:left="0" w:right="0" w:hanging="0"/>
        <w:contextualSpacing/>
        <w:jc w:val="both"/>
        <w:rPr/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br/>
        <w:br/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قر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دم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رجم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حرف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 w:bidi="ar-IQ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"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compact disc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"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اللغ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إنجليز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.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طوّر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تقن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شركت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يليب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سون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1981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كوسط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تسجيل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وسيق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ستريو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.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ه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با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سطوان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سيط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بلاستي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بلغ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سمك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1.2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قريب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قطر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ساو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12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س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قريب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يمك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لاسطوان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حم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650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يغاباي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بيـــان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(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74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دقيقة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)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700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يغاباي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(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80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دقيقة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).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إ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طبق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علو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قرا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CD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ه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طبق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طب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لي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محتوي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قرص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ه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واق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كث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رض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لتل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طبق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سفل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ذ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سط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صافي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.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إذ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خُد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سط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علو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عم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كا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تل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طبق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ألمنيو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عاكس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بالتال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ل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قر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دم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ت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خز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بيانات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كسلسل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بتات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س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حلزون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احد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بدأ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قرص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يمت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نح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حافت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خارجية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</w:r>
    </w:p>
    <w:tbl>
      <w:tblPr>
        <w:tblW w:w="25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0"/>
      </w:tblGrid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Arabic Transparent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Arabic Transparent" w:ascii="Times New Roman" w:hAnsi="Times New Roman"/>
                <w:b/>
                <w:b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24000" cy="1495425"/>
                  <wp:effectExtent l="0" t="0" r="0" b="0"/>
                  <wp:docPr id="4" name="Image 20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20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 w:bidi="ar-IQ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 w:bidi="ar-IQ"/>
        </w:rPr>
      </w:r>
    </w:p>
    <w:p>
      <w:pPr>
        <w:pStyle w:val="Normal"/>
        <w:shd w:fill="CCFFFF" w:val="clear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5" name="Image 2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209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fr-FR"/>
        </w:rPr>
        <w:t xml:space="preserve">    </w:t>
      </w:r>
      <w:r>
        <w:rPr>
          <w:rFonts w:ascii="Times New Roman" w:hAnsi="Times New Roman" w:eastAsia="Times New Roman" w:cs="Arabic Transparent"/>
          <w:b/>
          <w:b/>
          <w:bCs/>
          <w:color w:val="333399"/>
          <w:sz w:val="28"/>
          <w:sz w:val="28"/>
          <w:szCs w:val="28"/>
          <w:u w:val="double"/>
          <w:rtl w:val="true"/>
          <w:lang w:eastAsia="fr-FR"/>
        </w:rPr>
        <w:t>قارئ</w:t>
      </w:r>
      <w:r>
        <w:rPr>
          <w:rFonts w:ascii="Times New Roman" w:hAnsi="Times New Roman" w:eastAsia="Times New Roman" w:cs="Times New Roman"/>
          <w:b/>
          <w:b/>
          <w:bCs/>
          <w:color w:val="333399"/>
          <w:sz w:val="28"/>
          <w:sz w:val="28"/>
          <w:szCs w:val="28"/>
          <w:u w:val="double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color w:val="333399"/>
          <w:sz w:val="28"/>
          <w:sz w:val="28"/>
          <w:szCs w:val="28"/>
          <w:u w:val="double"/>
          <w:rtl w:val="true"/>
          <w:lang w:eastAsia="fr-FR"/>
        </w:rPr>
        <w:t>الأقراص</w:t>
      </w:r>
      <w:r>
        <w:rPr>
          <w:rFonts w:ascii="Times New Roman" w:hAnsi="Times New Roman" w:eastAsia="Times New Roman" w:cs="Times New Roman"/>
          <w:b/>
          <w:b/>
          <w:bCs/>
          <w:color w:val="333399"/>
          <w:sz w:val="28"/>
          <w:sz w:val="28"/>
          <w:szCs w:val="28"/>
          <w:u w:val="double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color w:val="333399"/>
          <w:sz w:val="28"/>
          <w:sz w:val="28"/>
          <w:szCs w:val="28"/>
          <w:u w:val="double"/>
          <w:rtl w:val="true"/>
          <w:lang w:eastAsia="fr-FR"/>
        </w:rPr>
        <w:t>المرنة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 </w:t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cs="Arabic Transparent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ظيفت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قراء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سجي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أقرا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رن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،الشي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ذ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مكنن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احتفاظ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ملفاتن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هم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لي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يض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شغي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حاس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إذ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حد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ل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ط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وح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تخز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رئيسية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. </w:t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 w:bidi="ar-IQ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br/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6" name="Image 2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210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  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تكو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قارئ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رب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جزا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رئيس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:</w:t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br/>
        <w:t>*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رؤو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قراء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كتاب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س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:</w:t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br/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وج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رأس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حده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لقراء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كتاب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الآخ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مس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بيان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قرص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</w:t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br/>
        <w:t>*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حر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أقرا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رن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:</w:t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دو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سر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ص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600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دو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دقيق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يساع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قراء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بيان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انتقا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ل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ناس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سر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اسبة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</w:t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br/>
        <w:t>*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حر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رؤو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:</w:t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قو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تحري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رؤو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كت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تقرأ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مس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ك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ل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هدف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</w:t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br/>
        <w:t>*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لوح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الكترونية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:</w:t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 w:bidi="ar-IQ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br/>
        <w:br/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تحك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ك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عملي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قو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قارئ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أقرا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رن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نق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قراء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كتاب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س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لبيانات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</w:t>
        <w:br/>
        <w:br/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7" name="Image 2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21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  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راح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قراء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كتاب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بيانات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:</w:t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br/>
        <w:t>*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ستقبا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م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كتاب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قراءة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</w:t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br/>
        <w:t>*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شغي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حر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تدوي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قط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رن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داخ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قر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رن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</w:t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br/>
        <w:t>*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شغي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حر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دقي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تحري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رؤو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قراء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كتاب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تتج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نح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ك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هدف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</w:t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br/>
        <w:t>*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قراء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كتاب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س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بيانات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</w:t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 w:bidi="ar-IQ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 w:bidi="ar-IQ"/>
        </w:rPr>
      </w:r>
    </w:p>
    <w:tbl>
      <w:tblPr>
        <w:bidiVisual w:val="true"/>
        <w:tblW w:w="23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0"/>
      </w:tblGrid>
      <w:tr>
        <w:trPr/>
        <w:tc>
          <w:tcPr>
            <w:tcW w:w="231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Arabic Transparent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Arabic Transparent" w:ascii="Times New Roman" w:hAnsi="Times New Roman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381125" cy="923925"/>
                  <wp:effectExtent l="0" t="0" r="0" b="0"/>
                  <wp:docPr id="8" name="Image 2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2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10"/>
      <w:footerReference w:type="default" r:id="rId11"/>
      <w:type w:val="nextPage"/>
      <w:pgSz w:w="11906" w:h="16838"/>
      <w:pgMar w:left="1260" w:right="1106" w:gutter="0" w:header="708" w:top="1440" w:footer="708" w:bottom="990"/>
      <w:pgBorders w:display="allPages" w:offsetFrom="page">
        <w:top w:val="thinThickMediumGap" w:sz="24" w:space="24" w:color="000000" w:shadow="1"/>
        <w:left w:val="thinThickMediumGap" w:sz="24" w:space="24" w:color="000000" w:shadow="1"/>
        <w:bottom w:val="thinThickMediumGap" w:sz="24" w:space="24" w:color="000000" w:shadow="1"/>
        <w:right w:val="thinThickMediumGap" w:sz="2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/>
      </w:rPr>
    </w:pPr>
    <w:r>
      <w:rPr>
        <w:rtl w:val="true"/>
        <w:lang w:val="en-US"/>
      </w:rPr>
      <w:t>مكونات</w:t>
    </w:r>
    <w:r>
      <w:rPr>
        <w:rFonts w:cs="Calibri"/>
        <w:rtl w:val="true"/>
        <w:lang w:val="en-US"/>
      </w:rPr>
      <w:t xml:space="preserve"> </w:t>
    </w:r>
    <w:r>
      <w:rPr>
        <w:rtl w:val="true"/>
        <w:lang w:val="en-US"/>
      </w:rPr>
      <w:t>و</w:t>
    </w:r>
    <w:r>
      <w:rPr>
        <w:rFonts w:cs="Calibri"/>
        <w:rtl w:val="true"/>
        <w:lang w:val="en-US"/>
      </w:rPr>
      <w:t xml:space="preserve"> </w:t>
    </w:r>
    <w:r>
      <w:rPr>
        <w:rtl w:val="true"/>
        <w:lang w:val="en-US"/>
      </w:rPr>
      <w:t>ملحقات</w:t>
    </w:r>
    <w:r>
      <w:rPr>
        <w:rFonts w:cs="Calibri"/>
        <w:rtl w:val="true"/>
        <w:lang w:val="en-US"/>
      </w:rPr>
      <w:t xml:space="preserve"> </w:t>
    </w:r>
    <w:r>
      <w:rPr>
        <w:rtl w:val="true"/>
        <w:lang w:val="en-US"/>
      </w:rPr>
      <w:t>الحاسوب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abic Transparen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eastAsia="Calibri" w:cs="Tahoma"/>
      <w:sz w:val="16"/>
      <w:szCs w:val="16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رأس الصفحة Char"/>
    <w:qFormat/>
    <w:rPr>
      <w:rFonts w:ascii="Calibri" w:hAnsi="Calibri" w:eastAsia="Calibri" w:cs="Arial"/>
      <w:lang w:val="fr-FR"/>
    </w:rPr>
  </w:style>
  <w:style w:type="character" w:styleId="Char2">
    <w:name w:val="تذييل الصفحة Char"/>
    <w:qFormat/>
    <w:rPr>
      <w:rFonts w:ascii="Calibri" w:hAnsi="Calibri" w:eastAsia="Calibri" w:cs="Arial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1.gi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8:18:00Z</dcterms:created>
  <dc:creator>Nada</dc:creator>
  <dc:description/>
  <cp:keywords/>
  <dc:language>en-US</dc:language>
  <cp:lastModifiedBy>Nada</cp:lastModifiedBy>
  <dcterms:modified xsi:type="dcterms:W3CDTF">2012-03-07T08:18:00Z</dcterms:modified>
  <cp:revision>2</cp:revision>
  <dc:subject/>
  <dc:title/>
</cp:coreProperties>
</file>