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900" w:right="0" w:hanging="0"/>
        <w:jc w:val="left"/>
        <w:rPr/>
      </w:pPr>
      <w:r>
        <w:rPr>
          <w:b/>
          <w:bCs/>
          <w:sz w:val="36"/>
          <w:szCs w:val="36"/>
          <w:lang w:bidi="ar-IQ"/>
        </w:rPr>
        <w:t>Primary Health Care</w:t>
      </w:r>
      <w:r>
        <w:rPr>
          <w:lang w:bidi="ar-IQ"/>
        </w:rPr>
        <w:t xml:space="preserve">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It is ESSENTIAL health care based on practical, scientifically sound &amp; socially acceptable methods &amp; technology made universally accessible to individuals &amp; families in the community.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hrough the  participation at a cost that the community &amp; country can afford, to maintain at every stage of their development in the spirit of self- reliance &amp; self determination.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t is an integral part of the health system &amp; the social &amp; economic development of the com.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t is the Ist level of contact of individuals &amp; the family with national health system.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HC as declared by Alma-Ata is essential health care of individuals, families &amp; all population according to their needs. 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nvolving the com. In the planning is very vital. 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 xml:space="preserve">Five principles of the PHC are: </w:t>
      </w:r>
    </w:p>
    <w:p>
      <w:pPr>
        <w:pStyle w:val="Normal"/>
        <w:numPr>
          <w:ilvl w:val="0"/>
          <w:numId w:val="25"/>
        </w:numPr>
        <w:tabs>
          <w:tab w:val="clear" w:pos="720"/>
          <w:tab w:val="right" w:pos="-72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Covering people according to their needs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Services are promotive, preventive, curative, &amp; rehabilitative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Services should be effective, culturally acceptable, affordable &amp; manageable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nvolving com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pproaching the other sectors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b/>
          <w:bCs/>
          <w:u w:val="single"/>
          <w:lang w:bidi="ar-IQ"/>
        </w:rPr>
        <w:t xml:space="preserve">Elements of PHC &amp; services </w:t>
      </w:r>
    </w:p>
    <w:p>
      <w:pPr>
        <w:pStyle w:val="Normal"/>
        <w:numPr>
          <w:ilvl w:val="0"/>
          <w:numId w:val="20"/>
        </w:numPr>
        <w:bidi w:val="0"/>
        <w:ind w:left="-90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Health Education: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It is a process by which people learn, change their health behavior &amp; attitudes. It is a process that informs, motivates, &amp; helps people to adopt &amp; maintain healthy practices &amp; life styles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--Each individual of a health team needs to assume the role of a health educator. It should be given in every health set- up as well as in the com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lanning &amp; implementing the prog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roblem identification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Cause identification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Needs of people iden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Specific behavior iden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Locate the area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Select target group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Design &amp; test proper H.E. Messages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larify the duties &amp; tasks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Make the H.E. program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Schedule H.E. Activities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arry out the activities,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Record, evaluate the results.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Methods, materials &amp; sites of H.E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We may use lecture, discussion, demonstration, no one method is affected for all situations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Such materials should be used in H.E. as flip charts, flannel graphs, posters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90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   </w:t>
      </w:r>
      <w:r>
        <w:rPr>
          <w:lang w:bidi="ar-IQ"/>
        </w:rPr>
        <w:t xml:space="preserve">H.E. could be carried out in the health institutions, com. Meeting places, schools, homes &amp; mosques. </w:t>
      </w:r>
    </w:p>
    <w:p>
      <w:pPr>
        <w:pStyle w:val="Normal"/>
        <w:numPr>
          <w:ilvl w:val="0"/>
          <w:numId w:val="20"/>
        </w:numPr>
        <w:bidi w:val="0"/>
        <w:ind w:left="-900" w:right="0" w:hanging="36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Promotion of proper nutrition: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Nutrition is important factor influencing the quality of life; infant mortality is one of the problems of under nutrition, or either affecting the growth &amp; development.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Nut. &amp; its requirements are important to all pregnant, lactating woman, children as well as adults. Inadequate diet leads to mal nutrition. &amp; for children who are already mal nourished becomes further worse. So supplying food will cure this condition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 xml:space="preserve">PHC objectives regarding nutrition </w:t>
      </w:r>
    </w:p>
    <w:p>
      <w:pPr>
        <w:pStyle w:val="Normal"/>
        <w:numPr>
          <w:ilvl w:val="0"/>
          <w:numId w:val="20"/>
        </w:numPr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romotion of activities that improve food supply. (family level) </w:t>
      </w:r>
    </w:p>
    <w:p>
      <w:pPr>
        <w:pStyle w:val="Normal"/>
        <w:numPr>
          <w:ilvl w:val="0"/>
          <w:numId w:val="20"/>
        </w:numPr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orrection of faulty food habits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reatment &amp; prevention of nut. Disorders (anemia,V.A. deficiency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u w:val="single"/>
          <w:lang w:bidi="ar-IQ"/>
        </w:rPr>
      </w:pPr>
      <w:r>
        <w:rPr>
          <w:lang w:bidi="ar-IQ"/>
        </w:rPr>
        <w:t xml:space="preserve">Prevention &amp; management of infectious diseases. (diarrhea, ARI) </w:t>
      </w:r>
    </w:p>
    <w:p>
      <w:pPr>
        <w:pStyle w:val="Normal"/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b/>
          <w:bCs/>
          <w:i/>
          <w:iCs/>
          <w:u w:val="single"/>
          <w:lang w:bidi="ar-IQ"/>
        </w:rPr>
        <w:t>Role of PHC team</w:t>
      </w:r>
      <w:r>
        <w:rPr>
          <w:u w:val="single"/>
          <w:lang w:bidi="ar-IQ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ssessing &amp; defining the problem, by surveying the com. &amp; plan the work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Determining of nutritional status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Minimizing the known risk factors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Detect of early signs of malnut.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Educate the family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ndividual level action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b/>
          <w:bCs/>
          <w:i/>
          <w:iCs/>
          <w:lang w:bidi="ar-IQ"/>
        </w:rPr>
        <w:t xml:space="preserve">3. Environmental Health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erm describes the all living &amp; non- living things &amp; conditions around people. It has a direct influence on the health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he aim in PHC. Are to prevent diseases related to unsafe drinking water, lake of sanitation, &amp; to improve quality of lif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ctivities related to environmental health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romotion of hygien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rovision of safe drinking water supp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roper system of excreta dispos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Food quality contro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ontrol of vectors, flies…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Arranging “cleaning campaigns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raining of local workers, H volunteer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ntra- secrotal coordination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he com. should be educated to: assess their env. Needs, how to meet the needs, implement, continue the initial activities, &amp; periodically evaluate the env. Health activities. </w:t>
      </w:r>
    </w:p>
    <w:p>
      <w:pPr>
        <w:pStyle w:val="Normal"/>
        <w:bidi w:val="0"/>
        <w:ind w:left="-900" w:right="0" w:hanging="0"/>
        <w:jc w:val="left"/>
        <w:rPr/>
      </w:pPr>
      <w:r>
        <w:rPr>
          <w:b/>
          <w:bCs/>
          <w:i/>
          <w:iCs/>
          <w:lang w:bidi="ar-IQ"/>
        </w:rPr>
        <w:t xml:space="preserve">4.Maternal Health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Objectives: </w:t>
      </w:r>
    </w:p>
    <w:p>
      <w:pPr>
        <w:pStyle w:val="Normal"/>
        <w:tabs>
          <w:tab w:val="clear" w:pos="720"/>
          <w:tab w:val="left" w:pos="-900" w:leader="none"/>
        </w:tabs>
        <w:bidi w:val="0"/>
        <w:ind w:left="-900" w:right="-1234" w:hanging="0"/>
        <w:jc w:val="left"/>
        <w:rPr>
          <w:lang w:bidi="ar-IQ"/>
        </w:rPr>
      </w:pPr>
      <w:r>
        <w:rPr>
          <w:lang w:bidi="ar-IQ"/>
        </w:rPr>
        <w:t>1. To promote the health of the mother by maintaining the health of the fetus, as well as well- being of the mother.</w:t>
      </w:r>
    </w:p>
    <w:p>
      <w:pPr>
        <w:pStyle w:val="Normal"/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2. To reduce maternal mortality &amp; morbidity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main activities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1. Antenatal care. The objective is to promote, protect &amp; maintain the   health of the pregnant lady, &amp; fetus leading to delivery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Activities includes the following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dentify the pregnant woman in the comm.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Follow the pregnant by home visiting; encourage her to come to the h. centre periodically for examinations &amp; necessary tests.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Identification of risk factors in the mother &amp;fetus.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dvice on personal hygiene, sleep, exercise, &amp; child care.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Educate on nutrition of pregnant woman.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dministration of tetanus toxoid. 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Decide about the place of delivery to match the needs of woman &amp; newborn child.</w:t>
      </w:r>
    </w:p>
    <w:p>
      <w:pPr>
        <w:pStyle w:val="Normal"/>
        <w:numPr>
          <w:ilvl w:val="1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2. Intra – partum care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t is provided for the efficient &amp; safe delivery regardless to the place of delivery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The aim should be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o conduct the delivery under aseptic conditions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Minimum injury to mother &amp; child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Efficient dealing with complications &amp; timely referral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-90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he baby should be given to the mother immediately after the birth &amp; breast –fed unless there is baby’s problem. </w:t>
      </w:r>
    </w:p>
    <w:p>
      <w:pPr>
        <w:pStyle w:val="Normal"/>
        <w:tabs>
          <w:tab w:val="clear" w:pos="720"/>
          <w:tab w:val="left" w:pos="-90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Post-Natal care: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objective of it should be: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o prevent complications of the period.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restore &amp; maintain optimally the health of the mother &amp; the newborn.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provide H.E. to the mother &amp; the family in connection with nutrition, with stress on 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breast- feeding, personal hygiene, &amp; child spacing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restore health of the following activities are carried out: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1. Frequent physical examination, at least twice during the first week &amp; once a week later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2. Health education on diet, exercise, personal hygiene, baby care, important of breast feeding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3. Any anemia should be treated by prescribing appropriate medicines &amp; dietary supplement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4. Encourage the mother to get the child fully immunized &amp; visit health institutions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5. Child Health: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Objectives: 1. to protect &amp; promote the health of the children by providing the needs in different stages of growth &amp; development.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reduce the infant &amp; child morbidity &amp; mortality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problems of the newborn, infants, &amp; children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0"/>
        <w:ind w:left="-900" w:right="0" w:hanging="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>In the newborn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Low birth- weight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Difficulty in breathing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Hypoglycemia.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-900" w:right="0" w:hanging="0"/>
        <w:jc w:val="left"/>
        <w:rPr/>
      </w:pPr>
      <w:r>
        <w:rPr>
          <w:b/>
          <w:bCs/>
          <w:i/>
          <w:iCs/>
          <w:lang w:bidi="ar-IQ"/>
        </w:rPr>
        <w:t>In infant &amp; children:</w:t>
      </w:r>
      <w:r>
        <w:rPr>
          <w:b/>
          <w:bCs/>
          <w:lang w:bidi="ar-IQ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malnutrition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Respiratory infection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main activities of child health care: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romote breast feeding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Growth monitoring.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ontrol of diarrhoeal diseases. 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mmunization against childhood dis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 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6. School health programme: </w:t>
      </w:r>
    </w:p>
    <w:p>
      <w:pPr>
        <w:pStyle w:val="Normal"/>
        <w:bidi w:val="0"/>
        <w:ind w:left="-900" w:right="0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numPr>
          <w:ilvl w:val="0"/>
          <w:numId w:val="28"/>
        </w:numPr>
        <w:tabs>
          <w:tab w:val="clear" w:pos="720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Objectives: is to meet the physical, mental, &amp; social needs &amp; problems of school going children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So that they grow, educated, physically &amp; mentally healthy adults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Children as well work as a conversant to their own families when they send all the health messages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ctivities in school health: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Screening of school children to detect diseases &amp; abnormalities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roviding treatmen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Health educ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Immuniz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roper sanit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romoting recreational facilities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Immunization against childhood diseases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Objectives: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sustain high imm. Coverage of children under one year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eradicate polio. 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o immunize all pregnant women.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o reduce incidence of EPI dis.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Vaccination found to reduce the morbidities &amp; mortalities resulting from diphtheria, pertusis, &amp; others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s it is very essential it is considered in the element of PHC.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Objectives of vaccination: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minimize the morbidity &amp; mortality due to the eight preventable dis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promote the growth &amp; development of new generation of children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ensure that all children 0-1 year are protected against dis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o continue the protection by giving booster doses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o vaccinate all pregnant women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PHC workers must be knowledgeable &amp; skilled about the following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he vaccine &amp; target with schedule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Equipment &amp; sterilization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Correct technique of giving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Counseling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Motivating &amp; conducting session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Evaluating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Diseases surveillance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he PHC worker must ensur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Availability of vaccines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Availability of equipment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Vaccine should be kept in proper condition &amp; maintain cold- chain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Be sure that all parents in the area recognize the importance of imm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&amp;all parents recognize the importance of bringing their children at the right time. It is the responsibility of the team to follow up the drop-outs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health team supervisor should ensure the following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he vaccine used &amp; balance, stored in right temperature, health education is being carried out, number of those fully vaccinated is correct, &amp; others. </w:t>
      </w:r>
    </w:p>
    <w:p>
      <w:pPr>
        <w:pStyle w:val="Normal"/>
        <w:bidi w:val="0"/>
        <w:ind w:left="-900" w:right="0" w:hanging="0"/>
        <w:jc w:val="left"/>
        <w:rPr/>
      </w:pPr>
      <w:r>
        <w:rPr>
          <w:b/>
          <w:bCs/>
          <w:i/>
          <w:iCs/>
          <w:lang w:bidi="ar-IQ"/>
        </w:rPr>
        <w:t xml:space="preserve">7. Control of diseases: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imed at maintain epidemiological surveillance of com. &amp; non communicable dis.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ommunicable diseases 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>One of the important causes of mortality &amp; morbidity. E.g. malaria, tuberculosis. Controlling by education, advice on hygiene, vaccinations &amp; treatment.</w:t>
      </w:r>
    </w:p>
    <w:p>
      <w:pPr>
        <w:pStyle w:val="Normal"/>
        <w:bidi w:val="0"/>
        <w:ind w:left="-900" w:right="0" w:hanging="0"/>
        <w:jc w:val="left"/>
        <w:rPr/>
      </w:pPr>
      <w:r>
        <w:rPr>
          <w:lang w:bidi="ar-IQ"/>
        </w:rPr>
        <w:t xml:space="preserve">          </w:t>
      </w:r>
      <w:r>
        <w:rPr>
          <w:b/>
          <w:bCs/>
          <w:i/>
          <w:iCs/>
          <w:lang w:bidi="ar-IQ"/>
        </w:rPr>
        <w:t>Non communicable diseases</w:t>
      </w:r>
      <w:r>
        <w:rPr>
          <w:lang w:bidi="ar-IQ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imed at prevent &amp; reduce the prevalence &amp; incidence of cardio-vascular dis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revention of CHD avoids risk factors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Detection of hypertension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reated sore throat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Giving prophylactic treatment. Penicilli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articipation of health professional in early detection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Follow up therap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Referral as needed. </w:t>
      </w:r>
    </w:p>
    <w:p>
      <w:pPr>
        <w:pStyle w:val="Normal"/>
        <w:bidi w:val="0"/>
        <w:ind w:left="-900" w:right="0" w:hanging="0"/>
        <w:jc w:val="left"/>
        <w:rPr/>
      </w:pPr>
      <w:r>
        <w:rPr>
          <w:lang w:bidi="ar-IQ"/>
        </w:rPr>
        <w:t xml:space="preserve">          </w:t>
      </w:r>
      <w:r>
        <w:rPr>
          <w:b/>
          <w:bCs/>
          <w:i/>
          <w:iCs/>
          <w:lang w:bidi="ar-IQ"/>
        </w:rPr>
        <w:t>Control of diabetes</w:t>
      </w:r>
      <w:r>
        <w:rPr>
          <w:lang w:bidi="ar-IQ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Objectives are to prevent complications, referred to the hospitals, well diagnosed &amp; treat pt., maintain therapy, &amp; educatio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Prevention &amp; control of canc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Objectives: to reduce &amp; prevent incidence, refer the suspected cases for investigation &amp; treatment, &amp; educate people. </w:t>
      </w:r>
    </w:p>
    <w:p>
      <w:pPr>
        <w:pStyle w:val="Normal"/>
        <w:numPr>
          <w:ilvl w:val="0"/>
          <w:numId w:val="27"/>
        </w:numPr>
        <w:bidi w:val="0"/>
        <w:ind w:left="-900" w:right="0" w:hanging="36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 xml:space="preserve">Mental Health: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b/>
          <w:b/>
          <w:bCs/>
          <w:i/>
          <w:i/>
          <w:iCs/>
          <w:lang w:bidi="ar-IQ"/>
        </w:rPr>
      </w:pPr>
      <w:r>
        <w:rPr>
          <w:b/>
          <w:bCs/>
          <w:i/>
          <w:iCs/>
          <w:lang w:bidi="ar-IQ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Objectives: promotion of M.H, prevention of M.I, provides treatment &amp; rehabilitation, give M.H awareness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         </w:t>
      </w:r>
      <w:r>
        <w:rPr>
          <w:lang w:bidi="ar-IQ"/>
        </w:rPr>
        <w:t xml:space="preserve">Magnitude of the problem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Mental &amp; neurological disorders are source of distress, affecting productivity &amp; diminished quality of life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new models of treatment focused on the management at the PHC level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       </w:t>
      </w:r>
      <w:r>
        <w:rPr>
          <w:lang w:bidi="ar-IQ"/>
        </w:rPr>
        <w:t xml:space="preserve">Functions of the H. workers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Detect the cases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ssess pt. treatment &amp; refer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Follow- up treatment by specialist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M.H. Education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People have misunderstanding of the mental conditions, &amp; because of that they seek assistance from those who claim supernatural powers &amp; this will delay the pt’s treatment.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he misunderstanding about this disease must be removed &amp; a change in attitude must be brought about in the people by proper health education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Ways of passing information to the people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Marriage may put additional burden on the pt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Use of Mental diseases are preventable.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After successful treatment a person can lead a normal life.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Not all sick parents brought- up sick children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M.D is not infectious.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No need for magic to treat mentally ill pts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eople can be treated at home.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alcohol &amp; narcotics for a long time leading to psychological distress. </w:t>
      </w:r>
    </w:p>
    <w:p>
      <w:pPr>
        <w:pStyle w:val="Normal"/>
        <w:bidi w:val="0"/>
        <w:ind w:left="-900" w:right="0" w:hanging="0"/>
        <w:jc w:val="left"/>
        <w:rPr/>
      </w:pPr>
      <w:r>
        <w:rPr>
          <w:b/>
          <w:bCs/>
          <w:lang w:bidi="ar-IQ"/>
        </w:rPr>
        <w:t xml:space="preserve">9. Eye Health Care: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Objectives: to prevent &amp; control blindness, reduce the same case which is related to cataract, glaucoma.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>By prevent &amp; promote good eye care to different population &amp; increasing the health awareness, motivate them to seek early help &amp; treatment, gaining knowledge regarding personal hygiene, nutrition &amp; sanitation.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At the primary clinics treatment &amp; follow up conditions, assess for visual acuity. 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bidi w:val="0"/>
        <w:ind w:left="-900" w:right="0" w:hanging="0"/>
        <w:jc w:val="left"/>
        <w:rPr>
          <w:lang w:bidi="ar-IQ"/>
        </w:rPr>
      </w:pPr>
      <w:r>
        <w:rPr>
          <w:b/>
          <w:bCs/>
          <w:lang w:bidi="ar-IQ"/>
        </w:rPr>
        <w:t>10. Oral Health:</w:t>
      </w:r>
    </w:p>
    <w:p>
      <w:pPr>
        <w:pStyle w:val="Normal"/>
        <w:bidi w:val="0"/>
        <w:ind w:left="-900" w:right="0" w:hanging="0"/>
        <w:jc w:val="left"/>
        <w:rPr/>
      </w:pPr>
      <w:r>
        <w:rPr>
          <w:lang w:bidi="ar-IQ"/>
        </w:rPr>
        <w:t xml:space="preserve"> </w:t>
      </w:r>
      <w:r>
        <w:rPr>
          <w:lang w:bidi="ar-IQ"/>
        </w:rPr>
        <w:t xml:space="preserve">objective is to reduce oral health problems, (dental caries&amp; periodontal diseases)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Role of the H. Worker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Education on hygiene, holding tooth brush drills for school children. Screening of 6-7 years old children, &amp; referral &amp; follow-up.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b/>
          <w:bCs/>
          <w:lang w:bidi="ar-IQ"/>
        </w:rPr>
        <w:t>11. Treatment of common diseases &amp; injuries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objectives are to handle proper management for diseases &amp; injuries,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immediate diagnosis &amp; treatment, refer to hospital for proper diagnosis &amp; treatment, follow up maintenance therapy, complying with treatment, and participate in the prevention of communicable &amp; non communicable diseases. </w:t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b/>
          <w:bCs/>
          <w:lang w:bidi="ar-IQ"/>
        </w:rPr>
        <w:t>12. Adequate supply &amp; rational use of essential drugs:</w:t>
      </w:r>
    </w:p>
    <w:p>
      <w:pPr>
        <w:pStyle w:val="Normal"/>
        <w:bidi w:val="0"/>
        <w:ind w:left="-900" w:right="-1594" w:hanging="0"/>
        <w:jc w:val="left"/>
        <w:rPr/>
      </w:pPr>
      <w:r>
        <w:rPr>
          <w:lang w:bidi="ar-IQ"/>
        </w:rPr>
        <w:t xml:space="preserve">Objectives: to ensure regular supply of safe &amp; effective drugs, drugs that play role in protect, maintain, &amp; restore health, Essential drugs are those that used by people with proven efficacy &amp; safety.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riteria of essential drugs: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horoughly investigated.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Favorable &amp; least toxic.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rapeutic effect is greater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The cost is less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ompliance is improved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Role of the P.H.C team: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Education of the community. Comm. should educated about the misuse of drugs, correct some of the wrong believes, most of the diseases are preventable, &amp; advice against self-medication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Management of drugs. Projecting the drug needs &amp; procure them, storage of drugs, proper recording, arranging on shelves, person responsible should make sure of the expire utilize first, keep an emergency stock of life- saving drugs, provide full information regarding the use of the drugs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Dangerous drugs such as narcotics, tranquilizers should be kept in a separate cabinet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Keep emergency drugs as easy to be reached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Generally do not prescribe drug that you do not know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Keep vaccines &amp; toxoids in cool chin condition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414" w:hanging="0"/>
        <w:jc w:val="left"/>
        <w:rPr>
          <w:lang w:bidi="ar-IQ"/>
        </w:rPr>
      </w:pPr>
      <w:r>
        <w:rPr>
          <w:b/>
          <w:bCs/>
          <w:lang w:bidi="ar-IQ"/>
        </w:rPr>
        <w:t>13. Community Participation</w:t>
      </w:r>
      <w:r>
        <w:rPr>
          <w:lang w:bidi="ar-IQ"/>
        </w:rPr>
        <w:t xml:space="preserve">: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414" w:hanging="0"/>
        <w:jc w:val="left"/>
        <w:rPr/>
      </w:pPr>
      <w:r>
        <w:rPr>
          <w:lang w:bidi="ar-IQ"/>
        </w:rPr>
        <w:t xml:space="preserve">Involving in the self-care, health promotion, prevention, effective implementation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o stimulate comm. involvement provide information, education,&amp; communication with the public, contact a known person, collect certain data, obtain a map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know certain information such as age distribution, occupation, focus attention on issues of majority of the people, select support group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14. Inter-sectoral Cooperation:</w:t>
      </w:r>
    </w:p>
    <w:p>
      <w:pPr>
        <w:pStyle w:val="Normal"/>
        <w:bidi w:val="0"/>
        <w:ind w:left="-900" w:right="-1594" w:hanging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objectives. Are to involve other sectors like education, social welfare, woman &amp; child development, agriculture, at wilayat health committee.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-1594" w:hanging="0"/>
        <w:jc w:val="left"/>
        <w:rPr>
          <w:lang w:bidi="ar-IQ"/>
        </w:rPr>
      </w:pPr>
      <w:r>
        <w:rPr>
          <w:lang w:bidi="ar-IQ"/>
        </w:rPr>
        <w:t xml:space="preserve">The committee functions are to suggest future expansion of health services, plan &amp; implement inter- sectoral activities such as environmental health, community involvement in health promotion. </w:t>
      </w:r>
    </w:p>
    <w:p>
      <w:pPr>
        <w:pStyle w:val="Normal"/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 xml:space="preserve">Role of the nurse providing PHC service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Assessing health statu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Mobilizing comm. Involvemen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Providing integrated H 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Appropriate referra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Maintaining epidemiological surveillance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Training &amp; supervising health worker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Collaborating with other development sector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>Monitoring progres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  <w:t xml:space="preserve">Maintaining records &amp; reports.      </w:t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tabs>
          <w:tab w:val="clear" w:pos="720"/>
          <w:tab w:val="left" w:pos="-1080" w:leader="none"/>
        </w:tabs>
        <w:bidi w:val="0"/>
        <w:ind w:left="-900" w:right="0" w:hanging="0"/>
        <w:jc w:val="left"/>
        <w:rPr>
          <w:lang w:bidi="ar-IQ"/>
        </w:rPr>
      </w:pPr>
      <w:r>
        <w:rPr>
          <w:lang w:bidi="ar-IQ"/>
        </w:rPr>
      </w:r>
    </w:p>
    <w:sectPr>
      <w:footerReference w:type="default" r:id="rId2"/>
      <w:type w:val="nextPage"/>
      <w:pgSz w:w="11906" w:h="16838"/>
      <w:pgMar w:left="126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8"/>
      <w:numFmt w:val="decimal"/>
      <w:lvlText w:val="%1."/>
      <w:lvlJc w:val="left"/>
      <w:pPr>
        <w:ind w:left="720" w:hanging="360"/>
      </w:pPr>
      <w:rPr/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8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33:00Z</dcterms:created>
  <dc:creator>DR.Ahmed Saker</dc:creator>
  <dc:description/>
  <cp:keywords/>
  <dc:language>en-US</dc:language>
  <cp:lastModifiedBy>DR.Ahmed Saker</cp:lastModifiedBy>
  <cp:lastPrinted>2012-05-10T10:42:00Z</cp:lastPrinted>
  <dcterms:modified xsi:type="dcterms:W3CDTF">2012-05-10T07:51:00Z</dcterms:modified>
  <cp:revision>13</cp:revision>
  <dc:subject/>
  <dc:title>Primary Health Care </dc:title>
</cp:coreProperties>
</file>