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720" w:right="0" w:hanging="360"/>
        <w:jc w:val="left"/>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 xml:space="preserve">التربية في العصور القديمة </w:t>
      </w:r>
      <w:r>
        <w:rPr>
          <w:rFonts w:cs="Arial" w:ascii="Arial" w:hAnsi="Arial"/>
          <w:b/>
          <w:bCs/>
          <w:color w:val="000000"/>
          <w:sz w:val="36"/>
          <w:szCs w:val="36"/>
          <w:u w:val="single"/>
          <w:rtl w:val="true"/>
          <w:lang w:bidi="ar-IQ"/>
        </w:rPr>
        <w:t>:</w:t>
      </w:r>
    </w:p>
    <w:p>
      <w:pPr>
        <w:pStyle w:val="Normal"/>
        <w:ind w:left="360"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تطور الحياة وتعقدها اصبح من الصعب على الوالدين او العائلة القيام بعملية التربية ، ومن هنا نشأت مهنة جديدة هي مهنة المربين او الاطار الذي يرضى عنه المجتمع ، وكانت العملية التربوية تتم في الساحات العامة او اماكن العبادة الى ان تطورت الامور ونشأت المدارس النظامية ، ومع هذا التحول والتطور ظهرت الكتابة وبدأت الحضارات تسجل نظمها وقوانينها وشرائعها ومن هنا وصلت الينا بعض المعلومات عن تلك الحضارات القديمة واساليبها التربوية وطرقها في نقل التراث وتطبيع الافراد بطابع الجماع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6"/>
          <w:szCs w:val="36"/>
          <w:u w:val="single"/>
          <w:lang w:bidi="ar-IQ"/>
        </w:rPr>
        <w:t>2</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في حضارة وادي الرافدين </w:t>
      </w:r>
      <w:r>
        <w:rPr>
          <w:rFonts w:cs="Arial" w:ascii="Arial" w:hAnsi="Arial"/>
          <w:b/>
          <w:bCs/>
          <w:color w:val="000000"/>
          <w:sz w:val="36"/>
          <w:szCs w:val="36"/>
          <w:u w:val="single"/>
          <w:rtl w:val="true"/>
          <w:lang w:bidi="ar-IQ"/>
        </w:rPr>
        <w:t>:</w:t>
      </w:r>
    </w:p>
    <w:p>
      <w:pPr>
        <w:pStyle w:val="Normal"/>
        <w:jc w:val="left"/>
        <w:rPr>
          <w:rFonts w:ascii="Arial" w:hAnsi="Arial" w:eastAsia="Arial" w:cs="Arial"/>
          <w:b/>
          <w:b/>
          <w:bCs/>
          <w:color w:val="000000"/>
          <w:sz w:val="36"/>
          <w:szCs w:val="36"/>
          <w:u w:val="single"/>
          <w:lang w:bidi="ar-IQ"/>
        </w:rPr>
      </w:pPr>
      <w:r>
        <w:rPr>
          <w:rFonts w:eastAsia="Arial" w:cs="Arial" w:ascii="Arial" w:hAnsi="Arial"/>
          <w:b/>
          <w:bCs/>
          <w:color w:val="000000"/>
          <w:sz w:val="36"/>
          <w:szCs w:val="36"/>
          <w:u w:val="single"/>
          <w:rtl w:val="true"/>
          <w:lang w:bidi="ar-IQ"/>
        </w:rPr>
        <w:t xml:space="preserve"> </w:t>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متد جذور المعرفة والتعليم في حضارة وادي الرافدين الى فجر التاريخ اذ بدأ التدوين لاول مرة في تاريخ البشرية في منتصف الالف الرابع قبل الميلاد ، ولعب العراق دورا بارزا في نقل مشعل الحضارة الى خارج رقعته الجغرافية عبر المراكز الحضارية في سومر واكد التي ظلت ثقافتها مزدهرة على مدى ما يقرب من ثلاثة آلاف سنة ، وقد دل مسح النصوص التي يمكن ارجاعها للألف الثالث قبل الميلاد الى وجود مدارس رسمية في وادي الرافدين في فترة تسبق ظهور الازمنة البابلية القديم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كما ظهرت في عصر حمورابي مدارس لنسخ الكتب وتعليم الناشئ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لقد اسست اول مدرسة في العالم في بلاد ما بين النهرين وغدا التعليم نظاميا في بلاد سومر بعد ان ازدادت المدارس زيادة ملحوظ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وفي اوائل القرن العشرين تم اكتشاف عدد من الالواح المدرسية كانت مادتها تتحدث عن الادارة والاقتصاد ، كما تظهر الالواح ان اعداد من مارسوا الكتابة كانوا بالآلاف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قد مدتنا الاكتشافات الآثارية بما يتعلق بالمدرسة في بابل القديمة ، اذ بينت ان فيها غرفا تحتل وسطها مصطبات واطئة من الحجر تسع الواحدة منها لاثنين وثلاثة واربعة طلاب ، وكانت تنشر مجموعة من الالواح لممارسة الكتاب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قد عرف العراقيون القدماء علوم الجغرافيا والرياضيات والحيوان والنبات واللاهوت والتعدين وعلم اللغة فضلا عن الآدا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كانت رواتب المدرسين تدفع من اجور الطلاب ، وان التعليم كان مقتصرا على الاغنياء وعدد قليل من الفقراء ، وقد كان للمرأة نصيب من التعليم اذ دلت الاكتشافات ان الكثير من النساء في العصور البابلية كن متعلمات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ما نظام التعليم فقد كان صعبا اذ كان على الطالب ان يواظب على دروسه يوميا من الشروق وحتى المغيب ، وسنين الدراسة كانت طويلة فالطالب كان عليه ان يلازم المدرسة منذ صباه الى ان يصبح شابا ، وكان مدير المدرسة يدعى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 xml:space="preserve">أب المدرس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كان يلقب بالاستاذ احتراما له وكان ينظر اليه بعين الاجلال والوقار ، اما المعلم فكان يتمتع بمركز اجتماعي مرموق فهو اعلى من الكاهن والضابط والوالي ويلقب بالعلا ّمة او الاستاذ ، اما التلاميذ فكانوا يسمون انفسهم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بناء المدرس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كانوا يتمتعون ايضا بمكانة محترمة في المجتمع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ما فيما يخص المكتبات فقد كانت منتشرة في كل المدن الاقليمية تقريبا وعلى مسافة منتظمة لكل مكتبة وكانت توجد مدرسة للنسخ ملحقة بها وقد تم العثور على اكبر مجموعة من الالواح والتي كانت تتمثل بالمكتبة الخاصة بآشور بانيبال في نينوى اذ عثر على </w:t>
      </w:r>
      <w:r>
        <w:rPr>
          <w:rFonts w:cs="Arial" w:ascii="Arial" w:hAnsi="Arial"/>
          <w:color w:val="000000"/>
          <w:sz w:val="32"/>
          <w:szCs w:val="32"/>
          <w:rtl w:val="true"/>
          <w:lang w:bidi="ar-IQ"/>
        </w:rPr>
        <w:t xml:space="preserve">( </w:t>
      </w:r>
      <w:r>
        <w:rPr>
          <w:rFonts w:cs="Arial" w:ascii="Arial" w:hAnsi="Arial"/>
          <w:color w:val="000000"/>
          <w:sz w:val="32"/>
          <w:szCs w:val="32"/>
          <w:lang w:bidi="ar-IQ"/>
        </w:rPr>
        <w:t>2500</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 xml:space="preserve">لوحة سليمة ومحكمة في مجموعته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53:00Z</dcterms:created>
  <dc:creator>master</dc:creator>
  <dc:description/>
  <cp:keywords/>
  <dc:language>en-US</dc:language>
  <cp:lastModifiedBy>master</cp:lastModifiedBy>
  <dcterms:modified xsi:type="dcterms:W3CDTF">2012-05-13T08:53:00Z</dcterms:modified>
  <cp:revision>1</cp:revision>
  <dc:subject/>
  <dc:title/>
</cp:coreProperties>
</file>