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–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فلسفة التربية البراجماتية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عد الفلسفة البراجماتية ثورة على الفلسفات التي تعتمد على الجوانب النظرية فقط ، والتفكير العقلي المجرد للوصول الى حقائق الاشياء ، اذ ترى ان كل شئ لابد ان يخضع للتجريب من اجل اثبات صحته او عدم صحته ، ولذا فانها تمثل اتجاها تقدميا جديدا في الفكر الفلسفي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البراجماتيون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يدعون إلى الاعتماد على التجارب العملية التي يقوم بها التلاميذ أنفسهم تحت إشراف المدرس وتوجيه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 يحرصون أن توضع أمام التلاميذ مشكلات تستدعي منهم التفكير الجاد والاهتمام الحقيقي وتجعلهم في مواقف تثير فاعليتهم الذات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بادئ العامة لفلسفة التربية البراجماتية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نسان كائن طبيعي يعيش في بيئة اجتماعية وبيولوجية ويستجيب إلى المثير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يولوجية والاجتماع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ن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إنسان طبيعة محايدة فهو لا خير ولا شر بفطرته وإنما لديه الاستعداد أن يكون 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ذا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عرفة عملية تفاعل بين الإنسان وبيئت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إنسان لا يقتصر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جرد استقبال المعرف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ل إنه يصنع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بية هي الحياة وليست إعداد للحياة فالتربية السليم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ي تلك التي تحقق النمو المتكام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ستب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الطرق الشكلي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دريس 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ت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على ميول الأطف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هتمام بالطالب من النواح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سمية والعقلية والخلقية والاجتماع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ن المعرفة تأتي للفرد عن طريق الخبرة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هداف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فلسفه التربية الب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ات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مل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تنويع التعليم 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دعو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إلى توفير خيارات واسعة إمام المتعلمين من خلال توفير أنساق متنوعة من التعلي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حرير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قول المتعلمين والمعلمين من ظاهره التسيج الذهني والتصلب في الرأي وتجاوز الأفكار التقليدية والمتخلفة وغير النافع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ساعد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توجيه قرارات العاملين في المؤسسة التربوية من خلال حفزهم على الربط بين الجانب الفكري والعمل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شجيع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ملين في الحقل التربوي على الإسهام الجاد في بحث المشكلات الاجتماعية وتفسيرها من منظور تربو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همي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فاعل والترابط بين الخبرات لان الخبرة الفاعلة تعتمد على سابقتها وتتأثر بها وتؤثر في الخبرات اللاحقة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أكيد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لى أخلاقية مهنه التعليم وتتوقع من المعلم إن لا يحجب خبرته عن المتعلم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ن لا يقدمها بطريقه واحد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ن لا يمنع طلبته من التعبير عن خبراتهم بل يتوجب عليه إن يشجهم على التعبير عما يجول بخواطرهم وان يو فر لهم الظرف المناسب لتأدية هذه المهم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–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تنمي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عي الاجتماعي وان تفاعل الفرد مع هذا الوعي الطريق الوحيد للتجديد والتطوير الاجتماعي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انتقادات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وجهة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إلى فلسفة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تربية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ر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جمات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ركز البرجماتية على المتعلم وتعده المح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ساس في بناء المنهج وتنفيذه وترفض البرجماتية التحديد السابق للمادة العل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ترفض التخطيط للعملية التعليمية ومراحلها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ما يجع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تبتعد عن تنظيم العمل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بوية مواداً وفصولاً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ؤكد الخبرة الذاتية للفرد بوصفها وسيلة لمعر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الم الخارجي والتعامل معه</w:t>
      </w:r>
      <w:r>
        <w:rPr>
          <w:rFonts w:cs="Arial" w:ascii="Arial" w:hAnsi="Arial"/>
          <w:color w:val="000000"/>
          <w:sz w:val="32"/>
          <w:szCs w:val="32"/>
          <w:lang w:bidi="ar-IQ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ها تؤكد النمو التلقائي للفرد بحك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وامل الوراثية الحتمية والبيولوجية وتنظر إلى أهمية التراكم الكمي للخبر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دية في تكوين الشخص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ى هذا الأساس تتعامل مع التربية بالانتقاء الاجتماع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وزيع وفقاً لقدرات الأفراد الطبيع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سيما الذكاء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ليه لا يمكن بن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شخصية المتكاملة بحكم إغفالها للتراث الحضاري والعوامل الاجتماعية </w:t>
      </w:r>
      <w:r>
        <w:rPr>
          <w:rFonts w:cs="Arial" w:ascii="Arial" w:hAnsi="Arial"/>
          <w:color w:val="000000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تتقيد التربية الب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ماتية بمعايير روح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يس في رأيها وجود سابق للقيم والمعايير الروح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هي بذلك تأكد التنافس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نم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دية والنجاح الفردي والمنفعة والبقاء للأقوى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د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تلمي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للمعر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دلاً من أن تقدم المعرفة 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سيؤدي إلى تحطيم التنظيم المنطقي للمادة العلم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ضلاً عن أنها لا تقدم للتلاميذ إلا المعلومات الجزئية والسطحية ذات الهدف النفع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ما يؤدي إلى ضعف المستوى العلمي للتلاميذ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تمثل دور المعلم الب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ما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نصح والاستشارة وتنظيم ظروف الخبرة والإمكانات التي تساعد على تعلم الفر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ا يعني إهمال الكثير من طاقات المعلم وإمكاناته وإبداعاته لأنه عنصر فاعل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عملية التعليمية </w:t>
      </w:r>
      <w:r>
        <w:rPr>
          <w:rFonts w:cs="Arial" w:ascii="Arial" w:hAnsi="Arial"/>
          <w:color w:val="000000"/>
          <w:sz w:val="32"/>
          <w:szCs w:val="32"/>
        </w:rPr>
        <w:t>0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9:09:00Z</dcterms:created>
  <dc:creator>master</dc:creator>
  <dc:description/>
  <cp:keywords/>
  <dc:language>en-US</dc:language>
  <cp:lastModifiedBy>master</cp:lastModifiedBy>
  <dcterms:modified xsi:type="dcterms:W3CDTF">2012-05-13T09:09:00Z</dcterms:modified>
  <cp:revision>1</cp:revision>
  <dc:subject/>
  <dc:title/>
</cp:coreProperties>
</file>