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7485" cy="10934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5275580" cy="470344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70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4945" cy="254571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68595" cy="696150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96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269230" cy="613473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13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16:00Z</dcterms:created>
  <dc:creator>SUKAINA</dc:creator>
  <dc:description/>
  <dc:language>en-US</dc:language>
  <cp:lastModifiedBy>SUKAINA</cp:lastModifiedBy>
  <dcterms:modified xsi:type="dcterms:W3CDTF">2012-05-10T06:19:00Z</dcterms:modified>
  <cp:revision>1</cp:revision>
  <dc:subject/>
  <dc:title/>
</cp:coreProperties>
</file>