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260" w:right="-1234" w:hanging="180"/>
        <w:jc w:val="left"/>
        <w:rPr>
          <w:b/>
          <w:b/>
          <w:bCs/>
          <w:i/>
          <w:i/>
          <w:iCs/>
          <w:sz w:val="32"/>
          <w:szCs w:val="32"/>
          <w:u w:val="single"/>
          <w:lang w:bidi="ar-IQ"/>
        </w:rPr>
      </w:pPr>
      <w:r>
        <w:rPr>
          <w:b/>
          <w:bCs/>
          <w:i/>
          <w:iCs/>
          <w:sz w:val="32"/>
          <w:szCs w:val="32"/>
          <w:u w:val="single"/>
          <w:lang w:bidi="ar-IQ"/>
        </w:rPr>
        <w:t xml:space="preserve">Health education: </w:t>
      </w:r>
    </w:p>
    <w:p>
      <w:pPr>
        <w:pStyle w:val="Normal"/>
        <w:bidi w:val="0"/>
        <w:ind w:left="-1260" w:right="-1234" w:hanging="180"/>
        <w:jc w:val="left"/>
        <w:rPr>
          <w:b/>
          <w:b/>
          <w:bCs/>
          <w:i/>
          <w:i/>
          <w:iCs/>
          <w:sz w:val="32"/>
          <w:szCs w:val="32"/>
          <w:u w:val="single"/>
          <w:lang w:bidi="ar-IQ"/>
        </w:rPr>
      </w:pPr>
      <w:r>
        <w:rPr>
          <w:b/>
          <w:bCs/>
          <w:i/>
          <w:iCs/>
          <w:sz w:val="32"/>
          <w:szCs w:val="32"/>
          <w:u w:val="single"/>
          <w:lang w:bidi="ar-IQ"/>
        </w:rPr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Is a process that informs, motivates, &amp; helps to adopt &amp; maintain healthy practices &amp; life styles, advocates environmental changes as </w:t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needed to facilitate this goal. </w:t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H.E is very vital to understand the h. care requirements for promotion, maintenance, &amp; restoration of health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It is an approach for teaching people to deal with past, present &amp; future h. problems, increasing coping abilities &amp; assumes responsibilities for health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H.E may be provided for many needs: diabetic members, young couples with their first babies&amp; others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/>
      </w:pPr>
      <w:r>
        <w:rPr>
          <w:lang w:bidi="ar-IQ"/>
        </w:rPr>
        <w:t xml:space="preserve">                </w:t>
      </w:r>
      <w:r>
        <w:rPr>
          <w:b/>
          <w:bCs/>
          <w:lang w:bidi="ar-IQ"/>
        </w:rPr>
        <w:t xml:space="preserve">Nature of learn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It is a process resulting in some modification of relatively permanent of the behavior, e.g. way of thinking, felling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hree domains of learning we should know. </w:t>
      </w:r>
    </w:p>
    <w:p>
      <w:pPr>
        <w:pStyle w:val="Normal"/>
        <w:bidi w:val="0"/>
        <w:ind w:left="-1440" w:right="-1234" w:hanging="0"/>
        <w:jc w:val="left"/>
        <w:rPr/>
      </w:pPr>
      <w:r>
        <w:rPr>
          <w:u w:val="single"/>
          <w:lang w:bidi="ar-IQ"/>
        </w:rPr>
        <w:t xml:space="preserve">             </w:t>
      </w:r>
      <w:r>
        <w:rPr>
          <w:u w:val="single"/>
          <w:lang w:bidi="ar-IQ"/>
        </w:rPr>
        <w:t xml:space="preserve">Cognitive domain </w:t>
      </w:r>
      <w:r>
        <w:rPr>
          <w:lang w:bidi="ar-IQ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Deals with the recall or recognition of knowledge &amp; developing the intellectual abilities &amp; skills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1st we should assess the cognition abilities of the learner. Teaching above or below client’s level of understanding may lead to frustration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              </w:t>
      </w:r>
      <w:r>
        <w:rPr>
          <w:u w:val="single"/>
          <w:lang w:bidi="ar-IQ"/>
        </w:rPr>
        <w:t xml:space="preserve">Affective domain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It describes changes in attitudes, values &amp; appreciation. Nurses influence what people think, value &amp; feel. Listen carefully to detect clues to feeling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Some cultural groups eat no beef or pork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Nurses may need praise to change people attitudes also people need a lot of support &amp; encouragement. </w:t>
      </w:r>
    </w:p>
    <w:p>
      <w:pPr>
        <w:pStyle w:val="Normal"/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          </w:t>
      </w:r>
      <w:r>
        <w:rPr>
          <w:u w:val="single"/>
          <w:lang w:bidi="ar-IQ"/>
        </w:rPr>
        <w:t xml:space="preserve">Psychomotor domai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Includes the performance of skills that require integration of mental &amp; muscular ability. (Injection, B.p.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hree conditions must be me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Having the necessary ability. Having the ability to carry- out the skills. Opportunities to practic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Demonstrate the skills in person, or with a video or pictures, practice &amp; correct the erro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For effective H.E. three domains must be used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eaching strategies must be based on an assessment of learner’s needs, abilities, beliefs…etc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H.E. aims at adoption of new ideas &amp; practice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 xml:space="preserve">Stages of changi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Stage of awareness: person comes to know the new idea or practice, having general information &amp; knows little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Stage of interest: person seeks more information, willing to listen&amp; learn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Stage of evaluation: person weighs the usefulness &amp; the importance of the practice. Either to try or reject the practice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rial stage: put the education in to practice he may need more information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Adoption: the person decides that new practice is good &amp; adopts it. It is process may be reached at any stage. </w:t>
      </w:r>
    </w:p>
    <w:p>
      <w:pPr>
        <w:pStyle w:val="Normal"/>
        <w:bidi w:val="0"/>
        <w:ind w:left="-1260" w:right="-1234" w:hanging="1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Factors influencing learning : </w:t>
      </w:r>
    </w:p>
    <w:p>
      <w:pPr>
        <w:pStyle w:val="Normal"/>
        <w:bidi w:val="0"/>
        <w:ind w:left="-1260" w:right="-1234" w:hanging="1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lient’s readiness: interests, concerns, &amp; educational background are important e.g. use simple, factual materials to teach the low grade school woman. All participants should feel free to express ideas. &amp; feel accepted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lient participation: the degree of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participation influences the amount of client learning involving.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Senior citizens attended a class on nutrition &amp; aging who encouraged by the nurse to present problems &amp; solutions for food purchasing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Subject’s relevance to client: more relevant subject that more readily learned. Useful to their own purpose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lient’s satisfaction: client must feel satisfaction &amp; the sense of progress. This all happen through the nurse support &amp; encouragement.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lient application: learning is reinforced through application &amp; it should be through their daily life. Client tries under supervision. Transferring of learn is vital in prevention &amp; health promotion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E.g. teaching family to use a septic technique in caring for the wound may transfer the same principle to prevent infection in daily life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b/>
          <w:bCs/>
          <w:lang w:bidi="ar-IQ"/>
        </w:rPr>
        <w:t xml:space="preserve">Teaching process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/>
      </w:pPr>
      <w:r>
        <w:rPr>
          <w:lang w:bidi="ar-IQ"/>
        </w:rPr>
        <w:t xml:space="preserve">Interaction: communication→Relationship→develop questioning techniques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Assessment &amp; diagnosis: determine client’s present health status. To identify the learning needs, by using the surveys, interviews. &amp; others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Planning: prioritize the learning needs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b/>
          <w:bCs/>
          <w:lang w:bidi="ar-IQ"/>
        </w:rPr>
        <w:t xml:space="preserve">Setting goals &amp; objectives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Establishing agreed goals &amp; objectives mutually. It should be well written to enhance evaluation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b/>
          <w:bCs/>
          <w:lang w:bidi="ar-IQ"/>
        </w:rPr>
        <w:t xml:space="preserve">Planning teaching – learning activities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Written plan &amp; should include the following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Subjec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Audienc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Date, time &amp; plac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Goal statements &amp; specific objective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Activities to accomplish the objectiv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Teaching learning metho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Assignments: reading, presentations, papers, demonstr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ourse outlines topics &amp; dat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Evaluation method &amp; criteria: results of pre-&amp; post testing.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5. Implementing teaching: carrying- out the planned activities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Evaluation: All goals &amp; objectives determination whether met or not &amp; why. Partially met &amp; how to explore the out come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      </w:t>
      </w:r>
      <w:r>
        <w:rPr>
          <w:b/>
          <w:bCs/>
          <w:lang w:bidi="ar-IQ"/>
        </w:rPr>
        <w:t xml:space="preserve">Teaching- learning approaches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Teaching is carried out at three levels: individual, group &amp; general public through mass media, combination of approach can be used.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b/>
          <w:bCs/>
          <w:lang w:bidi="ar-IQ"/>
        </w:rPr>
        <w:t xml:space="preserve">Individual Teaching </w:t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One-to-one teaching, it is ideal to assess the learner skills, promote sharing, tailoring of teaching plan, suitable for many conditions. E.g. initial diabetic teaching, skill training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   </w:t>
      </w:r>
      <w:r>
        <w:rPr>
          <w:b/>
          <w:bCs/>
          <w:lang w:bidi="ar-IQ"/>
        </w:rPr>
        <w:t xml:space="preserve">Advantages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Active role of the learner, give motivation &amp; flexibility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Response to the learner’s problems &amp; needs is possibl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eacher can help the learner to build problem solving skill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b/>
          <w:bCs/>
          <w:lang w:bidi="ar-IQ"/>
        </w:rPr>
        <w:t xml:space="preserve">Disadvantages: </w:t>
      </w:r>
      <w:r>
        <w:rPr>
          <w:lang w:bidi="ar-IQ"/>
        </w:rPr>
        <w:t>Family’s lack of sharing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 xml:space="preserve">&amp; support, time consuming. </w:t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b/>
          <w:bCs/>
          <w:lang w:bidi="ar-IQ"/>
        </w:rPr>
        <w:t xml:space="preserve">Group Teaching </w:t>
      </w:r>
    </w:p>
    <w:p>
      <w:pPr>
        <w:pStyle w:val="Normal"/>
        <w:bidi w:val="0"/>
        <w:ind w:left="-1440" w:right="-1234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arried out with several patients or family members 2-3 clients may be able to offer some of the advantages. Medium 6-30 clients. Used for prenatal care, large group 30 and more. For lectures &amp; films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b/>
          <w:bCs/>
          <w:lang w:bidi="ar-IQ"/>
        </w:rPr>
        <w:t xml:space="preserve">Advantages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Economical of time &amp; resources, helps clients learn from one another, fosters attitude development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/>
      </w:pPr>
      <w:r>
        <w:rPr>
          <w:b/>
          <w:bCs/>
          <w:lang w:bidi="ar-IQ"/>
        </w:rPr>
        <w:t xml:space="preserve">Disadvantages </w:t>
      </w:r>
      <w:r>
        <w:rPr>
          <w:lang w:bidi="ar-IQ"/>
        </w:rPr>
        <w:t xml:space="preserve">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Lack of individual attention, teaching content may not address specific needs, not appropriate for skill training, not applicable with pt. that is physiologically or emotionally unstable.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b/>
          <w:bCs/>
          <w:i/>
          <w:iCs/>
          <w:lang w:bidi="ar-IQ"/>
        </w:rPr>
        <w:t xml:space="preserve">Mass Media Approach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.V, Radio &amp; other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hey less effective in changing human behavior, one way communication, raising general level of knowledge. 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Teaching methods &amp; techniques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Either using one or a combination of methods some of them are lectures, discussion, demonstration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Teaching Aids / tool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Used to enhance teaching- learning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It can effectively promote the levels of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learning. (Cognitive, affective, &amp; psychomotor) the health care professional should be available to discuss, demonstrate, &amp; clarify the concepts introduced by the aids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Content for teaching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 xml:space="preserve">Human biology, nutrition, family health care, 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  <w:t>&amp; others</w:t>
      </w:r>
    </w:p>
    <w:p>
      <w:pPr>
        <w:pStyle w:val="Normal"/>
        <w:tabs>
          <w:tab w:val="clear" w:pos="720"/>
          <w:tab w:val="left" w:pos="-1260" w:leader="none"/>
        </w:tabs>
        <w:bidi w:val="0"/>
        <w:ind w:left="-1260" w:right="-1234" w:hanging="180"/>
        <w:jc w:val="left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2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1:00Z</dcterms:created>
  <dc:creator>DR.Ahmed Saker</dc:creator>
  <dc:description/>
  <cp:keywords/>
  <dc:language>en-US</dc:language>
  <cp:lastModifiedBy>DR.Ahmed Saker</cp:lastModifiedBy>
  <cp:lastPrinted>2012-05-10T11:37:00Z</cp:lastPrinted>
  <dcterms:modified xsi:type="dcterms:W3CDTF">2012-05-10T08:46:00Z</dcterms:modified>
  <cp:revision>8</cp:revision>
  <dc:subject/>
  <dc:title>Health education: </dc:title>
</cp:coreProperties>
</file>