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  <w:lang w:bidi="ar-IQ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u w:val="single"/>
          <w:rtl w:val="true"/>
          <w:lang w:bidi="ar-IQ"/>
        </w:rPr>
        <w:t xml:space="preserve">انواع فلسفة التربية </w:t>
      </w:r>
      <w:r>
        <w:rPr>
          <w:rFonts w:cs="Arial" w:ascii="Arial" w:hAnsi="Arial"/>
          <w:b/>
          <w:bCs/>
          <w:color w:val="000000"/>
          <w:sz w:val="40"/>
          <w:szCs w:val="40"/>
          <w:u w:val="single"/>
          <w:rtl w:val="true"/>
          <w:lang w:bidi="ar-IQ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  <w:lang w:bidi="ar-IQ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ind w:left="720" w:right="0" w:hanging="694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bidi="ar-IQ"/>
        </w:rPr>
        <w:t>1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  <w:lang w:bidi="ar-IQ"/>
        </w:rPr>
        <w:t xml:space="preserve"> -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فلسفة التربية المثالية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720" w:right="0" w:hanging="694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لسفة المثالية هي أول تيار فكري قدم من خلال أعم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فلاطون أول فلسفة تربوية مكتوب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ثالية تعني المذهب الذي يقول إن الأشياء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واقعية ليست شيئاً آخر غير أفكارنا نحن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نه ليس هنالك حقيقة إلا ذواتن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فكر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د اتفقت المدارس المثالية فيما بينها على أن الإنسان كائن روحي يمار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رية الإدارة ومسؤول عن تصرفاته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رى أصحاب هذا الرأي أن الغاية من التربية هي الكمال الروحي وسمو الأخلاق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تربية المثالية تهدف إلى تنمية السمو الروحي أولاً ويكون على هدي من التوجيه وتوفير المعلومات الصالحة المنظمة فهي تقدم التربية المعنوية الروحية على التربية العقل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هذا تهتم بالآداب والقيم والروحيات التي تتمثل في العلوم الإنسانية أكثر من اهتمامها بالعلوم التجريبية العمل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بادئ الرئيسية لفلسف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الترب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ثالية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علاء من شأن الروح وعدت العقل مظهراً من مظاهر الروح وهو مصد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رادة والتفك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يمان باجتماعية الإنسان وتوزيع الإنسان بين الخي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شر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أثر الإنسان بكل من الوراثة والبيئة في المعر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سلوك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د من حرية الإنسان أما لأنه محكوم بالجسد الذي يقوده للش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ما لأنه محكوم بسلطة دولي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ن القيم العليا لها حق السياد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أن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ثابتة أزلية وخالدة ولا يمكن الوصول إليها إلا عن طريق العقل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تربي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مثالية هي عملية تدريب أخلاقي لإقامة تربية تنتمي إلى الاستعدادات الطبيعي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إنسان </w:t>
      </w:r>
      <w:r>
        <w:rPr>
          <w:rFonts w:cs="Arial" w:ascii="Arial" w:hAnsi="Arial"/>
          <w:color w:val="000000"/>
          <w:sz w:val="32"/>
          <w:szCs w:val="32"/>
        </w:rPr>
        <w:t>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تحقيق الهدف العام لا بد أن يركز المنهج المثالي على الفلسفة والمنط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رياضيات والدين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نهج يشتمل كل خبرة الجنس البشري التي تساع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رد على النمو العقلي والخلقي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8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ؤكد المثالية طريقة الاستنباط وطري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حفظ والتكرار وطريقة التمثيل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أهداف التربية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ثالية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2"/>
          <w:szCs w:val="32"/>
          <w:u w:val="single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 التربية هي العملية للوصول إلى إدراك الحقي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طلقة عن طريق شح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عق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عداد المواطن إعداداً سليماً يكفل أن يتح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فضيلة الاعتدال والشجاع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نها تهدف إلى إحاطة الطفل بالمثل العلي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صالح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غرس فكرة الخير والشر في ذهن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تى يشب على ما يجب أن يحب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راهية م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جب أن يكره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  <w:br/>
      </w: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اعتماد على التربية العقلية لكي تصل إلى فهم الحقيق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طلقة </w:t>
      </w:r>
      <w:r>
        <w:rPr>
          <w:rFonts w:cs="Arial" w:ascii="Arial" w:hAnsi="Arial"/>
          <w:color w:val="000000"/>
          <w:sz w:val="32"/>
          <w:szCs w:val="32"/>
        </w:rPr>
        <w:t>00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ليس في شكل نماذج تجريب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بعاً لذلك لا يكون التعليم تحديداً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بتكاراً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هدف إلى التربية الفردية والجماعية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حياة الخلقية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تعارض فيها مصلحة الفرد ومصلح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جماعة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تطبيقات التربوي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ة للفلسفة المثالية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  <w:br/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ثالية والمنهاج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تبع هذه المدرسة الفلسفية منهاج ثابت غير قابل للتطو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ثالية وطرق التدريس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قوم على أساس تدريب الملكات العقلية وترويضها مراعاة لمدرسة الملكات النفسية، ولا تعطي اهتماما لنوعية البناء المدرس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ثالية ونوعية المدرس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جب أن يكون المدرس قادرا على م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ئ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عقول، وليس أن يكون قادرا وضليعا في موضوع التدريس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المثالية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والتغير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ؤمن بالتغير سواء كان على صعيد المجتمع أم على صعيد الحقائ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مكتشف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مثالية والمشاركة الجماع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 تؤمن بالمشاركة الجماعية في رس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المشاكل التربوية وحلها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انتقادات التي وجهت إلى فلسفة التربية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المثالية 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bidi="ar-IQ"/>
        </w:rPr>
      </w:pP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bidi="ar-IQ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  <w:lang w:bidi="ar-IQ"/>
        </w:rPr>
        <w:t xml:space="preserve"> -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إهمال الجوانب المهارية والأنشطة الإنسانية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امدة وثابت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غير مرنة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دم مراعاة الفروق الفردية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تناقض بين الفكر والتطبيق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5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بالغة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دح التراث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وصفه بالثاب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والالزامى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تركيز على الجانب المعرفي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  <w:br/>
      </w:r>
      <w:r>
        <w:rPr>
          <w:rFonts w:cs="Arial" w:ascii="Arial" w:hAnsi="Arial"/>
          <w:color w:val="000000"/>
          <w:sz w:val="32"/>
          <w:szCs w:val="32"/>
        </w:rPr>
        <w:t>6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علت من شأن الروح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هملت أمر الجس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cs="Arial" w:ascii="Arial" w:hAnsi="Arial"/>
          <w:color w:val="000000"/>
          <w:sz w:val="32"/>
          <w:szCs w:val="32"/>
        </w:rPr>
        <w:t>7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-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ا النقد الموجه إلى المنه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مثالي فهو أن هذا المنهج مصمم من أجل صقل العقل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صفاء الروح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,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قل الترا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ثقافي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تقدم المواد الدراسية بصورة منطقية مرتبة لكنها لا تدرس على أسا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IQ"/>
        </w:rPr>
        <w:t xml:space="preserve">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م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ن الجدير بالذكر هنا ان فلسفة التربية المثالية تنظر الى المعلم على انه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در المعرفة الاو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اخير وهو المحور الذي تتوقف عليه العملية التربوية اما الطالب فهو مجرد متلق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فظ ويستمع ثم يسمع ماحفظه وتكون مثالية هذا الطالب في مدى سكوته وصمته وأد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معنى أن الطالب هو الجانب السلبي الذي يتلقى فقط ولايبدع أما طرق التدريس ف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فلسفة المثالية فكلها تكاد تنحصر في عملية الحفظ والتسميع فالمعلم هو الملق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طالب يسمع ماحفظه دون مناقشة أو نقد 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ما سبق نستنتج أن التعل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ي الدول العربية بشكل عام يقول في مبادئه على الفلسفة المثالية لأن الطالب يحف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يسمع دون فهم أو ابداع والمعلم هو المصدر الاوحد للمعرفة والادب والمثالية تك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د الطالب المطيع الذي يتبع المعلم والكتاب والمنهج تبعية كاملة ومطلقة دون اعترا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فظ ثم الحفظ هو العملية العقلية الوحيدة او تكاد تكون الوحيدة التي يقوم ب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طال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9:07:00Z</dcterms:created>
  <dc:creator>master</dc:creator>
  <dc:description/>
  <cp:keywords/>
  <dc:language>en-US</dc:language>
  <cp:lastModifiedBy>master</cp:lastModifiedBy>
  <dcterms:modified xsi:type="dcterms:W3CDTF">2012-05-13T09:08:00Z</dcterms:modified>
  <cp:revision>2</cp:revision>
  <dc:subject/>
  <dc:title/>
</cp:coreProperties>
</file>