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Laparoscopy in gynecology: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he single most important change in gynaecological surgical practice over the last 20</w:t>
      </w:r>
      <w:r>
        <w:rPr>
          <w:b/>
          <w:bCs/>
        </w:rPr>
        <w:t>–</w:t>
      </w:r>
      <w:r>
        <w:rPr>
          <w:b/>
          <w:bCs/>
        </w:rPr>
        <w:t xml:space="preserve"> 30 years is endoscopic surgery.    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Laparoscopy allows visualization of the peritoneal cavity. This involves insertion of a needle called a Veress needle into a suitable puncture point in the umbilicus. This allows insufflation of the peritoneal cavity with carbon dioxide gas so that a larger instrument can be inserted. The majority of instruments used for diagnostic laparoscopy are 5 mm in diameter, and 10 mm instruments are used for operative laparoscopy. More recently, a 2 mm laparoscope has become available.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Equipments for laparoscopy: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laparoscopes 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veress needle 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trocars and cannulae 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laparoscopic insufflator 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suction/irrigation pump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 xml:space="preserve">ancillary instruments (disposable and nondisposable instruments  available for laparoscopy of various designs and sizes) 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light source and light lead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camera and monitor system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electrosurgical generator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laser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b/>
          <w:b/>
          <w:bCs/>
        </w:rPr>
      </w:pPr>
      <w:r>
        <w:rPr>
          <w:b/>
          <w:bCs/>
        </w:rPr>
        <w:t>photo and video documentation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  <w:lang w:bidi="ar-IQ"/>
        </w:rPr>
        <w:drawing>
          <wp:inline distT="0" distB="0" distL="0" distR="0">
            <wp:extent cx="4795520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52975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>5-mm laparoscopic grasping forceps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Advantages of laparoscopy over the laparotomy in general: 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less postoperative pain, shorter hospital stay and quicker return to normal activity, It may also result in less adhesion formation than an open procedure,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lang w:bidi="ar-IQ"/>
        </w:rPr>
        <w:drawing>
          <wp:inline distT="0" distB="0" distL="0" distR="0">
            <wp:extent cx="4570730" cy="291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rFonts w:cs="Arial" w:ascii="Arial" w:hAnsi="Arial"/>
          <w:b/>
          <w:bCs/>
        </w:rPr>
        <w:t>Laparoscopic view of bilateral endometriomas</w:t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ndications for laparoscopy (diagnostic and therapeutic uses):</w:t>
      </w:r>
    </w:p>
    <w:p>
      <w:pPr>
        <w:pStyle w:val="Normal"/>
        <w:autoSpaceDE w:val="false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 xml:space="preserve">• </w:t>
      </w:r>
      <w:r>
        <w:rPr>
          <w:b/>
          <w:bCs/>
        </w:rPr>
        <w:t>Suspected ectopic pregnancy in case of uncertain diagnosis clinically, treated by either Salpingectomy (removal of the tube and gestational sac ) or salpingotomy (opening of the tube and removal of the gestational sac only) via laparoscopy.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* Laparoscopy is regarded as the 'gold standard' for diagnosis of PID: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Laparoscopy should be performed if the clinical diagnosis is uncertain, drainage of an abscess might be required, or there is no improvement after 24-48 hours of intravenous antibiotic treatment.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Undiagnosed pelvic pain, dysmenorrhoea and chronic pelvic pain (Following laparoscopy, about two-thirds of women will be found to have no pathology)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* Laparoscopy allows direct visualization of endometriotic lesions and the possibility of biopsy of suspicious areas and also staging of the disease in terms of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the extent of adhesions and the number and size of lesions. It also allows for concurrent therapy at the same time in the form of diathermy or laser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treatment in selected cases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</w:rPr>
        <w:t xml:space="preserve">•  </w:t>
      </w:r>
      <w:r>
        <w:rPr>
          <w:b/>
          <w:bCs/>
          <w:lang w:bidi="ar-IQ"/>
        </w:rPr>
        <w:t xml:space="preserve">Subfertility: </w:t>
      </w:r>
      <w:r>
        <w:rPr>
          <w:b/>
          <w:bCs/>
        </w:rPr>
        <w:t>Laparoscopy under general</w:t>
      </w:r>
      <w:r>
        <w:rPr>
          <w:b/>
          <w:bCs/>
          <w:lang w:bidi="ar-IQ"/>
        </w:rPr>
        <w:t xml:space="preserve"> </w:t>
      </w:r>
      <w:r>
        <w:rPr>
          <w:b/>
          <w:bCs/>
        </w:rPr>
        <w:t>anaesthetic : direct visualization of the pelvic organs. Tubal patency is then tested by instilling methylene blue through the cervix and observing the spillage</w:t>
      </w:r>
      <w:r>
        <w:rPr>
          <w:b/>
          <w:bCs/>
          <w:lang w:bidi="ar-IQ"/>
        </w:rPr>
        <w:t xml:space="preserve"> </w:t>
      </w:r>
      <w:r>
        <w:rPr>
          <w:b/>
          <w:bCs/>
        </w:rPr>
        <w:t>of the dye from the fimbrial ends.</w:t>
      </w:r>
    </w:p>
    <w:p>
      <w:pPr>
        <w:pStyle w:val="Normal"/>
        <w:autoSpaceDE w:val="false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 xml:space="preserve">• </w:t>
      </w:r>
      <w:r>
        <w:rPr>
          <w:b/>
          <w:bCs/>
        </w:rPr>
        <w:t>In the technique of gamete intrafallopian transfer (GIFT), a laparoscope is used to transfer the eggs and sperm to the fimbrial part of the Fallopian tube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 xml:space="preserve">Sterilization, Sterilization is most commonly performed by laparoscopy which enables women to be admitted to hospital as a day case. 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>And reversal of sterilization is also possible using laparoscopy.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* Operative laparoscopy can be used to perform ovarian cystectomy or oophorectomy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>* there are certain indications for laparoscopy in pelvic mass: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Uncertainty about the nature of the mass</w:t>
      </w:r>
    </w:p>
    <w:p>
      <w:pPr>
        <w:pStyle w:val="Normal"/>
        <w:bidi w:val="0"/>
        <w:jc w:val="left"/>
        <w:rPr/>
      </w:pPr>
      <w:r>
        <w:rPr>
          <w:b/>
          <w:bCs/>
        </w:rPr>
        <w:t>•</w:t>
      </w:r>
      <w:r>
        <w:rPr>
          <w:b/>
          <w:bCs/>
          <w:lang w:bidi="ar-IQ"/>
        </w:rPr>
        <w:t xml:space="preserve"> </w:t>
      </w:r>
      <w:r>
        <w:rPr>
          <w:b/>
          <w:bCs/>
          <w:lang w:bidi="ar-IQ"/>
        </w:rPr>
        <w:t>Staging for ovarian malignancy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• </w:t>
      </w:r>
      <w:r>
        <w:rPr>
          <w:b/>
          <w:bCs/>
          <w:lang w:bidi="ar-IQ"/>
        </w:rPr>
        <w:t>Adnexal torsion</w:t>
      </w:r>
    </w:p>
    <w:p>
      <w:pPr>
        <w:pStyle w:val="Normal"/>
        <w:autoSpaceDE w:val="false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ovarian tumour suitable for laparoscopic surgery are: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- age less than 35 years (possibility of ovarian cancer is low)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- ultrasound shows no solid component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- simple ovarian cyst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>- endometrioma</w:t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998595" cy="286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Laparoscopic view of uterus and right Fallopian tube. The tube is dilated (hydrosalpinx or pyosalpinx) and there are bands of adhesions running from the uterine fundus to the omentum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omplications of laparoscopy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mplications are uncommon, but include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i/>
          <w:iCs/>
          <w:u w:val="single"/>
          <w:lang w:bidi="ar-IQ"/>
        </w:rPr>
        <w:t>Intraoperative</w:t>
      </w:r>
      <w:r>
        <w:rPr>
          <w:b/>
          <w:bCs/>
          <w:lang w:bidi="ar-IQ"/>
        </w:rPr>
        <w:t>: Bowel injury</w:t>
      </w:r>
      <w:r>
        <w:rPr>
          <w:b/>
          <w:bCs/>
        </w:rPr>
        <w:t xml:space="preserve">, </w:t>
      </w:r>
      <w:r>
        <w:rPr>
          <w:b/>
          <w:bCs/>
          <w:lang w:bidi="ar-IQ"/>
        </w:rPr>
        <w:t>Vascular injur y</w:t>
      </w:r>
      <w:r>
        <w:rPr>
          <w:b/>
          <w:bCs/>
        </w:rPr>
        <w:t xml:space="preserve">, </w:t>
      </w:r>
      <w:r>
        <w:rPr>
          <w:b/>
          <w:bCs/>
          <w:lang w:bidi="ar-IQ"/>
        </w:rPr>
        <w:t>Bladder injury (</w:t>
      </w:r>
      <w:r>
        <w:rPr>
          <w:b/>
          <w:bCs/>
        </w:rPr>
        <w:t xml:space="preserve">The bladder is always emptied prior to the procedure to avoid bladder injury), </w:t>
      </w:r>
      <w:r>
        <w:rPr>
          <w:b/>
          <w:bCs/>
          <w:lang w:bidi="ar-IQ"/>
        </w:rPr>
        <w:t>Ureteric injury</w:t>
      </w:r>
    </w:p>
    <w:p>
      <w:pPr>
        <w:pStyle w:val="Normal"/>
        <w:bidi w:val="0"/>
        <w:jc w:val="left"/>
        <w:rPr/>
      </w:pPr>
      <w:r>
        <w:rPr>
          <w:b/>
          <w:bCs/>
          <w:lang w:bidi="ar-IQ"/>
        </w:rPr>
        <w:t>Surgical emphysema, Anaesthetic complications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u w:val="single"/>
          <w:lang w:bidi="ar-IQ"/>
        </w:rPr>
        <w:t>Post operative:</w:t>
      </w:r>
      <w:r>
        <w:rPr>
          <w:b/>
          <w:bCs/>
          <w:lang w:bidi="ar-IQ"/>
        </w:rPr>
        <w:t xml:space="preserve"> Unrecognized visceral or vascular injury, Venous thromboembolism, Infection, Port site hernia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  <w:lang w:bidi="ar-IQ"/>
        </w:rPr>
        <w:t>Absolute and relative contraindication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lang w:bidi="ar-IQ"/>
        </w:rPr>
        <w:t>Mechanical or paralytic bowel obstruction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Generalized peritoniti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Diaphragmatic hernia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b/>
          <w:bCs/>
          <w:lang w:bidi="ar-IQ"/>
        </w:rPr>
        <w:t>Major intraperitoneal haemorrhage (e.g. shock)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Severe cardiorespiratory disease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sive obesity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Inflammatory bowel disease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Large abdominal mas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Advanced pregnancy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ultiple abdominal incision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Irreducible external hern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30:00Z</dcterms:created>
  <dc:creator>D.Haider</dc:creator>
  <dc:description/>
  <cp:keywords/>
  <dc:language>en-US</dc:language>
  <cp:lastModifiedBy>D.Haider</cp:lastModifiedBy>
  <dcterms:modified xsi:type="dcterms:W3CDTF">2012-04-22T02:52:00Z</dcterms:modified>
  <cp:revision>8</cp:revision>
  <dc:subject/>
  <dc:title/>
</cp:coreProperties>
</file>