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32"/>
          <w:szCs w:val="32"/>
          <w:u w:val="single"/>
          <w:lang w:bidi="ar-IQ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حاض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رابع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ؤنث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ن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ر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،ورَحً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شف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ل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شف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س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سي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ه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هز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قرا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را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و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حوظ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كَ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مْ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ُسرْ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ِن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ِسْ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مَ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ُمْ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ُمُ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سَرَ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سْ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سُ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ِنَ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ِنْ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ِِنِ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ِسَ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ِسْ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ِسِر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عْ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َعَد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َفْ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َفَنَ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ب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ِرْوَ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ِرْوَ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ِرَوَ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ب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مْيَ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ُمْيَ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ُمَيَ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خْ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خْ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جَ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َمِرَ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جَ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َمِر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ْ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َوْ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يْ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َوْ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َّ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َّ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وفي كل ذلك يقول ابن مالك في </w:t>
      </w:r>
      <w:r>
        <w:rPr>
          <w:rtl w:val="true"/>
        </w:rPr>
        <w:t>الألف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>
          <w:trHeight w:val="510" w:hRule="exact"/>
        </w:trPr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سال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لا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َنِلْ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تباع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اءَ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ُكِلُ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اك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ؤن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د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ختت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ت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جرد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سكّ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َفِّ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كلاّ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َوَوْ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ن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ت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ِرْوَ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ز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شذ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سر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ِرْوَ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07:00Z</dcterms:created>
  <dc:creator>طه</dc:creator>
  <dc:description/>
  <dc:language>en-US</dc:language>
  <cp:lastModifiedBy>awfa</cp:lastModifiedBy>
  <dcterms:modified xsi:type="dcterms:W3CDTF">2012-05-27T09:07:00Z</dcterms:modified>
  <cp:revision>2</cp:revision>
  <dc:subject/>
  <dc:title>تثنية الاسم وجمعه</dc:title>
</cp:coreProperties>
</file>