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C00000"/>
          <w:sz w:val="36"/>
          <w:szCs w:val="36"/>
          <w:u w:val="single"/>
          <w:lang w:bidi="ar-IQ"/>
        </w:rPr>
      </w:pPr>
      <w:r>
        <w:rPr>
          <w:rFonts w:cs="Times New Roman" w:ascii="Times New Roman" w:hAnsi="Times New Roman"/>
          <w:b/>
          <w:bCs/>
          <w:color w:val="C00000"/>
          <w:sz w:val="36"/>
          <w:szCs w:val="36"/>
          <w:u w:val="single"/>
          <w:lang w:bidi="ar-IQ"/>
        </w:rPr>
        <w:t>Nursing as Profession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u w:val="single"/>
          <w:lang w:bidi="ar-IQ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u w:val="single"/>
          <w:lang w:bidi="ar-IQ"/>
        </w:rPr>
        <w:t>Learning Outcome</w:t>
      </w:r>
      <w:r>
        <w:rPr>
          <w:rFonts w:cs="Times New Roman" w:ascii="Times New Roman" w:hAnsi="Times New Roman"/>
          <w:b/>
          <w:bCs/>
          <w:color w:val="C00000"/>
          <w:sz w:val="24"/>
          <w:szCs w:val="24"/>
          <w:u w:val="single"/>
          <w:rtl w:val="true"/>
          <w:lang w:bidi="ar-IQ"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Discuss the criteria of a profession and the professionalization of nursing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ListParagraph"/>
        <w:numPr>
          <w:ilvl w:val="0"/>
          <w:numId w:val="2"/>
        </w:numPr>
        <w:spacing w:lineRule="auto" w:line="240"/>
        <w:ind w:left="1080" w:right="0" w:hanging="36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Discuss Benner's levels of nursing proficiency. Relate essential nursing values to attitudes, personal</w:t>
      </w:r>
    </w:p>
    <w:p>
      <w:pPr>
        <w:pStyle w:val="Normal"/>
        <w:spacing w:lineRule="auto" w:line="240"/>
        <w:ind w:left="360" w:right="0" w:hanging="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Profession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has been defined as an occupation that requires extensive education with special knowledge, skill, and preparation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bidi="ar-IQ"/>
        </w:rPr>
        <w:t>A profession is generally distinguished from other kinds of occupations by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: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a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bidi="ar-IQ"/>
        </w:rPr>
        <w:t>its requirement of prolonged, specialized training to acquire a body of knowledge pertinent to the role to be performed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b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bidi="ar-IQ"/>
        </w:rPr>
        <w:t>an orientation of the individual toward service, either to a community or to an organization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;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c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bidi="ar-IQ"/>
        </w:rPr>
        <w:t>Ongoing research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d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bidi="ar-IQ"/>
        </w:rPr>
        <w:t>Code of ethics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bidi="ar-IQ"/>
        </w:rPr>
        <w:t>Autonomy: and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f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bidi="ar-IQ"/>
        </w:rPr>
        <w:t>Professional organization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Professionalism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refers to professional character, spirit, or methods. It is a set of attributes, a way of life that implies responsibility and commitment. Nursing professionalism owes much to the influence of Florence Nightingal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Professionalization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is the process of becoming professional, that is, of acquiring characteristics considered to be professional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C00000"/>
          <w:sz w:val="36"/>
          <w:szCs w:val="36"/>
          <w:lang w:bidi="ar-IQ"/>
        </w:rPr>
      </w:pPr>
      <w:r>
        <w:rPr>
          <w:rFonts w:cs="Times New Roman" w:ascii="Times New Roman" w:hAnsi="Times New Roman"/>
          <w:b/>
          <w:bCs/>
          <w:color w:val="C00000"/>
          <w:sz w:val="36"/>
          <w:szCs w:val="36"/>
          <w:lang w:bidi="ar-IQ"/>
        </w:rPr>
        <w:t>Banner’s Stages of Nursing Expertise</w:t>
      </w:r>
      <w:r>
        <w:rPr>
          <w:rFonts w:cs="Times New Roman" w:ascii="Times New Roman" w:hAnsi="Times New Roman"/>
          <w:b/>
          <w:bCs/>
          <w:color w:val="C00000"/>
          <w:sz w:val="36"/>
          <w:szCs w:val="36"/>
          <w:rtl w:val="true"/>
          <w:lang w:bidi="ar-IQ"/>
        </w:rPr>
        <w:t xml:space="preserve">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In 2001 Banner determinate special criteria for person how provide care for client in different health agencies including the following stages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: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u w:val="single"/>
          <w:lang w:bidi="ar-IQ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u w:val="single"/>
          <w:lang w:bidi="ar-IQ"/>
        </w:rPr>
        <w:t>Stage l. Novice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No experience e.g. nursing student Performances is limited, in – flexible .Governed by context-free of rules and regulation rather than experienc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u w:val="single"/>
          <w:lang w:bidi="ar-IQ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u w:val="single"/>
          <w:lang w:bidi="ar-IQ"/>
        </w:rPr>
        <w:t>Stage ll , Advanced Beginner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Demonstrates marginally acceptable performance. Recognize the meaningful aspects of a real situation has experienced enough real situation to make Judgments about them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u w:val="single"/>
          <w:lang w:bidi="ar-IQ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u w:val="single"/>
          <w:lang w:bidi="ar-IQ"/>
        </w:rPr>
        <w:t>Stage lll, Competent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bidi="ar-IQ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years of experienced demonstrate organization and planning abilities Differentiate important factors from less important aspects of care. Coordinate multiple complex care demands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'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u w:val="single"/>
          <w:lang w:bidi="ar-IQ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u w:val="single"/>
          <w:lang w:bidi="ar-IQ"/>
        </w:rPr>
        <w:t>Stage lV , Proficient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Has 3 to 5 years of experience perceives. Situation as wholes rather than in terms of parts as in Stage ll .Uses maxims guides for what to consider in a situation. Has holistic understanding of the client‘. Which improves decision making? Focused on long-term goals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'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C00000"/>
          <w:sz w:val="24"/>
          <w:szCs w:val="24"/>
          <w:u w:val="single"/>
          <w:lang w:bidi="ar-IQ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u w:val="single"/>
          <w:lang w:bidi="ar-IQ"/>
        </w:rPr>
        <w:t>Stage V Expert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Performance as fluid, flexible and highly proficient; on longer requires rules, guidelines maxims or connect an understanding to situation to appropriate action. Demonstrate highly skills. Intuitive and analytic ability in new situations is include to take a certain action because .It felt right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."</w:t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ontentheader1">
    <w:name w:val="contentheader1"/>
    <w:basedOn w:val="DefaultParagraphFont"/>
    <w:qFormat/>
    <w:rPr>
      <w:rFonts w:ascii="Verdana" w:hAnsi="Verdana" w:cs="Verdana"/>
      <w:b/>
      <w:bCs/>
      <w:color w:val="7682CC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27:00Z</dcterms:created>
  <dc:creator>Dr.SAHAR</dc:creator>
  <dc:description/>
  <dc:language>en-US</dc:language>
  <cp:lastModifiedBy>sahar</cp:lastModifiedBy>
  <dcterms:modified xsi:type="dcterms:W3CDTF">2012-05-29T08:27:00Z</dcterms:modified>
  <cp:revision>2</cp:revision>
  <dc:subject/>
  <dc:title/>
</cp:coreProperties>
</file>