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أبو معتوق الموسوي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>ـــــــــــــــــــــــــــــــ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خصائص شعره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عرف شعره بجماله ورقة وبعده عن مظاهر التمنع فيمثل التيار الأدبي العراقي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معانيه متأثرة بالشعر العربي القديم  فضلا من انفرادها بصورة مبتكرة فيها ومطبوعة بالطابع الذاتي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طرق عدة اغراض رئيسية كالمدائح والخمريات والنسب والفراء والمراثي فضلا عن المقطوعات المزدوجة المشتملة  على الأغراض المذكورة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لم يرهن شعره الصفة البديعية فضلا عن الجزالة وحسن التركيب والأسلوب القوي الجزل البعيد عن التعقيد والإغراب فيقول عن شعره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فسمعا من ثنائي عليك لفظا                 يهز مناكب الصعب الحزون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أنا ابن جلا القريض متى شككتم              وطلاع الثناء فتعرفوني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شعره نفحة جديدة للشعر العربي  القديم والتزام  الشاعر بموجبه وإيمان برسالة الشاعر في الدفاع عن المبادئ الإنسانية فيقول عن عصره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عتبي على هذا الزمان مطول                      يفضي إلى الإطناب شرح بيانه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هيهات إن ألقاه وهو مسالمي                         إن الأديب الحر حرب زمانه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المدائح 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>معظم الديوان مدحا ومن خلال مطالبة يطرب النسب والخمريات ويلاحظ طوال نفسه بالقصائد واقتصار النسب على وصف الخمر ثلاث المدائح النبوية الخانة الخامة ، العامة والمدائح  النبوية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ياسيد الكونين بل ياأرجح                   الثقلين عند  الله في اوزانه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صلى الإله عليك يا مولى الورى         ماحن مغترب إلى أوطانه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فهذا الجزء الأخير يحتوي على الطابع الذاتي أما القصيدة الثانية في معارضة  لقصيدة البو صيري من حيث الوزن والروي والغرض والألفاظ والتراكيب وأسماء الأماكن ويبرز حبه لآل بيت محمد فيقول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هواه ديني وإيماني ومعتقدي                 وحبه عترته  عوني ومعتصمي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أما المدائح الخاتمة فعددها </w:t>
      </w:r>
      <w:r>
        <w:rPr>
          <w:sz w:val="32"/>
          <w:szCs w:val="32"/>
          <w:rtl w:val="true"/>
          <w:lang w:bidi="ar-IQ"/>
        </w:rPr>
        <w:t xml:space="preserve">( </w:t>
      </w:r>
      <w:r>
        <w:rPr>
          <w:sz w:val="32"/>
          <w:szCs w:val="32"/>
          <w:lang w:bidi="ar-IQ"/>
        </w:rPr>
        <w:t>45</w:t>
      </w:r>
      <w:r>
        <w:rPr>
          <w:sz w:val="32"/>
          <w:szCs w:val="32"/>
          <w:rtl w:val="true"/>
          <w:lang w:bidi="ar-IQ"/>
        </w:rPr>
        <w:t xml:space="preserve">) </w:t>
      </w:r>
      <w:r>
        <w:rPr>
          <w:sz w:val="32"/>
          <w:sz w:val="32"/>
          <w:szCs w:val="32"/>
          <w:rtl w:val="true"/>
          <w:lang w:bidi="ar-IQ"/>
        </w:rPr>
        <w:t xml:space="preserve">قصيدة واغلبها طويلة النفس لتمثيلها أكثر من غرض فيقول في ممدوحه أثناء إنشاءه بالمناسبات الدينية والاجتماعية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ملك تزين الدهر فضله                 ويفوز بالشرف الرفيع المنصب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حر إذا نسبوا الكرام يفوح من            أنسابه عن النبي الأطيب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النسيب والغزل التزام الشاعر بمقدمة القصيدة لتمثل اتجاه واضحا للهيكل الشعري العمودي الملتزم وابرز منه لديه التحدث عن المرأة العربية ذات الشأن  فيقول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تالله لم أنسى بالزوراء زورته                والليل خامر عين الشمس بالكحل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لولا هوى ثغره الدري ما انتشرت              تلك اليواقيت من عيني على طلل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>الخمريات</w:t>
      </w:r>
      <w:r>
        <w:rPr>
          <w:sz w:val="32"/>
          <w:szCs w:val="32"/>
          <w:rtl w:val="true"/>
          <w:lang w:bidi="ar-IQ"/>
        </w:rPr>
        <w:t xml:space="preserve">: </w:t>
      </w:r>
      <w:r>
        <w:rPr>
          <w:sz w:val="32"/>
          <w:sz w:val="32"/>
          <w:szCs w:val="32"/>
          <w:rtl w:val="true"/>
          <w:lang w:bidi="ar-IQ"/>
        </w:rPr>
        <w:t xml:space="preserve">ويقع ضمن النسيب فيصف الخمر والساقي ليفخر بنفسه وممدوحه فيبع التشبيب من أوصاف الخمر ولاسيما خمر الرضاب بتحديثه عن الثغر والشفتين فلا يصل بين الخمريين يوضح مجنون وطاعته فيقول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فلق الدجى بعموده الفجر                 وبكى الندى وتبتسم الزهر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باتت تضاحكني براحة                    راح كأن حبابها ثغر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نظم الهوى عقد العناق لنا               ومن العفاف تضمنا آزر </w:t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ومن الصور المبتكرة ذات الجدة قوله </w:t>
      </w:r>
    </w:p>
    <w:p>
      <w:pPr>
        <w:pStyle w:val="Normal"/>
        <w:spacing w:lineRule="auto" w:line="360"/>
        <w:jc w:val="left"/>
        <w:rPr/>
      </w:pPr>
      <w:r>
        <w:rPr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وجهها جنة وعذاب لماها                        سبيك   وحورها مقلتاها </w:t>
      </w:r>
    </w:p>
    <w:p>
      <w:pPr>
        <w:pStyle w:val="Normal"/>
        <w:spacing w:lineRule="auto" w:line="360"/>
        <w:jc w:val="left"/>
        <w:rPr/>
      </w:pPr>
      <w:r>
        <w:rPr>
          <w:sz w:val="32"/>
          <w:sz w:val="32"/>
          <w:szCs w:val="32"/>
          <w:rtl w:val="true"/>
          <w:lang w:bidi="ar-IQ"/>
        </w:rPr>
        <w:t xml:space="preserve">يتمنى الرحيق لو كان يحكي                   ريقها والكؤوس تغبط فاها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05:27:00Z</dcterms:created>
  <dc:creator>comp</dc:creator>
  <dc:description/>
  <cp:keywords/>
  <dc:language>en-US</dc:language>
  <cp:lastModifiedBy>comp</cp:lastModifiedBy>
  <dcterms:modified xsi:type="dcterms:W3CDTF">2012-04-29T06:06:00Z</dcterms:modified>
  <cp:revision>5</cp:revision>
  <dc:subject/>
  <dc:title/>
</cp:coreProperties>
</file>