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" w:leader="none"/>
        </w:tabs>
        <w:ind w:left="71" w:right="-18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صني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وافع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71" w:leader="none"/>
        </w:tabs>
        <w:ind w:left="71" w:right="-126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ن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ح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ني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71" w:leader="none"/>
        </w:tabs>
        <w:ind w:left="71" w:right="-18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ا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فا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قاء</w:t>
      </w:r>
    </w:p>
    <w:p>
      <w:pPr>
        <w:pStyle w:val="Normal"/>
        <w:tabs>
          <w:tab w:val="clear" w:pos="720"/>
          <w:tab w:val="left" w:pos="71" w:leader="none"/>
        </w:tabs>
        <w:ind w:left="71" w:right="-180" w:hanging="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ول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ط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ش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زيول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ه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tabs>
          <w:tab w:val="clear" w:pos="720"/>
          <w:tab w:val="left" w:pos="71" w:leader="none"/>
        </w:tabs>
        <w:ind w:left="71" w:right="-18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ا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فاظ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وع</w:t>
      </w:r>
    </w:p>
    <w:p>
      <w:pPr>
        <w:pStyle w:val="Normal"/>
        <w:tabs>
          <w:tab w:val="clear" w:pos="720"/>
          <w:tab w:val="left" w:pos="71" w:leader="none"/>
        </w:tabs>
        <w:ind w:left="71" w:right="-18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ط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ويل،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ز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ائ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ي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ind w:left="71" w:right="-18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ا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شا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اثارة</w:t>
      </w:r>
    </w:p>
    <w:p>
      <w:pPr>
        <w:pStyle w:val="Normal"/>
        <w:ind w:left="71" w:right="-18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ك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غ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ك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ك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صي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71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ي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71" w:right="0" w:hanging="0"/>
        <w:jc w:val="both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ط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د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ش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ي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با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ا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ج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ز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ا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71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ل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س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وع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اتجا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هتم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عز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وا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ج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ثب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رارال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ت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جا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هتم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ل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رابع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انفعال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جى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س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ظائ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يولوج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فعال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ر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فع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و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كا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مكاني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 w:val="32"/>
          <w:szCs w:val="32"/>
          <w:rtl w:val="true"/>
        </w:rPr>
        <w:t>ف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ز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فع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بر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فع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فع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ات،ف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فعال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،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ان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ل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ن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غ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عند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ورالمأ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تب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ا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درينا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درين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ي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ع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ألامعاء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ث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ه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تر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ستج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ي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ؤبؤ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س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ئاً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ضرب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لب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ق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ل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فعال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نفس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ر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فيرمؤ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له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ا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ي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فراز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عاب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فرازا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ج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ف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قوف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عة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ض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رتج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ه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الانفعال</w:t>
      </w:r>
      <w:r>
        <w:rPr>
          <w:sz w:val="32"/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  <w:lang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9:11:00Z</dcterms:created>
  <dc:creator>zaid GL3 EARTHLINK</dc:creator>
  <dc:description/>
  <cp:keywords/>
  <dc:language>en-US</dc:language>
  <cp:lastModifiedBy>zaid GL3 EARTHLINK</cp:lastModifiedBy>
  <dcterms:modified xsi:type="dcterms:W3CDTF">2012-01-10T19:29:00Z</dcterms:modified>
  <cp:revision>4</cp:revision>
  <dc:subject/>
  <dc:title/>
</cp:coreProperties>
</file>