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فع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لي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ميس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–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ر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انج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ضب،يرت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ش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ن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تج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عا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اب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ًل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يول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ة،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مار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ر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ي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يهما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كانو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رد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ص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ري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يولوج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تما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ي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سا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ؤثر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،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س،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ع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ج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يول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ن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هما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س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شرةالدم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زالعص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بث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يول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هما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مل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شاشتر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ن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ئ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ي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ن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ا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ون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يول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ر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ط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ا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ظ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ودو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ز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دو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فع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عك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يجدال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سد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ك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قف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فع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ار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ث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تسا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ال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ا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را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م،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ض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ب،و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بر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جراً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ية،ونغ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،وا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ثأ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فعال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ط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ئ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ذ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ولوجي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سي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ير،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راد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س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ك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ر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cs="Simplified Arabic"/>
          <w:sz w:val="32"/>
          <w:szCs w:val="32"/>
          <w:lang w:bidi="ar-IQ"/>
        </w:rPr>
        <w:t>0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ئ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يمان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س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 w:val="32"/>
          <w:szCs w:val="32"/>
          <w:rtl w:val="true"/>
        </w:rPr>
        <w:t>ف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،وال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،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ل،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ذ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ل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ائج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ه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ف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كوسومات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س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سمية</w:t>
      </w:r>
      <w:r>
        <w:rPr>
          <w:rFonts w:cs="Simplified Arabic"/>
          <w:sz w:val="32"/>
          <w:szCs w:val="32"/>
        </w:rPr>
        <w:t>0</w:t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  <w:lang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9:13:00Z</dcterms:created>
  <dc:creator>zaid GL3 EARTHLINK</dc:creator>
  <dc:description/>
  <cp:keywords/>
  <dc:language>en-US</dc:language>
  <cp:lastModifiedBy>zaid GL3 EARTHLINK</cp:lastModifiedBy>
  <dcterms:modified xsi:type="dcterms:W3CDTF">2012-01-10T19:23:00Z</dcterms:modified>
  <cp:revision>3</cp:revision>
  <dc:subject/>
  <dc:title/>
</cp:coreProperties>
</file>