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AE"/>
        </w:rPr>
      </w:pP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خامسا </w:t>
      </w:r>
      <w:r>
        <w:rPr>
          <w:b/>
          <w:bCs/>
          <w:sz w:val="32"/>
          <w:szCs w:val="32"/>
          <w:rtl w:val="true"/>
          <w:lang w:bidi="ar-A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AE"/>
        </w:rPr>
        <w:t xml:space="preserve">الحياة الثقافية في عصري المماليك والعثمانيين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>وتقسم من حيث دراستها إلى قسمين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 w:val="32"/>
          <w:szCs w:val="32"/>
          <w:rtl w:val="true"/>
          <w:lang w:bidi="ar-AE"/>
        </w:rPr>
        <w:t xml:space="preserve">الفترة المملوكية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اعتاد أكثر مؤرخي والباحثين على وصف العصور التي تلت نكبة  بالضعف الثقافي والانحطاط الأدبي والانهيار الفكري ، وإذ كان بعض المؤرخين يرفع من العصر المملوكي  ويضفي عليه المزايا والحسنات ، فانه يكيل التهم جزافا على العصر العثماني ويسمه بالانهيار المطلق ، ولا اعتقد ان هذا الحكم في جملته غير صحيح ولكنه يحتاج إلى بيان وتوضيح </w:t>
      </w:r>
      <w:r>
        <w:rPr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أن  الحركة الثقافية لا تسير في خط مما عد ودليلك ذلك هو العصر المملوكي </w:t>
      </w:r>
      <w:r>
        <w:rPr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هناك من الباحثين من يرى أن دخول المغول وتدميرهم لم يتعرضوا للمدارس ولا للثقافة </w:t>
      </w:r>
      <w:r>
        <w:rPr>
          <w:sz w:val="32"/>
          <w:szCs w:val="32"/>
          <w:rtl w:val="true"/>
          <w:lang w:bidi="ar-AE"/>
        </w:rPr>
        <w:t>(</w:t>
      </w:r>
      <w:r>
        <w:rPr>
          <w:sz w:val="32"/>
          <w:sz w:val="32"/>
          <w:szCs w:val="32"/>
          <w:rtl w:val="true"/>
          <w:lang w:bidi="ar-AE"/>
        </w:rPr>
        <w:t>تاريخ الأدب العربي في العراق ، عباس العزاوي، ج</w:t>
      </w:r>
      <w:r>
        <w:rPr>
          <w:sz w:val="32"/>
          <w:szCs w:val="32"/>
          <w:lang w:bidi="ar-AE"/>
        </w:rPr>
        <w:t>1</w:t>
      </w:r>
      <w:r>
        <w:rPr>
          <w:sz w:val="32"/>
          <w:sz w:val="32"/>
          <w:szCs w:val="32"/>
          <w:rtl w:val="true"/>
          <w:lang w:bidi="ar-AE"/>
        </w:rPr>
        <w:t>،ص</w:t>
      </w:r>
      <w:r>
        <w:rPr>
          <w:sz w:val="32"/>
          <w:szCs w:val="32"/>
          <w:lang w:bidi="ar-AE"/>
        </w:rPr>
        <w:t>7</w:t>
      </w:r>
      <w:r>
        <w:rPr>
          <w:sz w:val="32"/>
          <w:szCs w:val="32"/>
          <w:rtl w:val="true"/>
          <w:lang w:bidi="ar-A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ويقول ابن الطقطقي </w:t>
      </w:r>
      <w:r>
        <w:rPr>
          <w:sz w:val="32"/>
          <w:szCs w:val="32"/>
          <w:rtl w:val="true"/>
          <w:lang w:bidi="ar-AE"/>
        </w:rPr>
        <w:t xml:space="preserve">:  </w:t>
      </w:r>
      <w:r>
        <w:rPr>
          <w:sz w:val="32"/>
          <w:sz w:val="32"/>
          <w:szCs w:val="32"/>
          <w:rtl w:val="true"/>
          <w:lang w:bidi="ar-AE"/>
        </w:rPr>
        <w:t xml:space="preserve">أما في الدولة المتولية فرفضت العلوم </w:t>
      </w:r>
      <w:r>
        <w:rPr>
          <w:sz w:val="32"/>
          <w:szCs w:val="32"/>
          <w:rtl w:val="true"/>
          <w:lang w:bidi="ar-AE"/>
        </w:rPr>
        <w:t>(</w:t>
      </w:r>
      <w:r>
        <w:rPr>
          <w:sz w:val="32"/>
          <w:sz w:val="32"/>
          <w:szCs w:val="32"/>
          <w:rtl w:val="true"/>
          <w:lang w:bidi="ar-AE"/>
        </w:rPr>
        <w:t>النحو واللغة والشعر والتواريخ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>ونفقت فيها علوم أخرى هي علم السياسة والحساب ودمر الدخل والخرج والطب لحفظ الأبدان والأمزجة والنجوم لاختيار الأوقات</w:t>
      </w:r>
      <w:r>
        <w:rPr>
          <w:sz w:val="32"/>
          <w:szCs w:val="32"/>
          <w:rtl w:val="true"/>
          <w:lang w:bidi="ar-AE"/>
        </w:rPr>
        <w:t>) (</w:t>
      </w:r>
      <w:r>
        <w:rPr>
          <w:sz w:val="32"/>
          <w:sz w:val="32"/>
          <w:szCs w:val="32"/>
          <w:rtl w:val="true"/>
          <w:lang w:bidi="ar-AE"/>
        </w:rPr>
        <w:t>الفخري في الآداب السلطانية ،ص</w:t>
      </w:r>
      <w:r>
        <w:rPr>
          <w:sz w:val="32"/>
          <w:szCs w:val="32"/>
          <w:lang w:bidi="ar-AE"/>
        </w:rPr>
        <w:t>12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لقد كست العلوم الأدبية والدينية لدى المغول في أيام وثنيتهم إلا أنهم لم يتعرضوا لسير المدارس فاستعادت قوتها ونشاطها ، لان الأدب في العراق لم يكن لموسم المتوهمون فالآثار الأدبية كثيرة لا تحصى وبالرغم مما أصاب المدارس ودور العلم وخزائن الكتب من أذى كبير ، فقد بقى بعض المدارس لا يتجاوز الأصابع ، كالنظامية الكبرى والمستنصرية والبشيرية ، فقد عادت حركة إشادة المدارس بالرغم من هجرة العلماء ومنهم ابن الفوطي مؤرخ العراق ، </w:t>
      </w:r>
      <w:r>
        <w:rPr>
          <w:sz w:val="32"/>
          <w:szCs w:val="32"/>
          <w:rtl w:val="true"/>
          <w:lang w:bidi="ar-AE"/>
        </w:rPr>
        <w:t>(</w:t>
      </w:r>
      <w:r>
        <w:rPr>
          <w:sz w:val="32"/>
          <w:sz w:val="32"/>
          <w:szCs w:val="32"/>
          <w:rtl w:val="true"/>
          <w:lang w:bidi="ar-AE"/>
        </w:rPr>
        <w:t>وابن أبي الحديد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>شارح نهج البلاغة و</w:t>
      </w:r>
      <w:r>
        <w:rPr>
          <w:sz w:val="32"/>
          <w:szCs w:val="32"/>
          <w:rtl w:val="true"/>
          <w:lang w:bidi="ar-AE"/>
        </w:rPr>
        <w:t>(</w:t>
      </w:r>
      <w:r>
        <w:rPr>
          <w:sz w:val="32"/>
          <w:sz w:val="32"/>
          <w:szCs w:val="32"/>
          <w:rtl w:val="true"/>
          <w:lang w:bidi="ar-AE"/>
        </w:rPr>
        <w:t>الصاغاني</w:t>
      </w:r>
      <w:r>
        <w:rPr>
          <w:sz w:val="32"/>
          <w:szCs w:val="32"/>
          <w:rtl w:val="true"/>
          <w:lang w:bidi="ar-AE"/>
        </w:rPr>
        <w:t xml:space="preserve">) </w:t>
      </w:r>
      <w:r>
        <w:rPr>
          <w:sz w:val="32"/>
          <w:sz w:val="32"/>
          <w:szCs w:val="32"/>
          <w:rtl w:val="true"/>
          <w:lang w:bidi="ar-AE"/>
        </w:rPr>
        <w:t xml:space="preserve">اللغوي وغيرهم  وبالرغم من الصفة الجامعة للمغول والمماليك وهي التنافس والطموح ولكن الصفة القارة إن المغول كانوا جهلاء لا يهمهم إقامة حضارة بل في اغلب الأحيان فتوحاتهم مقوضي حضارات </w:t>
      </w:r>
      <w:r>
        <w:rPr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وكانت النتيجة شحوب الحركة الثقافية وهزال العطاء العلمي ، أما لقلة المراجع الفكرية بعد حرقها أو شرد من بقي من العلماء حاملين اثار ومحفوظات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وكان حرب المماليك على العربية يرجع إلى أنهم نشأوا في موطن العربية ، ثم هم يحكمون شيعة مسلما يتعصب لا سلامه ولفته فيظهر بمظهر الاعتزاز باللغة والدين </w:t>
      </w:r>
      <w:r>
        <w:rPr>
          <w:sz w:val="32"/>
          <w:szCs w:val="32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وبالإضافة اردوا أن يخلفوا  لأنفسهم ذكرا ، فأراد كل منهم أن يكون شرفه في اثنان ، فأفضل وسيلة هي خدمة الدين وعلومه فبنوا المدارس  وجمعوا الكتب إضافة إلى ضمان الرزق لإعقابهم من خلال الأوقاف </w:t>
      </w:r>
      <w:r>
        <w:rPr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>وبسبب تدمير بغداد اتجه العلماء والأدباء نحو القاهرة بسبب استباب الأمن ، وبهذا أصبحت القاهرة مركز العلم والثقافة للمسلمين جميعا ، فقد بلغ عدد المدارس فيها نحو سبعين مدرسة وتعددت اهتمامات المماليك الثقافية والعمرانية ، فازدهرت ازدهار فكري في شؤون الدين والعيادة فكثرت المصنفات في مختلف المذاهب وظهر التعصب الديني لدى الفقهاء وكذلك الاهتمام المتزايد في اللغة وحركة التأليف</w:t>
      </w:r>
      <w:r>
        <w:rPr>
          <w:sz w:val="32"/>
          <w:szCs w:val="32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أشار الدكتور شوقي ضيف بعمل هذا العصر التراث العربي بأنهم يعتمدون على عاملين اثنين </w:t>
      </w:r>
      <w:r>
        <w:rPr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 xml:space="preserve">الحفاظ على التراث العلمي والأدبي </w:t>
      </w:r>
      <w:r>
        <w:rPr>
          <w:sz w:val="32"/>
          <w:szCs w:val="32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AE"/>
        </w:rPr>
        <w:t>تجديد هذا التراث  وتنميته بإدخال إضافات عليه ومنهجه</w:t>
      </w:r>
      <w:r>
        <w:rPr>
          <w:sz w:val="32"/>
          <w:sz w:val="32"/>
          <w:szCs w:val="32"/>
          <w:rtl w:val="true"/>
          <w:lang w:bidi="ar-AE"/>
        </w:rPr>
        <w:t>م</w:t>
      </w:r>
      <w:r>
        <w:rPr>
          <w:sz w:val="32"/>
          <w:sz w:val="32"/>
          <w:szCs w:val="32"/>
          <w:rtl w:val="true"/>
          <w:lang w:bidi="ar-AE"/>
        </w:rPr>
        <w:t xml:space="preserve"> القويم اعتمد تحري روايات المصادر وشرطهم ألا يدخل أي تحريف وبدأت عندهم فكرة شرح المصادر الأساسية في كل فرع من العلوم </w:t>
      </w:r>
      <w:r>
        <w:rPr>
          <w:sz w:val="32"/>
          <w:szCs w:val="32"/>
          <w:rtl w:val="true"/>
          <w:lang w:bidi="ar-A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AE"/>
        </w:rPr>
      </w:pPr>
      <w:r>
        <w:rPr>
          <w:sz w:val="32"/>
          <w:szCs w:val="32"/>
          <w:rtl w:val="true"/>
          <w:lang w:bidi="ar-AE"/>
        </w:rPr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  <w:t xml:space="preserve"> </w:t>
      </w:r>
    </w:p>
    <w:p>
      <w:pPr>
        <w:pStyle w:val="Normal"/>
        <w:jc w:val="left"/>
        <w:rPr>
          <w:lang w:bidi="ar-AE"/>
        </w:rPr>
      </w:pPr>
      <w:r>
        <w:rPr>
          <w:rtl w:val="true"/>
          <w:lang w:bidi="ar-A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5:34:00Z</dcterms:created>
  <dc:creator>comp</dc:creator>
  <dc:description/>
  <cp:keywords/>
  <dc:language>en-US</dc:language>
  <cp:lastModifiedBy>comp</cp:lastModifiedBy>
  <dcterms:modified xsi:type="dcterms:W3CDTF">2012-04-29T06:43:00Z</dcterms:modified>
  <cp:revision>5</cp:revision>
  <dc:subject/>
  <dc:title/>
</cp:coreProperties>
</file>