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ومو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كرمو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ت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نغو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RH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ز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ا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ك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ح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90540</wp:posOffset>
            </wp:positionH>
            <wp:positionV relativeFrom="paragraph">
              <wp:posOffset>201930</wp:posOffset>
            </wp:positionV>
            <wp:extent cx="1028700" cy="1257300"/>
            <wp:effectExtent l="0" t="0" r="0" b="0"/>
            <wp:wrapNone/>
            <wp:docPr id="1" name="ba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b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6" r="-9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ً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زناً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تين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بوهي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تا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مي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B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كس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ي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يول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م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ي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هازالع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نغو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469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تر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مي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غ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ظر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مي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مي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م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،أن</w:t>
      </w:r>
    </w:p>
    <w:p>
      <w:pPr>
        <w:pStyle w:val="Normal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7540</wp:posOffset>
            </wp:positionH>
            <wp:positionV relativeFrom="paragraph">
              <wp:posOffset>-190500</wp:posOffset>
            </wp:positionV>
            <wp:extent cx="1485900" cy="535940"/>
            <wp:effectExtent l="0" t="0" r="0" b="0"/>
            <wp:wrapNone/>
            <wp:docPr id="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باً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ين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ين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وافع</w:t>
      </w:r>
    </w:p>
    <w:p>
      <w:pPr>
        <w:pStyle w:val="Normal"/>
        <w:ind w:left="-109" w:right="-18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ط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و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وهي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-109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109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ر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رجية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ind w:left="-109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ا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1" w:right="0" w:hanging="18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ind w:left="71" w:right="0" w:hanging="18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71" w:right="-1260" w:hanging="18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سيولو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ط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الدو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1" w:right="-1260" w:hanging="18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سي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اجة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1" w:right="-1260" w:hanging="1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يانه،و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1" w:right="-126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ind w:left="71" w:right="-540" w:hanging="18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تس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الدو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و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-109" w:right="18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كول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ربال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ind w:left="-109" w:right="18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1" w:leader="none"/>
        </w:tabs>
        <w:ind w:left="-109" w:right="-126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1" w:leader="none"/>
        </w:tabs>
        <w:ind w:left="-109" w:right="-126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س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رك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tabs>
          <w:tab w:val="clear" w:pos="720"/>
          <w:tab w:val="left" w:pos="71" w:leader="none"/>
        </w:tabs>
        <w:ind w:left="-109" w:right="-126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tabs>
          <w:tab w:val="clear" w:pos="720"/>
          <w:tab w:val="left" w:pos="71" w:leader="none"/>
        </w:tabs>
        <w:ind w:left="-109" w:right="-126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ind w:left="71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1" w:leader="none"/>
        </w:tabs>
        <w:ind w:left="71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ليل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lang w:bidi="ar-IQ"/>
        </w:rPr>
        <w:t>TAT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09:00Z</dcterms:created>
  <dc:creator>zaid GL3 EARTHLINK</dc:creator>
  <dc:description/>
  <cp:keywords/>
  <dc:language>en-US</dc:language>
  <cp:lastModifiedBy>zaid GL3 EARTHLINK</cp:lastModifiedBy>
  <dcterms:modified xsi:type="dcterms:W3CDTF">2012-01-10T19:21:00Z</dcterms:modified>
  <cp:revision>3</cp:revision>
  <dc:subject/>
  <dc:title/>
</cp:coreProperties>
</file>