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عل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خر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ة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شريح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هر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عا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ؤكد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ز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يية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كا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م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م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دار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71" w:right="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لوجية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رم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ية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ت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،اما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ا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يرال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ا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ي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م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تر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058" w:leader="none"/>
        </w:tabs>
        <w:ind w:left="7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3:00Z</dcterms:created>
  <dc:creator>zaid GL3 EARTHLINK</dc:creator>
  <dc:description/>
  <cp:keywords/>
  <dc:language>en-US</dc:language>
  <cp:lastModifiedBy>zaid GL3 EARTHLINK</cp:lastModifiedBy>
  <dcterms:modified xsi:type="dcterms:W3CDTF">2012-01-10T19:19:00Z</dcterms:modified>
  <cp:revision>3</cp:revision>
  <dc:subject/>
  <dc:title/>
</cp:coreProperties>
</file>