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Style w:val="Htmlcover"/>
          <w:b/>
          <w:b/>
          <w:bCs/>
          <w:rtl w:val="true"/>
        </w:rPr>
        <w:t>المحاضرة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الرابعة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Cs/>
          <w:rtl w:val="true"/>
        </w:rPr>
        <w:t>:</w:t>
      </w:r>
      <w:r>
        <w:rPr>
          <w:b/>
          <w:bCs/>
          <w:rtl w:val="true"/>
        </w:rPr>
        <w:br/>
      </w:r>
      <w:r>
        <w:rPr>
          <w:rStyle w:val="Htmlcover"/>
          <w:b/>
          <w:b/>
          <w:bCs/>
          <w:rtl w:val="true"/>
        </w:rPr>
        <w:t>ثانيا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Cs/>
          <w:rtl w:val="true"/>
        </w:rPr>
        <w:t xml:space="preserve">: </w:t>
      </w:r>
      <w:r>
        <w:rPr>
          <w:rStyle w:val="Htmlcover"/>
          <w:b/>
          <w:b/>
          <w:bCs/>
          <w:rtl w:val="true"/>
        </w:rPr>
        <w:t>من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الجانب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/>
          <w:bCs/>
          <w:rtl w:val="true"/>
        </w:rPr>
        <w:t>العلاجي</w:t>
      </w:r>
      <w:r>
        <w:rPr>
          <w:rStyle w:val="Htmlcover"/>
          <w:rFonts w:cs="Calibri"/>
          <w:b/>
          <w:b/>
          <w:bCs/>
          <w:rtl w:val="true"/>
        </w:rPr>
        <w:t xml:space="preserve"> </w:t>
      </w:r>
      <w:r>
        <w:rPr>
          <w:rStyle w:val="Htmlcover"/>
          <w:b/>
          <w:bCs/>
          <w:rtl w:val="true"/>
        </w:rPr>
        <w:t>:</w:t>
      </w:r>
      <w:r>
        <w:rPr>
          <w:rtl w:val="true"/>
        </w:rPr>
        <w:br/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ع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عتب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د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طبيع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س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ن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حفز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نهاي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صب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جز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ختلف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يض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نش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و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مو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عم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ان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رويح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زال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ع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س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. </w:t>
      </w:r>
      <w:r>
        <w:rPr>
          <w:rtl w:val="true"/>
        </w:rPr>
        <w:br/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مارس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رف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د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س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بن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ي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مر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بيض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ه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رف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قاوم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امراض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ختلف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تيج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عم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كبي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نن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لاحظ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طو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رون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فاص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رشاق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د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رك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ض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ذ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كو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صو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واز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سطح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ال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عن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مو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قر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حم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ز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عطي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ر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ب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سه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مارس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رياض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(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)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ق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توف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رياض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خر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،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متدا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ساع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قو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عطي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ر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ب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زي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ثق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ذ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حمل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ومي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دا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يابس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ض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قا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و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اج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صاب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ظه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قوي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تيج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وضع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يصبح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مو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قر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ر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حم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ز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حدي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رك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ثن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ا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ختص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طب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سلوب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ساع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شخص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صا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ازال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قوس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صاب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ساع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ع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مو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فقر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شكل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طبيع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ستخد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كثي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ختص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بيئ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ئ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مارس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علاج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صاب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فاص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ض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حفيز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عصا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ناطق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صاب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غرض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اج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صاب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اعتبا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د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طبيع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ضغ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ذ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سلط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جمي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ح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س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صو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تساو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يض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رك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جزيئ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صو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ستم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دف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هاز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صب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نشا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فاع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الصو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يجاب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بيئ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دي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. </w:t>
      </w:r>
      <w:r>
        <w:rPr>
          <w:rtl w:val="true"/>
        </w:rPr>
        <w:br/>
        <w:br/>
      </w:r>
      <w:r>
        <w:rPr>
          <w:rStyle w:val="Htmlcover"/>
          <w:rtl w:val="true"/>
        </w:rPr>
        <w:t>ثالث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: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ناح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نفس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جتماع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: </w:t>
      </w:r>
      <w:r>
        <w:rPr>
          <w:rtl w:val="true"/>
        </w:rPr>
        <w:br/>
        <w:br/>
      </w:r>
      <w:r>
        <w:rPr>
          <w:rStyle w:val="Htmlcover"/>
          <w:rtl w:val="true"/>
        </w:rPr>
        <w:t>نتيج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ضغوط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كب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عرض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س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حيط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يوم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عب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كب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روتين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م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نفس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الاجتما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نصحو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استمرا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اللجو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مارس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كون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زي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عب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كب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بعد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ضغ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يوم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ذ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تعرض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سهم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اج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ال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فس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ث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يستعي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ر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طلوب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و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يا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طبيع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خل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مارس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دفع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كو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اق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جتماع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حيط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جدي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دور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دف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تاج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. </w:t>
      </w:r>
      <w:r>
        <w:rPr>
          <w:rtl w:val="true"/>
        </w:rPr>
        <w:br/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تبعت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كثي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شرك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ذ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عام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كب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مد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ن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سابح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ب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دف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امل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هندسي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ترويح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ظهر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نتائج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زي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نتاج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قل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شاك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م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يوم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.</w:t>
      </w:r>
      <w:r>
        <w:rPr>
          <w:rtl w:val="true"/>
        </w:rPr>
        <w:br/>
        <w:br/>
      </w:r>
      <w:r>
        <w:rPr>
          <w:rStyle w:val="Htmlcover"/>
          <w:rtl w:val="true"/>
        </w:rPr>
        <w:t>رابع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: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ناح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قتصاد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: </w:t>
      </w:r>
      <w:r>
        <w:rPr>
          <w:rtl w:val="true"/>
        </w:rPr>
        <w:br/>
      </w:r>
      <w:r>
        <w:rPr>
          <w:rStyle w:val="Htmlcover"/>
          <w:rtl w:val="true"/>
        </w:rPr>
        <w:t>تعتب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كث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وار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د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ستغلاله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صو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صحي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وفي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سابح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سطح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ئ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كث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عما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قتصاد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نجاح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بن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شاريع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غرض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ستفا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د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كب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جن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ماك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. </w:t>
      </w:r>
      <w:r>
        <w:rPr>
          <w:rtl w:val="true"/>
        </w:rPr>
        <w:br/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دراس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ث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جد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شواطئ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بحير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بحا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عتب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امل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قتصادي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بن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ي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قتصادي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دو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كثير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فمثل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دن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يام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ف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لاي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تحد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مريك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عتب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اج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مت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طو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هذ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لا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صد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و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دخ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يوم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ولا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يث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عتم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ل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وارد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جنى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ع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طريق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ت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عتب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ذ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ردو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ا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يمك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حصره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. </w:t>
      </w:r>
      <w:r>
        <w:rPr>
          <w:rStyle w:val="Htmlcover"/>
          <w:rtl w:val="true"/>
        </w:rPr>
        <w:t>لذلك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صبح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بناء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نتجع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و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سطحات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مائ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صاد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كثي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تموي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كثي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م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دو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. </w:t>
      </w:r>
      <w:r>
        <w:rPr>
          <w:rtl w:val="true"/>
        </w:rPr>
        <w:br/>
        <w:br/>
        <w:br/>
        <w:br/>
      </w:r>
      <w:r>
        <w:rPr>
          <w:rStyle w:val="Htmlcover"/>
          <w:rtl w:val="true"/>
        </w:rPr>
        <w:t>المصاد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:</w:t>
      </w:r>
      <w:r>
        <w:rPr>
          <w:rtl w:val="true"/>
        </w:rPr>
        <w:br/>
      </w:r>
      <w:r>
        <w:rPr>
          <w:rStyle w:val="Htmlcover"/>
        </w:rPr>
        <w:t>1</w:t>
      </w:r>
      <w:r>
        <w:rPr>
          <w:rStyle w:val="Htmlcover"/>
          <w:rtl w:val="true"/>
        </w:rPr>
        <w:t xml:space="preserve">- </w:t>
      </w:r>
      <w:r>
        <w:rPr>
          <w:rStyle w:val="Htmlcover"/>
          <w:rtl w:val="true"/>
        </w:rPr>
        <w:t>فيص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رشي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عياش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: </w:t>
      </w:r>
      <w:r>
        <w:rPr>
          <w:rStyle w:val="Htmlcover"/>
          <w:rtl w:val="true"/>
        </w:rPr>
        <w:t>رياض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الموصل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دا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كت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سن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</w:rPr>
        <w:t>1989</w:t>
      </w:r>
      <w:r>
        <w:rPr>
          <w:rStyle w:val="Htmlcover"/>
          <w:rtl w:val="true"/>
        </w:rPr>
        <w:t>.</w:t>
      </w:r>
      <w:r>
        <w:rPr>
          <w:rtl w:val="true"/>
        </w:rPr>
        <w:br/>
      </w:r>
      <w:r>
        <w:rPr>
          <w:rStyle w:val="Htmlcover"/>
          <w:rtl w:val="true"/>
        </w:rPr>
        <w:t>حسن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ي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جعف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مقدا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سي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جعفر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: </w:t>
      </w:r>
      <w:r>
        <w:rPr>
          <w:rStyle w:val="Htmlcover"/>
          <w:rtl w:val="true"/>
        </w:rPr>
        <w:t>السباح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اولمبي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حديثة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بغداد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 xml:space="preserve">, </w:t>
      </w:r>
      <w:r>
        <w:rPr>
          <w:rStyle w:val="Htmlcover"/>
          <w:rtl w:val="true"/>
        </w:rPr>
        <w:t>مكتب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الزاكي</w:t>
      </w:r>
      <w:r>
        <w:rPr>
          <w:rStyle w:val="Htmlcover"/>
          <w:rFonts w:cs="Calibri"/>
          <w:rtl w:val="true"/>
        </w:rPr>
        <w:t xml:space="preserve"> </w:t>
      </w:r>
      <w:r>
        <w:rPr>
          <w:rStyle w:val="Htmlcover"/>
          <w:rtl w:val="true"/>
        </w:rPr>
        <w:t>للطباع</w:t>
      </w:r>
      <w:r>
        <w:rPr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ver">
    <w:name w:val="htmlcov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04:00Z</dcterms:created>
  <dc:creator>محمد الصراف</dc:creator>
  <dc:description/>
  <dc:language>en-US</dc:language>
  <cp:lastModifiedBy>محمد الصراف</cp:lastModifiedBy>
  <dcterms:modified xsi:type="dcterms:W3CDTF">2012-06-13T07:05:00Z</dcterms:modified>
  <cp:revision>1</cp:revision>
  <dc:subject/>
  <dc:title/>
</cp:coreProperties>
</file>