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6"/>
        <w:gridCol w:w="9223"/>
        <w:gridCol w:w="51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223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vanish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vanish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vanish/>
          <w:color w:val="000000"/>
          <w:sz w:val="24"/>
          <w:szCs w:val="24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435" w:hRule="atLeast"/>
        </w:trPr>
        <w:tc>
          <w:tcPr>
            <w:tcW w:w="9360" w:type="dxa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"/>
              <w:gridCol w:w="9241"/>
              <w:gridCol w:w="65"/>
            </w:tblGrid>
            <w:tr>
              <w:trPr/>
              <w:tc>
                <w:tcPr>
                  <w:tcW w:w="54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rtl w:val="true"/>
                    </w:rPr>
                    <w:t> </w:t>
                  </w:r>
                </w:p>
              </w:tc>
              <w:tc>
                <w:tcPr>
                  <w:tcW w:w="924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spacing w:lineRule="auto" w:line="240" w:before="0" w:after="0"/>
                    <w:ind w:left="0" w:right="0" w:hanging="0"/>
                    <w:jc w:val="center"/>
                    <w:outlineLvl w:val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pacing w:val="15"/>
                      <w:kern w:val="2"/>
                      <w:sz w:val="26"/>
                      <w:szCs w:val="2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pacing w:val="15"/>
                      <w:kern w:val="2"/>
                      <w:sz w:val="26"/>
                      <w:szCs w:val="26"/>
                      <w:rtl w:val="true"/>
                    </w:rPr>
                    <w:t> 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pacing w:val="15"/>
                      <w:kern w:val="2"/>
                      <w:sz w:val="26"/>
                      <w:sz w:val="26"/>
                      <w:szCs w:val="26"/>
                      <w:rtl w:val="true"/>
                    </w:rPr>
                    <w:t>الوثب الثلاثي أداء فني ، خطوات تعليمية ، مقاسات حفرة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pacing w:val="15"/>
                      <w:kern w:val="2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pacing w:val="15"/>
                      <w:kern w:val="2"/>
                      <w:sz w:val="26"/>
                      <w:sz w:val="26"/>
                      <w:szCs w:val="26"/>
                      <w:rtl w:val="true"/>
                    </w:rPr>
                    <w:t>الهبوط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spacing w:lineRule="auto" w:line="240" w:before="0" w:after="0"/>
                    <w:ind w:left="0" w:right="0" w:hanging="0"/>
                    <w:jc w:val="center"/>
                    <w:outlineLvl w:val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pacing w:val="15"/>
                      <w:kern w:val="2"/>
                      <w:sz w:val="26"/>
                      <w:szCs w:val="26"/>
                    </w:rPr>
                  </w:pPr>
                  <w:r>
                    <w:rPr>
                      <w:rFonts w:ascii="Arial" w:hAnsi="Arial" w:eastAsia="Times New Roman"/>
                      <w:b/>
                      <w:b/>
                      <w:bCs/>
                      <w:color w:val="000000"/>
                      <w:sz w:val="26"/>
                      <w:sz w:val="26"/>
                      <w:rtl w:val="true"/>
                    </w:rPr>
                    <w:t>الوثب الثلاثي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6"/>
                    </w:rPr>
                    <w:t>1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6"/>
                      <w:rtl w:val="true"/>
                    </w:rPr>
                    <w:t xml:space="preserve">- 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FF0000"/>
                      <w:sz w:val="26"/>
                      <w:sz w:val="26"/>
                      <w:rtl w:val="true"/>
                    </w:rPr>
                    <w:t>المراحل الفنية لأداء الوثب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FF0000"/>
                      <w:sz w:val="26"/>
                      <w:sz w:val="26"/>
                      <w:rtl w:val="true"/>
                    </w:rPr>
                    <w:t xml:space="preserve"> 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FF0000"/>
                      <w:sz w:val="26"/>
                      <w:sz w:val="26"/>
                      <w:rtl w:val="true"/>
                    </w:rPr>
                    <w:t>الثلاثي</w:t>
                  </w:r>
                  <w:r>
                    <w:rPr>
                      <w:rFonts w:ascii="Arial" w:hAnsi="Arial" w:eastAsia="Times New Roman"/>
                      <w:b/>
                      <w:b/>
                      <w:bCs/>
                      <w:color w:val="FF0000"/>
                      <w:sz w:val="26"/>
                      <w:sz w:val="26"/>
                      <w:rtl w:val="true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6"/>
                      <w:rtl w:val="true"/>
                    </w:rPr>
                    <w:t>: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6"/>
                      <w:szCs w:val="26"/>
                      <w:rtl w:val="true"/>
                    </w:rPr>
                    <w:br/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6"/>
                      <w:szCs w:val="26"/>
                      <w:rtl w:val="true"/>
                      <w:lang w:val="en-US" w:eastAsia="en-US"/>
                    </w:rPr>
                    <w:drawing>
                      <wp:inline distT="0" distB="0" distL="0" distR="0">
                        <wp:extent cx="7353300" cy="6334125"/>
                        <wp:effectExtent l="0" t="0" r="0" b="0"/>
                        <wp:docPr id="1" name="Picture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53300" cy="6334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rtl w:val="true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Picture 53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53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rtl w:val="true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" name="Picture 54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54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rtl w:val="true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4" name="Picture 55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55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spacing w:lineRule="atLeast" w:line="48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يتطلب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أداء الوثب الثلاثي مقدرة خاصة من الخصائص التكنيكية والتوافقية ، وبخاصة الإحساس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بالإيقاع الحركي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(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رتم الحرك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، وكذلك المقدرة على الحفاظ على توازن الجسم أثناء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طيران، والأداء التوافقي الجيد للارتقاء وبالنسبة للخصائص البدنية فيتطلب تنمي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عنصر القوة وبخاصة القوة المميزة بالسرعة التي تستخدم في الارتقاء ، ويعتبر الوثب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ثلاثي بصفة خاصة من الوسائل الفعالة لتنمية قوة الارتقاء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يتميز الأداء في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 الثلاثي بالخصائص التالي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جري الاقتراب للوصول إلى السرع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مناسب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رتقاء اماماً بقدر الإمكان لأداء الحجل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تمهيد وأداء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رتقاء للخطوة والوثبة بوضع القدم على الأرض بحركة ايجابية يلي ذلك الدفع بمد رج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رتقاء بالكامل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تحكم في استقامة واتزان الجسم أثناء مراحل الطيران الثلاث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هبوط بطريقة فعاله بعد أداء الوثب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يمكن تقسيم المراح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فنية للوثب الثلاثي الى المراحل التالي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قتراب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إرتقاءات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حجل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خطو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eastAsia="Times New Roman"/>
          <w:b/>
          <w:b/>
          <w:bCs/>
          <w:color w:val="0000FF"/>
          <w:sz w:val="26"/>
          <w:sz w:val="26"/>
          <w:rtl w:val="true"/>
        </w:rPr>
        <w:t>الاقتراب</w:t>
      </w:r>
      <w:r>
        <w:rPr>
          <w:rFonts w:ascii="Arial" w:hAnsi="Arial" w:eastAsia="Times New Roman"/>
          <w:b/>
          <w:b/>
          <w:bCs/>
          <w:color w:val="0000FF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لا يختلف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قتراب في الوثب الثلاثي عنه في الوثب الطويل بصورة جوهرية ويجب أن يصل اللاعب قي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نهاية الاقتراب الى معدل عال من السرعة للاستعداد للارتقاء ، وتتراوح مساف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الاقتراب عند اللاعبين الدوليين ما بين </w:t>
      </w:r>
      <w:r>
        <w:rPr>
          <w:rFonts w:eastAsia="Times New Roman" w:cs="Arial" w:ascii="Arial" w:hAnsi="Arial"/>
          <w:b/>
          <w:bCs/>
          <w:color w:val="000000"/>
          <w:sz w:val="26"/>
        </w:rPr>
        <w:t>38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26"/>
        </w:rPr>
        <w:t>41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متر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أي ما يعادل </w:t>
      </w:r>
      <w:r>
        <w:rPr>
          <w:rFonts w:eastAsia="Times New Roman" w:cs="Arial" w:ascii="Arial" w:hAnsi="Arial"/>
          <w:b/>
          <w:bCs/>
          <w:color w:val="000000"/>
          <w:sz w:val="26"/>
        </w:rPr>
        <w:t>18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-</w:t>
      </w:r>
      <w:r>
        <w:rPr>
          <w:rFonts w:eastAsia="Times New Roman" w:cs="Arial" w:ascii="Arial" w:hAnsi="Arial"/>
          <w:b/>
          <w:bCs/>
          <w:color w:val="000000"/>
          <w:sz w:val="26"/>
        </w:rPr>
        <w:t>20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خطوة ،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يختلف الإيقاع الحركي في الخطوات الأخيرة من الاقتراب في الوثب الثلاثي ، حيث تقصر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خطوات قليلاً مع زيادة معدل السرعة والاستمرار في رفع الركبة عالياً دون إهما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تطلبات فرد الرجل تماماً في الارتقاء ، وتضمن عملية ضبط الخطوات الأخيرة من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قتراب تمهيد وضع القدم بالقرب من مسقط مركز ثقل الجسم، وعدم انخفاض مركز الثق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للجسم كثيراً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أثناء الاستعداد للارتقاء بحيث تكون الإعاقة قليلة في الارتكاز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أمامي مع انخفاض مسار الطيران وهو من متطلبات الأداء في الوثب الثلاثي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FF"/>
          <w:sz w:val="26"/>
          <w:sz w:val="26"/>
          <w:rtl w:val="true"/>
        </w:rPr>
        <w:t>الإرتقاءات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يجب أن يوفر الارتقاء للحجلة مطلبين أساسيين هما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ضمان مسار طيران طويل لمركز ثقل الجسم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محافظة على السرعة الأفقي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بقدر الإمكان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يجب الربط بين هذين المطلبين بأفضل صورة ، وهذا يعني ان تطو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سافة الحجلة بقدر الإمكان مع المحافظة على مستوى السرع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تمثل نوعية أداء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حجلة أهمية كبيرة في تحديد طول المسافات الجزئية بالنسبة للمسافة الكلية لتحديد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نسب فيما بين هذه المسافات الجزئية ، وبالنسبة لتحديد أطوال المسافات الجزئي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للوثب الثلاثي فيجب النظر إلى أن هناك طريقتين أساسيتين للوثب الثلاثي وهي طريق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 المرتفع وطريقة الوثب المنخفض ، ويتضح الفرق بين الطريقتين بصفة خاصة في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حجل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تمثل الخطوة أهمية خاصة ، ويستطيع اللاعب الدولي إنجاز مسافة طويلة في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الخطوة ، ويجب أن يقطع اللاعب الخطوة في مسافة تعادل </w:t>
      </w:r>
      <w:r>
        <w:rPr>
          <w:rFonts w:eastAsia="Times New Roman" w:cs="Arial" w:ascii="Arial" w:hAnsi="Arial"/>
          <w:b/>
          <w:bCs/>
          <w:color w:val="000000"/>
          <w:sz w:val="26"/>
        </w:rPr>
        <w:t>80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– </w:t>
      </w:r>
      <w:r>
        <w:rPr>
          <w:rFonts w:eastAsia="Times New Roman" w:cs="Arial" w:ascii="Arial" w:hAnsi="Arial"/>
          <w:b/>
          <w:bCs/>
          <w:color w:val="000000"/>
          <w:sz w:val="26"/>
        </w:rPr>
        <w:t>85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%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ن مساف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حجل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FF"/>
          <w:sz w:val="26"/>
          <w:sz w:val="26"/>
          <w:rtl w:val="true"/>
        </w:rPr>
        <w:t>الحجل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تتمثل أهمية الحجلة فيما يلي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قطع المسافة المناسبة مع تجنب انخفاض السرعة الأفقية بقدر الإمكان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تمهيد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هبوط ثم الارتقاء للخطو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·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محافظة على اتزان الجسم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حيث يرتفع فخذ رج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رتقاء للأمام الى المستوى الأفقي في الخطوة الأخيرة من الاقتراب ومع مرجحة الساق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للأمام ينخفض الفخذ وتمتد الرجل بالكامل لحظة وضع قدم الارتقاء بالكامل على اللوح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بهذه الحركة الايجابية من انخفاض السرعة الأفقية في الارتكاز الأمامي ويقصر من زمن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الارتقاء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من الأهمية بمكان بعد ذلك ان تمتد رجل لارتقاء بالكامل في مفاصل الحوض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الركبة والقدم في اللحظة الأخيرة للارتقاء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يتم مرجحة الرجل الحرة للمستوى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أفقي مع تبادل تحريك الذراعين مع حركة المرجحة ، وتتقدم رجل الارتقاء للأمام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لأعلى أثناء الطيران إلى أن يصبح الفخذ موازياً لمستوى الأرض في حين تتأخر الرج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حرة بحيث يستعد اللاعب لتأدية الخطو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يجب ملاحظة أن يكون جسم اللاعب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ستقيماً في كل من الحجلة والخطوة والوثبة ويجب الا يميل للأمام أو الخلف أو الجانب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، ويؤدي اللاعبين الدوليين تبادل حركة الذراعين للمحافظة على توازن الجسم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FF"/>
          <w:sz w:val="26"/>
          <w:sz w:val="26"/>
          <w:rtl w:val="true"/>
        </w:rPr>
        <w:t>الخطو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لا تختلف متطلبات أداء الخطوة كثيراً عن تلك المتطلب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لأداء الحجلة فيما عدا الارتقاء ، حيث يتطلب الارتقاء للخطوة حركة ايجابية لقدم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الارتقاء كما هو الحال في الوثبة اللاحقة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بعد مرجحة الساق للأمام تمتد رج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رتقاء تقريباً لتوضع بحركة ايجابية على الأرض أمام مسقط مركز ثقل الجسم بمساف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قدم ونصف ، وكلما زادت السرعة الأفقية استطاع اللاعب وضع قدم الارتقاء ابعد من هذه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مسافة وبقدر ما يكون الهبوط بعد أداء الحجلة سريعاً وايجابياً فإن ذلك يقل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إعاقة ويمر مركز ثقل الجسم بمرحلة الارتكاز العمودي بسرعة أعلى لتبدأ مرحلة المد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للارتقاء ، وكما هو متبع في الارتقاء للحجلة يجب ان تتناسق زمنياً حركات مرجح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رجل إلى المستوى الأفقي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يتخذ اللاعب وضع المشي المميز للوثب الثلاثي خلا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رحلة الطيران والذي يساعد اللاعب على الهبوط بحركة أكثر ايجابي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FF"/>
          <w:sz w:val="26"/>
          <w:sz w:val="26"/>
          <w:rtl w:val="true"/>
        </w:rPr>
        <w:t>الوثب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على الرغم من محاولات اللاعب في المحافظة على سرعته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أفقية خلال الحجلة والخطوة بقدر الإمكان ينخفض معدل هذه السرعة خلال الارتقاء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ثالث بصورة نسبية ولتعويض هذا التناقص في معدل السرعة ليتمكن اللاعب من إنجاز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سافة جزئية كبيرة يجب ان يرتقي بزاوية اكبر وسرعة عمودية عالية ليرتفع مسار لطيران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بقدر الإمكان ، ويختار اللاعب طريقة أداء الوثبة التي تتناسب مع امكاناته بحيث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يمكنه الاستفادة من مسار الطيران بعدم تناقص مسافة الوثبة أثناء الهبوط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في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رتقاء للوثبة يجب مد مفاصل الحوض والركبة والقدم واستقامة الجسم ومرجحة الرج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حرة حتى المستوى الأفقي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FF"/>
          <w:sz w:val="26"/>
          <w:sz w:val="26"/>
          <w:rtl w:val="true"/>
        </w:rPr>
        <w:t>الهبوط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لا يختلف الهبوط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عنه في الوثب الطويل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</w:rPr>
        <w:t>2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خطوات التعليمية للوثب الثلاثي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تستخدم نفس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تمرينات التمهيدية السابق ذكرها في تعليم الوثب الطويل لإتقان أسس ومبادئ الوثب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بصفة عام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(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 بمختلف أنواعه – الحجل بمختلف أنواعه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)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26"/>
          <w:sz w:val="26"/>
          <w:rtl w:val="true"/>
        </w:rPr>
        <w:t>خطوات</w:t>
      </w:r>
      <w:r>
        <w:rPr>
          <w:rFonts w:ascii="Arial" w:hAnsi="Arial" w:eastAsia="Times New Roman"/>
          <w:b/>
          <w:b/>
          <w:bCs/>
          <w:color w:val="FF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26"/>
          <w:sz w:val="26"/>
          <w:rtl w:val="true"/>
        </w:rPr>
        <w:t>تعليم الوثب الثلاثي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  <w:lang w:val="en-US" w:eastAsia="en-US"/>
        </w:rPr>
        <w:drawing>
          <wp:inline distT="0" distB="0" distL="0" distR="0">
            <wp:extent cx="7620000" cy="2495550"/>
            <wp:effectExtent l="0" t="0" r="0" b="0"/>
            <wp:docPr id="5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يجب في البداية تعليم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ة الثلاثية بالطريقة الكلية لارتباط أجزاء الحركة ارتباطاً كلياً وتوافقياً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ببعضها البعض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حيث يساعد تعليم الوثبة ككل إتقان الإيقاع الصحيح للوثبات ويجب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مراعاة مسافات الوثبة بحيث تكون على التوالي </w:t>
      </w:r>
      <w:r>
        <w:rPr>
          <w:rFonts w:eastAsia="Times New Roman" w:cs="Arial" w:ascii="Arial" w:hAnsi="Arial"/>
          <w:b/>
          <w:bCs/>
          <w:color w:val="000000"/>
          <w:sz w:val="26"/>
        </w:rPr>
        <w:t>2.9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– </w:t>
      </w:r>
      <w:r>
        <w:rPr>
          <w:rFonts w:eastAsia="Times New Roman" w:cs="Arial" w:ascii="Arial" w:hAnsi="Arial"/>
          <w:b/>
          <w:bCs/>
          <w:color w:val="000000"/>
          <w:sz w:val="26"/>
        </w:rPr>
        <w:t>3.2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 بالنسبة للحجلة ،</w:t>
      </w:r>
      <w:r>
        <w:rPr>
          <w:rFonts w:eastAsia="Times New Roman" w:cs="Arial" w:ascii="Arial" w:hAnsi="Arial"/>
          <w:b/>
          <w:bCs/>
          <w:color w:val="000000"/>
          <w:sz w:val="26"/>
        </w:rPr>
        <w:t>2.5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– </w:t>
      </w:r>
      <w:r>
        <w:rPr>
          <w:rFonts w:eastAsia="Times New Roman" w:cs="Arial" w:ascii="Arial" w:hAnsi="Arial"/>
          <w:b/>
          <w:bCs/>
          <w:color w:val="000000"/>
          <w:sz w:val="26"/>
        </w:rPr>
        <w:t>3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للخطوة </w:t>
      </w:r>
      <w:r>
        <w:rPr>
          <w:rFonts w:eastAsia="Times New Roman" w:cs="Arial" w:ascii="Arial" w:hAnsi="Arial"/>
          <w:b/>
          <w:bCs/>
          <w:color w:val="000000"/>
          <w:sz w:val="26"/>
        </w:rPr>
        <w:t>3.1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– </w:t>
      </w:r>
      <w:r>
        <w:rPr>
          <w:rFonts w:eastAsia="Times New Roman" w:cs="Arial" w:ascii="Arial" w:hAnsi="Arial"/>
          <w:b/>
          <w:bCs/>
          <w:color w:val="000000"/>
          <w:sz w:val="26"/>
        </w:rPr>
        <w:t>3.5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للوثب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ة الثلاثية من المشي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ة الثلاثية من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اقتراب </w:t>
      </w:r>
      <w:r>
        <w:rPr>
          <w:rFonts w:eastAsia="Times New Roman" w:cs="Arial" w:ascii="Arial" w:hAnsi="Arial"/>
          <w:b/>
          <w:bCs/>
          <w:color w:val="000000"/>
          <w:sz w:val="26"/>
        </w:rPr>
        <w:t>3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خطوات مع تحديد مكان الارتقاء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ة الثلاثية من اقتراب متوسط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سرع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ة الثلاثية مع وضع علامات لتحديد مسافات اجزاء الوثب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الثلاثية من اقتراب </w:t>
      </w:r>
      <w:r>
        <w:rPr>
          <w:rFonts w:eastAsia="Times New Roman" w:cs="Arial" w:ascii="Arial" w:hAnsi="Arial"/>
          <w:b/>
          <w:bCs/>
          <w:color w:val="000000"/>
          <w:sz w:val="26"/>
        </w:rPr>
        <w:t>9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خطوات والارتقاء من مكان متسع ثم على لوح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رتقاء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ة الثلاثية من الاقتراب الكامل مع مراعاة تزايد السرعة في مرحل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قتراب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قانون الوثب الثلاثي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26"/>
          <w:sz w:val="26"/>
          <w:rtl w:val="true"/>
        </w:rPr>
        <w:t>المسابقة</w:t>
      </w:r>
      <w:r>
        <w:rPr>
          <w:rFonts w:ascii="Arial" w:hAnsi="Arial" w:eastAsia="Times New Roman"/>
          <w:b/>
          <w:b/>
          <w:bCs/>
          <w:color w:val="FF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</w:rPr>
        <w:t>1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تشمل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وثبة الثلاثية على حجلة وخطوة ووثبة وفق ذلك لترتيب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</w:rPr>
        <w:t>2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تؤدى الحجلة بحيث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يهبط المتنافس أولا على نفس القدم التي أدى بها الارتقاء وفي الخطوة يهبط على القدم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الأخرى التي يأخذ بها الوثبة التالية بعدها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ولا تعتبر المحاولة فاشلة اذا لمست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رجل المتمرجحة الارض خلال الوثب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26"/>
          <w:sz w:val="26"/>
          <w:rtl w:val="true"/>
        </w:rPr>
        <w:t>لوحة الارتقاء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</w:rPr>
        <w:t>3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يجب ان لا تقل المسافة بين لوحة الارتقاء ونهاية منطقة الهبوط عن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</w:rPr>
        <w:t>21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</w:rPr>
        <w:t>4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يوصى في المنافسات الدولية ان توضع لوحة الارتقاء بحيث لا تقل المساف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للرجال عن </w:t>
      </w:r>
      <w:r>
        <w:rPr>
          <w:rFonts w:eastAsia="Times New Roman" w:cs="Arial" w:ascii="Arial" w:hAnsi="Arial"/>
          <w:b/>
          <w:bCs/>
          <w:color w:val="000000"/>
          <w:sz w:val="26"/>
        </w:rPr>
        <w:t>13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 عن الحافة القريبة لمنطقة الهبوط و</w:t>
      </w:r>
      <w:r>
        <w:rPr>
          <w:rFonts w:eastAsia="Times New Roman" w:cs="Arial" w:ascii="Arial" w:hAnsi="Arial"/>
          <w:b/>
          <w:bCs/>
          <w:color w:val="000000"/>
          <w:sz w:val="26"/>
        </w:rPr>
        <w:t>11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 للنساء وللبطولات الأخرى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تعدل بحيث تناسب مستوى البطول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</w:rPr>
        <w:t>5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يجب الا يقل عرض منطقة الارتقاء بين لوح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رتقاء ومنطقة الهبوط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(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تي يتم فيها الخطوة والوثب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عن </w:t>
      </w:r>
      <w:r>
        <w:rPr>
          <w:rFonts w:eastAsia="Times New Roman" w:cs="Arial" w:ascii="Arial" w:hAnsi="Arial"/>
          <w:b/>
          <w:bCs/>
          <w:color w:val="000000"/>
          <w:sz w:val="26"/>
        </w:rPr>
        <w:t>1.22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تر ، وعرض منطق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الهبوط </w:t>
      </w:r>
      <w:r>
        <w:rPr>
          <w:rFonts w:eastAsia="Times New Roman" w:cs="Arial" w:ascii="Arial" w:hAnsi="Arial"/>
          <w:b/>
          <w:bCs/>
          <w:color w:val="000000"/>
          <w:sz w:val="26"/>
        </w:rPr>
        <w:t>2.75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تر على ان تكون ممهدة وبسطح ثابت مستوي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بعض الحالات التي تكون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فيها المحاولة فاشلة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*-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الوقت </w:t>
      </w:r>
      <w:r>
        <w:rPr>
          <w:rFonts w:eastAsia="Times New Roman" w:cs="Arial" w:ascii="Arial" w:hAnsi="Arial"/>
          <w:b/>
          <w:bCs/>
          <w:color w:val="000000"/>
          <w:sz w:val="26"/>
        </w:rPr>
        <w:t>1,5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ق إذا تأخر عن ذلك تعتبر محاولة فاشل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*-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إذا خرج عن الخط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*-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إذا لمس الصلصال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*-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إذا وثب ثم رجع عكس الاتجاه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*-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إذا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خرج من الجنب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*-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إذا تعدى الصلصال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  <w:lang w:val="en-US" w:eastAsia="en-US"/>
        </w:rPr>
        <w:drawing>
          <wp:inline distT="0" distB="0" distL="0" distR="0">
            <wp:extent cx="2638425" cy="2190750"/>
            <wp:effectExtent l="0" t="0" r="0" b="0"/>
            <wp:docPr id="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ملحوظة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تحت كافة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ظروف الأخرى فان قواعد مسابقة الوثب الطويل تطبق على مسابقة الوثب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ثلاثي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ملاحظة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عدد المحاولات ثلاث اذاكان عدد اللاعبين اكثر من ثمانية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ما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ذاكان اقل فيعطى ست محاولات وتحسب له افضل محاولة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يتم قياس الوثبة من اقرب أثر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يتركة أي جزء من اجزاء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جسم المتسابق في منطقة الهبوط الي لوح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الارتقاء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>قياسات حفرة الهبوط</w:t>
      </w:r>
      <w:r>
        <w:rPr>
          <w:rFonts w:ascii="Arial" w:hAnsi="Arial" w:eastAsia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6"/>
          <w:rtl w:val="true"/>
        </w:rPr>
        <w:t>: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  <w:lang w:val="en-US" w:eastAsia="en-US"/>
        </w:rPr>
        <w:drawing>
          <wp:inline distT="0" distB="0" distL="0" distR="0">
            <wp:extent cx="5676900" cy="6372225"/>
            <wp:effectExtent l="0" t="0" r="0" b="0"/>
            <wp:docPr id="7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tLeast" w:line="48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atLeast" w:line="480" w:before="0" w:after="26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  <w:lang w:val="en-US" w:eastAsia="en-US"/>
        </w:rPr>
        <w:drawing>
          <wp:inline distT="0" distB="0" distL="0" distR="0">
            <wp:extent cx="4762500" cy="476250"/>
            <wp:effectExtent l="0" t="0" r="0" b="0"/>
            <wp:docPr id="8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istaps.yoo7.com/t586p-topic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istaps.yoo7.com/t586n-topic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istaps.yoo7.com/t586-topic#bottom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33:00Z</dcterms:created>
  <dc:creator>User</dc:creator>
  <dc:description/>
  <dc:language>en-US</dc:language>
  <cp:lastModifiedBy>User</cp:lastModifiedBy>
  <dcterms:modified xsi:type="dcterms:W3CDTF">2012-05-28T14:36:00Z</dcterms:modified>
  <cp:revision>1</cp:revision>
  <dc:subject/>
  <dc:title/>
</cp:coreProperties>
</file>