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20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فعالية دفع الكرة الحديدية يطلق عليها في بعض الدول العربية بدفع الجل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قذف الثقل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حذف الكرة … إلخ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هي إحدى مسابقات مجموعة الرمي بألعاب المضمار والميدان والتي تشمل </w:t>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سابقات أو فعاليات هي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دفع الكرة الحديدية </w:t>
      </w:r>
      <w:r>
        <w:rPr>
          <w:rFonts w:eastAsia="Times New Roman" w:cs="Times New Roman" w:ascii="Times New Roman" w:hAnsi="Times New Roman"/>
          <w:sz w:val="24"/>
          <w:szCs w:val="24"/>
        </w:rPr>
        <w:t>shot put event</w:t>
      </w:r>
      <w:r>
        <w:rPr>
          <w:rFonts w:eastAsia="Times New Roman" w:cs="Times New Roman" w:ascii="Times New Roman" w:hAnsi="Times New Roman"/>
          <w:sz w:val="24"/>
          <w:szCs w:val="24"/>
          <w:rtl w:val="true"/>
        </w:rPr>
        <w:t xml:space="preserve"> .</w:t>
        <w:br/>
        <w:t xml:space="preserve">• </w:t>
      </w:r>
      <w:r>
        <w:rPr>
          <w:rFonts w:ascii="Times New Roman" w:hAnsi="Times New Roman" w:eastAsia="Times New Roman" w:cs="Times New Roman"/>
          <w:sz w:val="24"/>
          <w:sz w:val="24"/>
          <w:szCs w:val="24"/>
          <w:rtl w:val="true"/>
        </w:rPr>
        <w:t xml:space="preserve">رمي القرص </w:t>
      </w:r>
      <w:r>
        <w:rPr>
          <w:rFonts w:eastAsia="Times New Roman" w:cs="Times New Roman" w:ascii="Times New Roman" w:hAnsi="Times New Roman"/>
          <w:sz w:val="24"/>
          <w:szCs w:val="24"/>
        </w:rPr>
        <w:t>discus throw event</w:t>
      </w:r>
      <w:r>
        <w:rPr>
          <w:rFonts w:eastAsia="Times New Roman" w:cs="Times New Roman" w:ascii="Times New Roman" w:hAnsi="Times New Roman"/>
          <w:sz w:val="24"/>
          <w:szCs w:val="24"/>
          <w:rtl w:val="true"/>
        </w:rPr>
        <w:t xml:space="preserve"> .</w:t>
        <w:br/>
        <w:t xml:space="preserve">• </w:t>
      </w:r>
      <w:r>
        <w:rPr>
          <w:rFonts w:ascii="Times New Roman" w:hAnsi="Times New Roman" w:eastAsia="Times New Roman" w:cs="Times New Roman"/>
          <w:sz w:val="24"/>
          <w:sz w:val="24"/>
          <w:szCs w:val="24"/>
          <w:rtl w:val="true"/>
        </w:rPr>
        <w:t xml:space="preserve">رمي الرمح </w:t>
      </w:r>
      <w:r>
        <w:rPr>
          <w:rFonts w:eastAsia="Times New Roman" w:cs="Times New Roman" w:ascii="Times New Roman" w:hAnsi="Times New Roman"/>
          <w:sz w:val="24"/>
          <w:szCs w:val="24"/>
        </w:rPr>
        <w:t>javelin throw event</w:t>
      </w:r>
      <w:r>
        <w:rPr>
          <w:rFonts w:eastAsia="Times New Roman" w:cs="Times New Roman" w:ascii="Times New Roman" w:hAnsi="Times New Roman"/>
          <w:sz w:val="24"/>
          <w:szCs w:val="24"/>
          <w:rtl w:val="true"/>
        </w:rPr>
        <w:t xml:space="preserve"> .</w:t>
        <w:br/>
        <w:t xml:space="preserve">• </w:t>
      </w:r>
      <w:r>
        <w:rPr>
          <w:rFonts w:ascii="Times New Roman" w:hAnsi="Times New Roman" w:eastAsia="Times New Roman" w:cs="Times New Roman"/>
          <w:sz w:val="24"/>
          <w:sz w:val="24"/>
          <w:szCs w:val="24"/>
          <w:rtl w:val="true"/>
        </w:rPr>
        <w:t xml:space="preserve">رمي المطرقة </w:t>
      </w:r>
      <w:r>
        <w:rPr>
          <w:rFonts w:eastAsia="Times New Roman" w:cs="Times New Roman" w:ascii="Times New Roman" w:hAnsi="Times New Roman"/>
          <w:sz w:val="24"/>
          <w:szCs w:val="24"/>
        </w:rPr>
        <w:t>hammer throw event</w:t>
      </w:r>
      <w:r>
        <w:rPr>
          <w:rFonts w:eastAsia="Times New Roman" w:cs="Times New Roman" w:ascii="Times New Roman" w:hAnsi="Times New Roman"/>
          <w:sz w:val="24"/>
          <w:szCs w:val="24"/>
          <w:rtl w:val="true"/>
        </w:rPr>
        <w:t xml:space="preserve"> .</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وجميع هذه المسابقات تدخل ضمن برنامج بطولات العالم والألعاب الأولمبية والبطولات القارية والإقليمية والدولية للرجال والنساء على السواء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في فعالية دفع الكرة الحديدية تستخدم حركة الدفع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Putting</w:t>
      </w:r>
      <w:r>
        <w:rPr>
          <w:rFonts w:eastAsia="Times New Roman" w:cs="Times New Roman" w:ascii="Times New Roman" w:hAnsi="Times New Roman"/>
          <w:sz w:val="24"/>
          <w:szCs w:val="24"/>
          <w:rtl w:val="true"/>
        </w:rPr>
        <w:t xml:space="preserve"> ) , </w:t>
      </w:r>
      <w:r>
        <w:rPr>
          <w:rFonts w:ascii="Times New Roman" w:hAnsi="Times New Roman" w:eastAsia="Times New Roman" w:cs="Times New Roman"/>
          <w:sz w:val="24"/>
          <w:sz w:val="24"/>
          <w:szCs w:val="24"/>
          <w:rtl w:val="true"/>
        </w:rPr>
        <w:t xml:space="preserve">أما بقية الفعاليات فتستخدم حركة الرمي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Throwing</w:t>
      </w:r>
      <w:r>
        <w:rPr>
          <w:rFonts w:eastAsia="Times New Roman" w:cs="Times New Roman" w:ascii="Times New Roman" w:hAnsi="Times New Roman"/>
          <w:sz w:val="24"/>
          <w:szCs w:val="24"/>
          <w:rtl w:val="true"/>
        </w:rPr>
        <w:t xml:space="preserve"> ) , </w:t>
      </w:r>
      <w:r>
        <w:rPr>
          <w:rFonts w:ascii="Times New Roman" w:hAnsi="Times New Roman" w:eastAsia="Times New Roman" w:cs="Times New Roman"/>
          <w:sz w:val="24"/>
          <w:sz w:val="24"/>
          <w:szCs w:val="24"/>
          <w:rtl w:val="true"/>
        </w:rPr>
        <w:t xml:space="preserve">وذلك لأن الحركة التي ينفذها متسابق الكرة الحديدية هي حركة دفع أو قذف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لا يسمح القيام بحركة رمي فيه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ما كلمة الكرة الحديدي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Shot</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هو المصطلح الذي تم إعتماده في موقع الأكاديمية الرياضية العراقية وهو الأقرب للترجمة من مصطلحات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جل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ثقل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كتلة …إلخ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التي جاءت بها ترجمات الكتب العربية من المصادر الأجنبية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أولاً </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 xml:space="preserve">قواعد وقوانين ميدان المسابقة </w:t>
      </w:r>
      <w:r>
        <w:rPr>
          <w:rFonts w:eastAsia="Times New Roman" w:cs="Times New Roman" w:ascii="Times New Roman" w:hAnsi="Times New Roman"/>
          <w:b/>
          <w:bCs/>
          <w:sz w:val="24"/>
          <w:szCs w:val="24"/>
          <w:rtl w:val="true"/>
        </w:rPr>
        <w:t>:</w:t>
        <w:br/>
      </w:r>
      <w:r>
        <w:rPr>
          <w:rFonts w:ascii="Times New Roman" w:hAnsi="Times New Roman" w:eastAsia="Times New Roman" w:cs="Times New Roman"/>
          <w:sz w:val="24"/>
          <w:sz w:val="24"/>
          <w:szCs w:val="24"/>
          <w:rtl w:val="true"/>
        </w:rPr>
        <w:t xml:space="preserve">تنفذ فعالية دفع الكرة الحديدية من دائرة يبلغ قطرها </w:t>
      </w:r>
      <w:r>
        <w:rPr>
          <w:rFonts w:eastAsia="Times New Roman" w:cs="Times New Roman" w:ascii="Times New Roman" w:hAnsi="Times New Roman"/>
          <w:sz w:val="24"/>
          <w:szCs w:val="24"/>
        </w:rPr>
        <w:t>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قدام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2,135</w:t>
      </w:r>
      <w:r>
        <w:rPr>
          <w:rFonts w:ascii="Times New Roman" w:hAnsi="Times New Roman" w:eastAsia="Times New Roman" w:cs="Times New Roman"/>
          <w:sz w:val="24"/>
          <w:sz w:val="24"/>
          <w:szCs w:val="24"/>
          <w:rtl w:val="true"/>
        </w:rPr>
        <w:t xml:space="preserve">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ثبت أمامها لوحة إيقاف يبلغ عرضها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10</w:t>
      </w:r>
      <w:r>
        <w:rPr>
          <w:rFonts w:ascii="Times New Roman" w:hAnsi="Times New Roman" w:eastAsia="Times New Roman" w:cs="Times New Roman"/>
          <w:sz w:val="24"/>
          <w:sz w:val="24"/>
          <w:szCs w:val="24"/>
          <w:rtl w:val="true"/>
        </w:rPr>
        <w:t xml:space="preserve">س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طولها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122</w:t>
      </w:r>
      <w:r>
        <w:rPr>
          <w:rFonts w:ascii="Times New Roman" w:hAnsi="Times New Roman" w:eastAsia="Times New Roman" w:cs="Times New Roman"/>
          <w:sz w:val="24"/>
          <w:sz w:val="24"/>
          <w:szCs w:val="24"/>
          <w:rtl w:val="true"/>
        </w:rPr>
        <w:t xml:space="preserve">س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طلى باللون الأبيض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صنع هذه الدائرة من الحديد وتصب أرضها بمادة صلبة من الإسفلت أو الكونكريت ويجب أن لايكون سطحها أملساً تمام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وترتفع حافة الدائرة الحديدية عن الأرض داخلها بحدود </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س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ينما يبلغ إرتفاع اللوحة فوق الحافة الأمامية للدائرة بحدود </w:t>
      </w:r>
      <w:r>
        <w:rPr>
          <w:rFonts w:eastAsia="Times New Roman" w:cs="Times New Roman" w:ascii="Times New Roman" w:hAnsi="Times New Roman"/>
          <w:sz w:val="24"/>
          <w:szCs w:val="24"/>
        </w:rPr>
        <w:t>1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سم أيض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ما ألأرض المخصصة لسقوط الأداة فيجب أن تكون من التراب أو الحشيش وبنفس مستوى أرض الدائرة الداخل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التي يمكن للأداة أن تترك عليها أثراً أثناء السقوط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وتحدد بخطين جانبيين يطلق عليهما بخطي قطاع الدفع يبلغ عرضهما </w:t>
      </w:r>
      <w:r>
        <w:rPr>
          <w:rFonts w:eastAsia="Times New Roman" w:cs="Times New Roman" w:ascii="Times New Roman" w:hAnsi="Times New Roman"/>
          <w:sz w:val="24"/>
          <w:szCs w:val="24"/>
        </w:rPr>
        <w:t>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س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تحدد زاوية هذا القطاع بحدود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4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رجة </w:t>
      </w:r>
      <w:r>
        <w:rPr>
          <w:rFonts w:eastAsia="Times New Roman" w:cs="Times New Roman" w:ascii="Times New Roman" w:hAnsi="Times New Roman"/>
          <w:sz w:val="24"/>
          <w:szCs w:val="24"/>
          <w:rtl w:val="true"/>
        </w:rPr>
        <w:t>) .</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ثانياً </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 xml:space="preserve">قياس المسافة </w:t>
      </w:r>
      <w:r>
        <w:rPr>
          <w:rFonts w:eastAsia="Times New Roman" w:cs="Times New Roman" w:ascii="Times New Roman" w:hAnsi="Times New Roman"/>
          <w:b/>
          <w:bCs/>
          <w:sz w:val="24"/>
          <w:szCs w:val="24"/>
          <w:rtl w:val="true"/>
        </w:rPr>
        <w:t>:</w:t>
        <w:br/>
      </w:r>
      <w:r>
        <w:rPr>
          <w:rFonts w:ascii="Times New Roman" w:hAnsi="Times New Roman" w:eastAsia="Times New Roman" w:cs="Times New Roman"/>
          <w:sz w:val="24"/>
          <w:sz w:val="24"/>
          <w:szCs w:val="24"/>
          <w:rtl w:val="true"/>
        </w:rPr>
        <w:t xml:space="preserve">تقاس مسافة محاولات الدفع بشريط قياس صلب ولا يجوز إستخدام أشرطة القياس من مواد الكتان أو البلاستيك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حيث يقوم حكام أو قضاة المسابقة بقياس كل محاولة وذلك من أقرب أثر تتركه الكرة الحديدية داخل أرض قطاع الدفع وحتى الحافة الداخلية للوحة الإيقاف على أن يمد شريط القياس عمودياً على مركز الدائر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تسجل المسافة لأقرب </w:t>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سم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ثالثاً </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 xml:space="preserve">الأخطاء المرتكبة </w:t>
      </w:r>
      <w:r>
        <w:rPr>
          <w:rFonts w:eastAsia="Times New Roman" w:cs="Times New Roman" w:ascii="Times New Roman" w:hAnsi="Times New Roman"/>
          <w:b/>
          <w:bCs/>
          <w:sz w:val="24"/>
          <w:szCs w:val="24"/>
          <w:rtl w:val="true"/>
        </w:rPr>
        <w:t>:</w:t>
        <w:br/>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أخر المتسابق عن البدء بتنفيذ محاولته بعد إعلان رقمه أو إذاعة إسمه أكثر من </w:t>
      </w:r>
      <w:r>
        <w:rPr>
          <w:rFonts w:eastAsia="Times New Roman" w:cs="Times New Roman" w:ascii="Times New Roman" w:hAnsi="Times New Roman"/>
          <w:sz w:val="24"/>
          <w:szCs w:val="24"/>
        </w:rPr>
        <w:t>6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ث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هبوط مستوى الكرة الحديدية أو رفعها عالياً عن مستوى خط الكتف أو إبتعادها عن الرقبة أثناء حركة الدفع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لمس المتسابق سطح لوحة الإيقاف العليا وليست الداخلية بالقدم أو باي جزء من الجسم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لمس المتسابق الأرض خارج الدائرة بأي جزء من الجسم بعد أنتهاء الدفع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ترك المتسابق الدائرة قبل سقوط الأداة على أرض قطاع الدفع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عليه أن يتركها من النصف الخلفي وبوضع متزن وغير قلق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سقوط الأداة خارج أوعلى خطوط قطاع الدفع الجانبية أو حتى لمسها من حافة الخط الداخلية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سقوط الأداة من يد المتسابق داخل الدائرة أثناء المحاول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لا يحق له إعادتها</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للمتسابق الحق في إعادة محاولته التي بدأها ثم توقف لأي سبب كان أن يبدأ بها ثانية على أن لا يتأخر عن الزمن المسموح به للمحاولة وهو </w:t>
      </w:r>
      <w:r>
        <w:rPr>
          <w:rFonts w:eastAsia="Times New Roman" w:cs="Times New Roman" w:ascii="Times New Roman" w:hAnsi="Times New Roman"/>
          <w:sz w:val="24"/>
          <w:szCs w:val="24"/>
        </w:rPr>
        <w:t>60</w:t>
      </w:r>
      <w:r>
        <w:rPr>
          <w:rFonts w:ascii="Times New Roman" w:hAnsi="Times New Roman" w:eastAsia="Times New Roman" w:cs="Times New Roman"/>
          <w:sz w:val="24"/>
          <w:sz w:val="24"/>
          <w:szCs w:val="24"/>
          <w:rtl w:val="true"/>
        </w:rPr>
        <w:t xml:space="preserve">ث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ربط أكثر من أصبع مع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جوز ربط الأصابع منفردة لأجل تغطية جرح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يجوز إستخدام حزام الظهر أو ربط منطقة الرسغ والمعصم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التأثير المتعمد بالكلام أو الفعل على بقية المتسابقي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نذر فيها المتسابق ويستبعد إذا أعادها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تلقي تعليمات المدرب من خارج ميدان السباق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نذر عليها المدرب والمتسابق ويستبعد إذا أعاد تكرارها ثانية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رابعاً </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 xml:space="preserve">قواعد المسابقة </w:t>
      </w:r>
      <w:r>
        <w:rPr>
          <w:rFonts w:eastAsia="Times New Roman" w:cs="Times New Roman" w:ascii="Times New Roman" w:hAnsi="Times New Roman"/>
          <w:b/>
          <w:bCs/>
          <w:sz w:val="24"/>
          <w:szCs w:val="24"/>
          <w:rtl w:val="true"/>
        </w:rPr>
        <w:t>:</w:t>
        <w:br/>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تم ترتيب المتسابقين المشاركين في دفع الكرة الحديدية بواسطة القرعة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يمنح كل متسابق </w:t>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حاولات إذا زاد العدد عن </w:t>
      </w:r>
      <w:r>
        <w:rPr>
          <w:rFonts w:eastAsia="Times New Roman" w:cs="Times New Roman" w:ascii="Times New Roman" w:hAnsi="Times New Roman"/>
          <w:sz w:val="24"/>
          <w:szCs w:val="24"/>
        </w:rPr>
        <w:t>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تسابقي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ثم يمنح أفضل </w:t>
      </w:r>
      <w:r>
        <w:rPr>
          <w:rFonts w:eastAsia="Times New Roman" w:cs="Times New Roman" w:ascii="Times New Roman" w:hAnsi="Times New Roman"/>
          <w:sz w:val="24"/>
          <w:szCs w:val="24"/>
        </w:rPr>
        <w:t>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تسابقين </w:t>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حاولات إضاف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تعتمد أفضل محاولة من الحاولات الستة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بالبطولات الكبيرة والألعاب الأولمبية يتم وضع رقم تأهيلي للفعالية للوصول إلى الدور النهائ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تنظم مسابقة تمهيدية للترشيح للسباق النهائي يمنح فيها كل متسابق </w:t>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حاولات فقط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تأهل من يحقق الرقم التأهيل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يتأهل عدد </w:t>
      </w:r>
      <w:r>
        <w:rPr>
          <w:rFonts w:eastAsia="Times New Roman" w:cs="Times New Roman" w:ascii="Times New Roman" w:hAnsi="Times New Roman"/>
          <w:sz w:val="24"/>
          <w:szCs w:val="24"/>
        </w:rPr>
        <w:t>1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تسابقاً للسباق النهائي من الذين يحققون الإنجاز أو الأقرب لذلك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تجرى قرعة قبل السباق النهائ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منح كل متسابق </w:t>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حاولات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ثم يمنح أفضل </w:t>
      </w:r>
      <w:r>
        <w:rPr>
          <w:rFonts w:eastAsia="Times New Roman" w:cs="Times New Roman" w:ascii="Times New Roman" w:hAnsi="Times New Roman"/>
          <w:sz w:val="24"/>
          <w:szCs w:val="24"/>
        </w:rPr>
        <w:t>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تسابقين </w:t>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حاولات إضاف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تحتسب النتيجة على أفضل محاول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إذا حصلت عقدة على أي مركز من المراكز يرجع إلى ثاني أفضل محاولة لأجل حل تلك العقدة على المركزين الأول والثان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ينما يحصل الآخرين على نفس النتيجة إذا ما حصلت العقدة على بقية المراكز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كما وتوزع النقاط مناصفة بين المركزين لتلك العقدة في حالة كون البطولة تخضع لنظام النقاط</w:t>
      </w:r>
      <w:r>
        <w:rPr>
          <w:rFonts w:eastAsia="Times New Roman" w:cs="Times New Roman" w:ascii="Times New Roman" w:hAnsi="Times New Roman"/>
          <w:sz w:val="24"/>
          <w:szCs w:val="24"/>
          <w:rtl w:val="true"/>
        </w:rPr>
        <w:br/>
        <w:t xml:space="preserve">- </w:t>
      </w:r>
      <w:r>
        <w:rPr>
          <w:rFonts w:ascii="Times New Roman" w:hAnsi="Times New Roman" w:eastAsia="Times New Roman" w:cs="Times New Roman"/>
          <w:sz w:val="24"/>
          <w:sz w:val="24"/>
          <w:szCs w:val="24"/>
          <w:rtl w:val="true"/>
        </w:rPr>
        <w:t xml:space="preserve">يبلغ وزن الكرة الحديدية لمسابقة الرجال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7,260</w:t>
      </w:r>
      <w:r>
        <w:rPr>
          <w:rFonts w:ascii="Times New Roman" w:hAnsi="Times New Roman" w:eastAsia="Times New Roman" w:cs="Times New Roman"/>
          <w:sz w:val="24"/>
          <w:sz w:val="24"/>
          <w:szCs w:val="24"/>
          <w:rtl w:val="true"/>
        </w:rPr>
        <w:t xml:space="preserve">كغ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للنساء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4,00</w:t>
      </w:r>
      <w:r>
        <w:rPr>
          <w:rFonts w:ascii="Times New Roman" w:hAnsi="Times New Roman" w:eastAsia="Times New Roman" w:cs="Times New Roman"/>
          <w:sz w:val="24"/>
          <w:sz w:val="24"/>
          <w:szCs w:val="24"/>
          <w:rtl w:val="true"/>
        </w:rPr>
        <w:t xml:space="preserve">كغم </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وعلى اللجنة المنظمة للبطولة تهيئة عدد من الكرات الحديدية وبأحجام مختلفة تناسب جميع المشاركي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لايحق للمتسابق أن يستخدم أداته الخاصة إلا إذا تمت مصادقة اللجنة عليها ثم وضعها مع بقية الكرات لإستخدامها من قبل أي متسابق آخر بالبطولة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تجهز المسابقة بوعاء يوضع في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مغنيسيو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إستخدامه على اليد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يجهز ميدان السباق بساعة توضح زمن أداء المحاولة بين المناداة والبدء به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يجهز الميدان بلوحة ومن اي نوع كان يدوية أو كهربائية لأجل إعلان دور المتسابقين بالمحاولات ثم إعلان نتيجة تلك المحاولة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يتم إستخدام وسائل القياس اليدوية أو الألكترونية الحديث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ما اليدوية فأشرطة القياس المصنعة من الحديد أو الفولاذ الصلب فقط </w:t>
      </w:r>
      <w:r>
        <w:rPr>
          <w:rFonts w:eastAsia="Times New Roman" w:cs="Times New Roman" w:ascii="Times New Roman" w:hAnsi="Times New Roman"/>
          <w:sz w:val="24"/>
          <w:szCs w:val="24"/>
          <w:rtl w:val="true"/>
        </w:rPr>
        <w:t>.</w:t>
        <w:br/>
        <w:t xml:space="preserve">- </w:t>
      </w:r>
      <w:r>
        <w:rPr>
          <w:rFonts w:ascii="Times New Roman" w:hAnsi="Times New Roman" w:eastAsia="Times New Roman" w:cs="Times New Roman"/>
          <w:sz w:val="24"/>
          <w:sz w:val="24"/>
          <w:szCs w:val="24"/>
          <w:rtl w:val="true"/>
        </w:rPr>
        <w:t xml:space="preserve">يتم تنفيذ مسابقة دفع الكرة الحديدية بواسطة عدد من القضاة يبلغ عددهم بحدود </w:t>
      </w:r>
      <w:r>
        <w:rPr>
          <w:rFonts w:eastAsia="Times New Roman" w:cs="Times New Roman" w:ascii="Times New Roman" w:hAnsi="Times New Roman"/>
          <w:sz w:val="24"/>
          <w:szCs w:val="24"/>
        </w:rPr>
        <w:t>10</w:t>
      </w:r>
      <w:r>
        <w:rPr>
          <w:rFonts w:eastAsia="Times New Roman" w:cs="Times New Roman" w:ascii="Times New Roman" w:hAnsi="Times New Roman"/>
          <w:sz w:val="24"/>
          <w:szCs w:val="24"/>
          <w:rtl w:val="true"/>
        </w:rPr>
        <w:t xml:space="preserve"> – </w:t>
      </w:r>
      <w:r>
        <w:rPr>
          <w:rFonts w:eastAsia="Times New Roman" w:cs="Times New Roman" w:ascii="Times New Roman" w:hAnsi="Times New Roman"/>
          <w:sz w:val="24"/>
          <w:szCs w:val="24"/>
        </w:rPr>
        <w:t>1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تحدد واجباتهم كما يلي </w:t>
      </w:r>
      <w:r>
        <w:rPr>
          <w:rFonts w:eastAsia="Times New Roman" w:cs="Times New Roman" w:ascii="Times New Roman" w:hAnsi="Times New Roman"/>
          <w:sz w:val="24"/>
          <w:szCs w:val="24"/>
          <w:rtl w:val="true"/>
        </w:rPr>
        <w:t>:</w:t>
        <w:br/>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حكم المسابقة الرئيسي الذي يقرر نجاح المحاولة أو فشلها ويحمل علمين في يده أبيض وأحمر </w:t>
      </w:r>
      <w:r>
        <w:rPr>
          <w:rFonts w:eastAsia="Times New Roman" w:cs="Times New Roman" w:ascii="Times New Roman" w:hAnsi="Times New Roman"/>
          <w:sz w:val="24"/>
          <w:szCs w:val="24"/>
          <w:rtl w:val="true"/>
        </w:rPr>
        <w:t>.</w:t>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قضاة قياس المسافة وعددهم </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قضاة تحديد نقطة سقوط الأداة على أرض القطاع وعددهم </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قضاة حمل الأدوات وإرجاعها إلى محملها وعددهم </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br/>
      </w:r>
      <w:r>
        <w:rPr>
          <w:rFonts w:eastAsia="Times New Roman" w:cs="Times New Roman" w:ascii="Times New Roman" w:hAnsi="Times New Roman"/>
          <w:sz w:val="24"/>
          <w:szCs w:val="24"/>
        </w:rPr>
        <w:t>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سجل المسابقة ويجلس على طاولة خاصة </w:t>
      </w:r>
      <w:r>
        <w:rPr>
          <w:rFonts w:eastAsia="Times New Roman" w:cs="Times New Roman" w:ascii="Times New Roman" w:hAnsi="Times New Roman"/>
          <w:sz w:val="24"/>
          <w:szCs w:val="24"/>
          <w:rtl w:val="true"/>
        </w:rPr>
        <w:t>.</w:t>
        <w:br/>
      </w:r>
      <w:r>
        <w:rPr>
          <w:rFonts w:eastAsia="Times New Roman" w:cs="Times New Roman" w:ascii="Times New Roman" w:hAnsi="Times New Roman"/>
          <w:sz w:val="24"/>
          <w:szCs w:val="24"/>
        </w:rPr>
        <w:t>6</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يقاتي المحاولات ويجلس إلى جنب المسجل </w:t>
      </w:r>
      <w:r>
        <w:rPr>
          <w:rFonts w:eastAsia="Times New Roman" w:cs="Times New Roman" w:ascii="Times New Roman" w:hAnsi="Times New Roman"/>
          <w:sz w:val="24"/>
          <w:szCs w:val="24"/>
          <w:rtl w:val="true"/>
        </w:rPr>
        <w:t>.</w:t>
        <w:br/>
      </w:r>
      <w:r>
        <w:rPr>
          <w:rFonts w:eastAsia="Times New Roman" w:cs="Times New Roman" w:ascii="Times New Roman" w:hAnsi="Times New Roman"/>
          <w:sz w:val="24"/>
          <w:szCs w:val="24"/>
        </w:rPr>
        <w:t>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شغل لوحة الإعلان </w:t>
      </w:r>
      <w:r>
        <w:rPr>
          <w:rFonts w:eastAsia="Times New Roman" w:cs="Times New Roman" w:ascii="Times New Roman" w:hAnsi="Times New Roman"/>
          <w:sz w:val="24"/>
          <w:szCs w:val="24"/>
          <w:rtl w:val="true"/>
        </w:rPr>
        <w:t>.</w:t>
        <w:br/>
      </w:r>
      <w:r>
        <w:rPr>
          <w:rFonts w:eastAsia="Times New Roman" w:cs="Times New Roman" w:ascii="Times New Roman" w:hAnsi="Times New Roman"/>
          <w:sz w:val="24"/>
          <w:szCs w:val="24"/>
        </w:rPr>
        <w:t>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قضاة الإشراف على مكان المتسابقين ومراقبتهم وتحضيرهم عدد </w:t>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خامساً </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 xml:space="preserve">تكنيك دفع الكرة الحديدية </w:t>
      </w:r>
      <w:r>
        <w:rPr>
          <w:rFonts w:eastAsia="Times New Roman" w:cs="Times New Roman" w:ascii="Times New Roman" w:hAnsi="Times New Roman"/>
          <w:b/>
          <w:bCs/>
          <w:sz w:val="24"/>
          <w:szCs w:val="24"/>
          <w:rtl w:val="true"/>
        </w:rPr>
        <w:t>:</w:t>
        <w:br/>
      </w:r>
      <w:r>
        <w:rPr>
          <w:rFonts w:ascii="Times New Roman" w:hAnsi="Times New Roman" w:eastAsia="Times New Roman" w:cs="Times New Roman"/>
          <w:sz w:val="24"/>
          <w:sz w:val="24"/>
          <w:szCs w:val="24"/>
          <w:rtl w:val="true"/>
        </w:rPr>
        <w:t xml:space="preserve">يستخدم حالياً نوعين من أساليب أو تكنيك دفع الكرة الحديدية من قبل الأبطال من الرجال والنساء وهما تكنيك أوبراين أو الزحلق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تكنيك باريشنيكوف أو الدورا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قد كان دفع الكرة الحديدية يتم من الوضع الجانب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حيث يتحرك المتسابق فيه من مؤخرة الدائرة إلى مقدمتها على طريقة وثب واطئه جانبية ثم يقوم بدفع الكرة الحديدية بحركة لف جذعه ثم مد ذراعه ليتركها أماماً عالي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ما مكتشف طريقة الزحلقة فهو البطل الأولمبي الأمريك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اري أوبراي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ذلك عام </w:t>
      </w:r>
      <w:r>
        <w:rPr>
          <w:rFonts w:eastAsia="Times New Roman" w:cs="Times New Roman" w:ascii="Times New Roman" w:hAnsi="Times New Roman"/>
          <w:sz w:val="24"/>
          <w:szCs w:val="24"/>
        </w:rPr>
        <w:t>1951</w:t>
      </w:r>
      <w:r>
        <w:rPr>
          <w:rFonts w:ascii="Times New Roman" w:hAnsi="Times New Roman" w:eastAsia="Times New Roman" w:cs="Times New Roman"/>
          <w:sz w:val="24"/>
          <w:sz w:val="24"/>
          <w:szCs w:val="24"/>
          <w:rtl w:val="true"/>
        </w:rPr>
        <w:t xml:space="preserve">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قد إخترع هذا التكنيك الذي سمي بإسمه أيض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حيث يقف وظهره بإتجاه قطاع الدفع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قوم بالتحرك خلفاً بطريقة الدفع والزحلقة ثم يدور </w:t>
      </w:r>
      <w:r>
        <w:rPr>
          <w:rFonts w:eastAsia="Times New Roman" w:cs="Times New Roman" w:ascii="Times New Roman" w:hAnsi="Times New Roman"/>
          <w:sz w:val="24"/>
          <w:szCs w:val="24"/>
        </w:rPr>
        <w:t>18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رجة ليدفع الكرة فيها أماماً عالياً من مقدمة الدائرة </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أما تكنيك الدوران فقد ظهر لول مرة عام </w:t>
      </w:r>
      <w:r>
        <w:rPr>
          <w:rFonts w:eastAsia="Times New Roman" w:cs="Times New Roman" w:ascii="Times New Roman" w:hAnsi="Times New Roman"/>
          <w:sz w:val="24"/>
          <w:szCs w:val="24"/>
        </w:rPr>
        <w:t>1972</w:t>
      </w:r>
      <w:r>
        <w:rPr>
          <w:rFonts w:ascii="Times New Roman" w:hAnsi="Times New Roman" w:eastAsia="Times New Roman" w:cs="Times New Roman"/>
          <w:sz w:val="24"/>
          <w:sz w:val="24"/>
          <w:szCs w:val="24"/>
          <w:rtl w:val="true"/>
        </w:rPr>
        <w:t xml:space="preserve">م بواسطة الروس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يكسندر باريشنيكوف </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لقد حطم به الرقم العالمي آنذاك بتكنيكه الجديد وتخطى حاجز مسافة </w:t>
      </w:r>
      <w:r>
        <w:rPr>
          <w:rFonts w:eastAsia="Times New Roman" w:cs="Times New Roman" w:ascii="Times New Roman" w:hAnsi="Times New Roman"/>
          <w:sz w:val="24"/>
          <w:szCs w:val="24"/>
        </w:rPr>
        <w:t>22</w:t>
      </w:r>
      <w:r>
        <w:rPr>
          <w:rFonts w:ascii="Times New Roman" w:hAnsi="Times New Roman" w:eastAsia="Times New Roman" w:cs="Times New Roman"/>
          <w:sz w:val="24"/>
          <w:sz w:val="24"/>
          <w:szCs w:val="24"/>
          <w:rtl w:val="true"/>
        </w:rPr>
        <w:t xml:space="preserve">م لأول مرة بالتاريخ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بذلك عد باريشنيكوف مخترعاً لتكنيك الدوران بدفع الكرة الحديدية وهذه الطريقة مشابهة إلى حدما تكنيك رمي القرص بالدورا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حيث يقف وظهره بإتجاه قطاع الدفع أيض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ثم يقوم بلف جذعه والدوران حول رجل اليسار للشخص اليمناوي ليضع قدم اليمين وسط الدائرة ثم يكمل دوران جسمه ليضع قدم اليسار في مقدمة الدائرة ويدفع الأداة بحركة جذع واكتاف قو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قد إرتفع عدد الرياضيين في فعالية دفع الكرة الحديدية في السنوات الأخيرة من الذين يستخدمون تكنيك الدورا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في بطولة العالم الأخيرة في برلين </w:t>
      </w:r>
      <w:r>
        <w:rPr>
          <w:rFonts w:eastAsia="Times New Roman" w:cs="Times New Roman" w:ascii="Times New Roman" w:hAnsi="Times New Roman"/>
          <w:sz w:val="24"/>
          <w:szCs w:val="24"/>
        </w:rPr>
        <w:t>2009</w:t>
      </w:r>
      <w:r>
        <w:rPr>
          <w:rFonts w:ascii="Times New Roman" w:hAnsi="Times New Roman" w:eastAsia="Times New Roman" w:cs="Times New Roman"/>
          <w:sz w:val="24"/>
          <w:sz w:val="24"/>
          <w:szCs w:val="24"/>
          <w:rtl w:val="true"/>
        </w:rPr>
        <w:t xml:space="preserve">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قد قام </w:t>
      </w:r>
      <w:r>
        <w:rPr>
          <w:rFonts w:eastAsia="Times New Roman" w:cs="Times New Roman" w:ascii="Times New Roman" w:hAnsi="Times New Roman"/>
          <w:sz w:val="24"/>
          <w:szCs w:val="24"/>
        </w:rPr>
        <w:t>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تسابقين من أفضل </w:t>
      </w:r>
      <w:r>
        <w:rPr>
          <w:rFonts w:eastAsia="Times New Roman" w:cs="Times New Roman" w:ascii="Times New Roman" w:hAnsi="Times New Roman"/>
          <w:sz w:val="24"/>
          <w:szCs w:val="24"/>
        </w:rPr>
        <w:t>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العالم بإستخدام تكنيك الدوران في مسابقة الرجال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ما في مسابقة النساء فقد أستخدمت </w:t>
      </w:r>
      <w:r>
        <w:rPr>
          <w:rFonts w:eastAsia="Times New Roman" w:cs="Times New Roman" w:ascii="Times New Roman" w:hAnsi="Times New Roman"/>
          <w:sz w:val="24"/>
          <w:szCs w:val="24"/>
        </w:rPr>
        <w:t>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 أفضل </w:t>
      </w:r>
      <w:r>
        <w:rPr>
          <w:rFonts w:eastAsia="Times New Roman" w:cs="Times New Roman" w:ascii="Times New Roman" w:hAnsi="Times New Roman"/>
          <w:sz w:val="24"/>
          <w:szCs w:val="24"/>
        </w:rPr>
        <w:t>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ي نهائي المسابقة تكنيك الزحلقة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سادساً </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 xml:space="preserve">المراحل التكنيكية لدفع الكرة الحديدية </w:t>
      </w:r>
      <w:r>
        <w:rPr>
          <w:rFonts w:eastAsia="Times New Roman" w:cs="Times New Roman" w:ascii="Times New Roman" w:hAnsi="Times New Roman"/>
          <w:b/>
          <w:bCs/>
          <w:sz w:val="24"/>
          <w:szCs w:val="24"/>
          <w:rtl w:val="true"/>
        </w:rPr>
        <w:t>:</w:t>
      </w:r>
      <w:r>
        <w:rPr>
          <w:rFonts w:eastAsia="Times New Roman" w:cs="Times New Roman" w:ascii="Times New Roman" w:hAnsi="Times New Roman"/>
          <w:sz w:val="24"/>
          <w:szCs w:val="24"/>
          <w:rtl w:val="true"/>
        </w:rPr>
        <w:br/>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سك الكرة والوقفة الإبتدائية </w:t>
      </w:r>
      <w:r>
        <w:rPr>
          <w:rFonts w:eastAsia="Times New Roman" w:cs="Times New Roman" w:ascii="Times New Roman" w:hAnsi="Times New Roman"/>
          <w:sz w:val="24"/>
          <w:szCs w:val="24"/>
          <w:rtl w:val="true"/>
        </w:rPr>
        <w:t>.</w:t>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حركات التحضيرية المسبقة </w:t>
      </w:r>
      <w:r>
        <w:rPr>
          <w:rFonts w:eastAsia="Times New Roman" w:cs="Times New Roman" w:ascii="Times New Roman" w:hAnsi="Times New Roman"/>
          <w:sz w:val="24"/>
          <w:szCs w:val="24"/>
          <w:rtl w:val="true"/>
        </w:rPr>
        <w:t>.</w:t>
        <w:br/>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حركة من الخلف عبر الدائرة </w:t>
      </w:r>
      <w:r>
        <w:rPr>
          <w:rFonts w:eastAsia="Times New Roman" w:cs="Times New Roman" w:ascii="Times New Roman" w:hAnsi="Times New Roman"/>
          <w:sz w:val="24"/>
          <w:szCs w:val="24"/>
          <w:rtl w:val="true"/>
        </w:rPr>
        <w:t>.</w:t>
        <w:br/>
      </w:r>
      <w:r>
        <w:rPr>
          <w:rFonts w:eastAsia="Times New Roman" w:cs="Times New Roman" w:ascii="Times New Roman" w:hAnsi="Times New Roman"/>
          <w:sz w:val="24"/>
          <w:szCs w:val="24"/>
        </w:rPr>
        <w:t>4</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وضع النهائي وحركة الدفع </w:t>
      </w:r>
      <w:r>
        <w:rPr>
          <w:rFonts w:eastAsia="Times New Roman" w:cs="Times New Roman" w:ascii="Times New Roman" w:hAnsi="Times New Roman"/>
          <w:sz w:val="24"/>
          <w:szCs w:val="24"/>
          <w:rtl w:val="true"/>
        </w:rPr>
        <w:t>.</w:t>
        <w:br/>
      </w:r>
      <w:r>
        <w:rPr>
          <w:rFonts w:eastAsia="Times New Roman" w:cs="Times New Roman" w:ascii="Times New Roman" w:hAnsi="Times New Roman"/>
          <w:sz w:val="24"/>
          <w:szCs w:val="24"/>
        </w:rPr>
        <w:t>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تبديل والإتزان النهائي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سابعاً </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 xml:space="preserve">تكنيك الزحلقة </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 xml:space="preserve">أوبراين </w:t>
      </w:r>
      <w:r>
        <w:rPr>
          <w:rFonts w:eastAsia="Times New Roman" w:cs="Times New Roman" w:ascii="Times New Roman" w:hAnsi="Times New Roman"/>
          <w:b/>
          <w:bCs/>
          <w:sz w:val="24"/>
          <w:szCs w:val="24"/>
          <w:rtl w:val="true"/>
        </w:rPr>
        <w:t>) :</w:t>
        <w:br/>
      </w:r>
      <w:r>
        <w:rPr>
          <w:rFonts w:eastAsia="Times New Roman" w:cs="Times New Roman" w:ascii="Times New Roman" w:hAnsi="Times New Roman"/>
          <w:sz w:val="24"/>
          <w:szCs w:val="24"/>
          <w:rtl w:val="true"/>
        </w:rPr>
        <w:br/>
      </w:r>
      <w:r>
        <w:rPr>
          <w:rFonts w:ascii="Times New Roman" w:hAnsi="Times New Roman" w:eastAsia="Times New Roman" w:cs="Times New Roman"/>
          <w:i/>
          <w:i/>
          <w:iCs/>
          <w:sz w:val="24"/>
          <w:sz w:val="24"/>
          <w:szCs w:val="24"/>
          <w:rtl w:val="true"/>
        </w:rPr>
        <w:t>مسك الكرة والوقفة الإبتدائية</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بطريقة الزحلقة يمسك الرياضي اليمناوي الكرة بسلاميات أصابع اليد اليمنى بحيث تحيط اصابع يده الكرة من نصفها الخلفي ويضعها أمام خط كتفه الأيمن ملامسة لرقبته وتتجه راحة يده أمام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ثم يقف في نهاية الدائرة وظهره مواجهاً قطاع الدفع بحيث يقف معتدلاً تماماً على رجله اليمنى واضعاً مقدمة قدمه اليسرى خلف قدمه اليمنى وفوق الأرض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رافعاً ذراعه الأيسر عالياً أمام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تجه مرفق ذراعه الأيمن جانباً عالي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ينما يبقى رأسه معتدلاً ونظره إلى الخلف </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الحركات التحضيرية المسبقة </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بطريقة الزحلقة وبعد المسك والوقوف بإعتدال يبدأ الرياضي بحركة إنثناء بالركبتين والجذع أماماً أولاً هابطاً بذراعه الأيسر للأسفل وحتى يصل وضعاً متكوراً تقريباً بالجسم تقترب فيه مراكز ثقل الأطراف من مركز ثقل الجسم ومتحفزاً لمرحلة الدفع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في هذه المرحلة يقوم بعض الرياضيين بإجراء مرجحة خلفية برجل اليسار بحيث ترتفع عن الأرض إلى مستوى الظهر ثم تنسحب مرة أخرى إلى الداخل وإلى وضع التكور ثانية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i/>
          <w:i/>
          <w:iCs/>
          <w:sz w:val="24"/>
          <w:sz w:val="24"/>
          <w:szCs w:val="24"/>
          <w:rtl w:val="true"/>
        </w:rPr>
        <w:t>الزحلقة من الخلف عبر الدائرة</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بطريقة الزحلقة وبعد مرحلة التكور السابقة يقوم الرياضي بحركة دفع قوية برجل اليمين للأرض مع حركة رفس قوية بنفس الوقت برجل اليسار خلف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ثم القيام بسحب رجل اليمين من مكانها في نهاية الدائرة لوضعها في منتصفها على شكل زحلقة خلفية بتماس مع سطح الأرض أو بترك سطح الأرض قليلاً ولكن بدون حركة وثب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وضع قدم اليمين بمنتصف الدائرة بعد أن يتم تدوير الحوض في نهاية هذه الحركة بحيث تتجه قدم اليمين لليسار بحدود </w:t>
      </w:r>
      <w:r>
        <w:rPr>
          <w:rFonts w:eastAsia="Times New Roman" w:cs="Times New Roman" w:ascii="Times New Roman" w:hAnsi="Times New Roman"/>
          <w:sz w:val="24"/>
          <w:szCs w:val="24"/>
        </w:rPr>
        <w:t>4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رج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رتفع الجسم قليلاً من وضعه المتكور سابقاً بينما يبقى النظر والأكتاف خلفاً ويصل الرياضي نهاية هذه المرحلة عندما يقوم بوضع قدمه اليسرى في مقدمة الدائرة بتماس مع لوحة الإيقاف الأمام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غالباً ما يصطدم الرياضي الجيد باللوح نتيجة حركته القوية ليستفاد من هذا التوقف المفاجيء والسريع لأجل إتمام المرحلة التالية بفعالية كبيرة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i/>
          <w:i/>
          <w:iCs/>
          <w:sz w:val="24"/>
          <w:sz w:val="24"/>
          <w:szCs w:val="24"/>
          <w:rtl w:val="true"/>
        </w:rPr>
        <w:t>الوضع النهائي وحركة الدفع</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بطريقة الزحلقة تنتهي مرحلة الإنتقال عبر الدائرة في لحظة وضع القدم اليسرى ضد لوحة الإيقاف الأمامية لتبدأ المرحلة الرئيسية والمهمة من المراحل التكنيكية في دفع الكرة الحديد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حيث يبدا الرياضي هذه المرحلة بدفع قوي من الرجل اليمنى للأرض مع دوران الحوض والأكتاف بحدود </w:t>
      </w:r>
      <w:r>
        <w:rPr>
          <w:rFonts w:eastAsia="Times New Roman" w:cs="Times New Roman" w:ascii="Times New Roman" w:hAnsi="Times New Roman"/>
          <w:sz w:val="24"/>
          <w:szCs w:val="24"/>
        </w:rPr>
        <w:t>18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رجة ليرفع جذعه وليتجه الصدر أماماً عالي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ثم يكتمل دفع الأرض القوي بالرجلين سوية مع القيام بدفع الكرة من مكانها أماماً عالياً بإستخدام كامل مفاصل وعضلات الجسم وفي آن واحد لتترك القدمين سطح الأرض فيه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في هذه المرحلة يقوم الرياضي بإستخدام الذراع اليسرى جيداً للمساعدة في سرعة تدوير الجذع أماماً وإسناد كامل الحرك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تبلغ زاوية إنطلاق الكرة الحديدية في هذا التكنيك بحدود </w:t>
      </w:r>
      <w:r>
        <w:rPr>
          <w:rFonts w:eastAsia="Times New Roman" w:cs="Times New Roman" w:ascii="Times New Roman" w:hAnsi="Times New Roman"/>
          <w:sz w:val="24"/>
          <w:szCs w:val="24"/>
        </w:rPr>
        <w:t>4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رج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تصل سرعة إنطلاقها </w:t>
      </w:r>
      <w:r>
        <w:rPr>
          <w:rFonts w:eastAsia="Times New Roman" w:cs="Times New Roman" w:ascii="Times New Roman" w:hAnsi="Times New Roman"/>
          <w:sz w:val="24"/>
          <w:szCs w:val="24"/>
        </w:rPr>
        <w:t>14</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ث لدى الأبطال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i/>
          <w:i/>
          <w:iCs/>
          <w:sz w:val="24"/>
          <w:sz w:val="24"/>
          <w:szCs w:val="24"/>
          <w:rtl w:val="true"/>
        </w:rPr>
        <w:t>التبديل والإتزان النهائي</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بطريقة الزحلقة تعد المرحلة النهائية التي يحاول بها الرياضي المحافظة على إتزانه وعدم القيام بخطأ الخروج من الدائر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تبدأ هذه المرحلة لحظة ترك الرياضي الأرض بقدميه وترك الكرة الحديدية من يد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حيث يقوم بعملية تبديل بالرجلين ليقدم رجل اليمين ويؤخر رجل اليسار خلف لوحة الإيقاف مع إنحناء بسيط بالجسم أمام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عليه تجنب دوران الجسم والمحافظة على نظره بإتجاه الكرة حتى تهبط أرضاً ثم يترك الدائرة بهدوء من النصف الخلفي لها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b/>
          <w:b/>
          <w:bCs/>
          <w:sz w:val="24"/>
          <w:sz w:val="24"/>
          <w:szCs w:val="24"/>
          <w:rtl w:val="true"/>
        </w:rPr>
        <w:t xml:space="preserve">ثامناً </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 xml:space="preserve">تكنيك الدوران </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 xml:space="preserve">باريشنيكوف </w:t>
      </w:r>
      <w:r>
        <w:rPr>
          <w:rFonts w:eastAsia="Times New Roman" w:cs="Times New Roman" w:ascii="Times New Roman" w:hAnsi="Times New Roman"/>
          <w:b/>
          <w:bCs/>
          <w:sz w:val="24"/>
          <w:szCs w:val="24"/>
          <w:rtl w:val="true"/>
        </w:rPr>
        <w:t>) :</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i/>
          <w:i/>
          <w:iCs/>
          <w:sz w:val="24"/>
          <w:sz w:val="24"/>
          <w:szCs w:val="24"/>
          <w:rtl w:val="true"/>
        </w:rPr>
        <w:t>المسك والوقفة الإبتدائية</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في طريقة الدوران يمسك الرياضي الكرة الحديدية كما في الطريقة السابقة بسلاميات أصابع يده اليمنى إذا كان يمناو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ثم يضعها فوق خط كتفه الأيمن ومباشرة تحت الأذن اليمنى ملاصقة للرقبة بحيث تتجه راحة كفه قليلا للأمام والأعلى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بتعد مرفق ذراع اليمين جانباً بينما يرفع الذراع الحرة اليسرى بإنثناء أمام الصدر بإرتخاء تا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قف بقدمين مفتوحتين جيداً بمسافة عرض الكتفين والظهر بإتجاه قطاع الدفع مع إنثناء بسيط بالركبتين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i/>
          <w:i/>
          <w:iCs/>
          <w:sz w:val="24"/>
          <w:sz w:val="24"/>
          <w:szCs w:val="24"/>
          <w:rtl w:val="true"/>
        </w:rPr>
        <w:t>التحضير المسبق للدوران</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قبل البدء بطريقة الدوران يقوم الرياضي بنقل ثقل جسمه على الرجل اليمنى مع لف جذعه ورأسه أيضاً جيداً نحو الجهة اليمنى مع رفع كعب قدمه اليسرى وتدويرها لليمي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تجنب الرياضي في هذه الحركة التحضيرية الإنحناء كثيراً للأمام بل يحاول المحافظة على جذعه في وضع جالس لكي يعمل على الحصول على الإلتواء اللازم بالجسم في هذه المرحلة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i/>
          <w:i/>
          <w:iCs/>
          <w:sz w:val="24"/>
          <w:sz w:val="24"/>
          <w:szCs w:val="24"/>
          <w:rtl w:val="true"/>
        </w:rPr>
        <w:t>مرحلة الدوران والإنتقال</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في طريقة الدوران هذه وبعد المرحلة التحضير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نقل الرياضي ثقل جسمه مباشرة فوق الرجل اليسرى ويبدأ مرحلة الدوران بلف رأسه مع ذراعه الحرة أولاً نحو اليسار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ثم يتجه بنظره إلى مقدمة الدائرة ليكمل دوران جسمه بحركة دوران مشابهة لحركة الدوران برمي القرص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ي بعد أن يلف الرأس والذراع اليسرى يدفع الأرض بالقدم اليمنى وينقلها حول الرجل اليسرى التي تعمل كرجل إرتكاز ومحور حوران للجسم ككل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ما نقل الحركة هذه فيتم بتزايد كبير بالسرعة من خلال مرجحة الرجل اليمنى حول الرجل اليسرى ثم وضعها في منتصف الدائر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ثم تكملة دوران الجسم لأجل وضع الرجل اليسرى في مقدمة الدائرة ضد لوحة الإيقاف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في هذه اللحظة تنتهي هذه المرحلة من تكنيك الدوران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i/>
          <w:i/>
          <w:iCs/>
          <w:sz w:val="24"/>
          <w:sz w:val="24"/>
          <w:szCs w:val="24"/>
          <w:rtl w:val="true"/>
        </w:rPr>
        <w:t>الوضع النهائي وحركة الدفع</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في طريقة الدوران تكون هذه المرحلة قصيرة وسريعة جد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طريق تعجيل الأداء قصير أيض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بدأ الوضع النهائي هذا لحظة وضع القدم اليسرى ضد لوحة الأيقاف أي أمام الدائرة بحيث يكون الرياضي في وضع ملتوي يتقاطع فيه محور الكتف مع محور الحوض تماماً ويتجه نظر الرياضي فيه خلفاً و ثم يبدأ حركة الدفع من إستمرارية دوران الجسم أي حركة دوران الحوض تسبق حركة دوران الجذع لكي يواجه الرياضي قطاع الدفع بالصدر أولاً ثم يقوم بحركة دفع سريعة وقوية بكامل أقسام الجس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ي بالرجلين والجذع والذراع مع ترك قوي وواضح لأرض الدائر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تترك الكرة الحديدية يد الرياضي بحركة رسغ قوية ونهائ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تبلغ زاوية الإنطلاق لدى أبطال العالم أقل من </w:t>
      </w:r>
      <w:r>
        <w:rPr>
          <w:rFonts w:eastAsia="Times New Roman" w:cs="Times New Roman" w:ascii="Times New Roman" w:hAnsi="Times New Roman"/>
          <w:sz w:val="24"/>
          <w:szCs w:val="24"/>
        </w:rPr>
        <w:t>4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رج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ما سرعة الإنطلاق فتبلغ هنا أيضاً </w:t>
      </w:r>
      <w:r>
        <w:rPr>
          <w:rFonts w:eastAsia="Times New Roman" w:cs="Times New Roman" w:ascii="Times New Roman" w:hAnsi="Times New Roman"/>
          <w:sz w:val="24"/>
          <w:szCs w:val="24"/>
        </w:rPr>
        <w:t>14</w:t>
      </w: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15</w:t>
      </w:r>
      <w:r>
        <w:rPr>
          <w:rFonts w:ascii="Times New Roman" w:hAnsi="Times New Roman" w:eastAsia="Times New Roman" w:cs="Times New Roman"/>
          <w:sz w:val="24"/>
          <w:sz w:val="24"/>
          <w:szCs w:val="24"/>
          <w:rtl w:val="true"/>
        </w:rPr>
        <w:t>م</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ث </w:t>
      </w:r>
      <w:r>
        <w:rPr>
          <w:rFonts w:eastAsia="Times New Roman" w:cs="Times New Roman" w:ascii="Times New Roman" w:hAnsi="Times New Roman"/>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Times New Roman"/>
          <w:i/>
          <w:i/>
          <w:iCs/>
          <w:sz w:val="24"/>
          <w:sz w:val="24"/>
          <w:szCs w:val="24"/>
          <w:rtl w:val="true"/>
        </w:rPr>
        <w:t>التبديل والإتزان النهائي</w:t>
      </w:r>
      <w:r>
        <w:rPr>
          <w:rFonts w:ascii="Times New Roman" w:hAnsi="Times New Roman" w:eastAsia="Times New Roman" w:cs="Times New Roman"/>
          <w:sz w:val="24"/>
          <w:sz w:val="24"/>
          <w:szCs w:val="24"/>
          <w:rtl w:val="true"/>
        </w:rPr>
        <w:t xml:space="preserve"> </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في طريقة الدوران تتم هذه المرحلة بسرعة أيضاً وذلك بعد أن يترك الرياضي الأرض أثناء الدفع النهائي للكرة ويفقد إتصاله مع الأرض يحاول بعدها أن يبدل الرجلين وتخفيف السرعة من خلال دوران الجسم أيضاً حول نفس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أي يقدم الرجل اليمنى ويؤخر اليسرى ثم يكمل دوران جسمه بعد أن يخفض مركز ثقله قليلاً للأسفل</w:t>
      </w:r>
      <w:r>
        <w:rPr>
          <w:rFonts w:eastAsia="Times New Roman" w:cs="Times New Roman" w:ascii="Times New Roman" w:hAnsi="Times New Roman"/>
          <w:sz w:val="24"/>
          <w:szCs w:val="24"/>
          <w:rtl w:val="true"/>
        </w:rPr>
        <w:t>.</w:t>
      </w:r>
    </w:p>
    <w:p>
      <w:pPr>
        <w:pStyle w:val="Normal"/>
        <w:widowControl/>
        <w:bidi w:val="0"/>
        <w:spacing w:lineRule="auto" w:line="276" w:before="0" w:after="200"/>
        <w:rPr/>
      </w:pPr>
      <w:r>
        <w:rPr>
          <w:rFonts w:ascii="Times New Roman" w:hAnsi="Times New Roman" w:eastAsia="Times New Roman" w:cs="Times New Roman"/>
          <w:b/>
          <w:b/>
          <w:bCs/>
          <w:sz w:val="24"/>
          <w:sz w:val="24"/>
          <w:szCs w:val="24"/>
          <w:rtl w:val="true"/>
        </w:rPr>
        <w:t xml:space="preserve">تاسعاً </w:t>
      </w:r>
      <w:r>
        <w:rPr>
          <w:rFonts w:eastAsia="Times New Roman" w:cs="Times New Roman" w:ascii="Times New Roman" w:hAnsi="Times New Roman"/>
          <w:b/>
          <w:bCs/>
          <w:sz w:val="24"/>
          <w:szCs w:val="24"/>
          <w:rtl w:val="true"/>
        </w:rPr>
        <w:t xml:space="preserve">: </w:t>
      </w:r>
      <w:r>
        <w:rPr>
          <w:rFonts w:ascii="Times New Roman" w:hAnsi="Times New Roman" w:eastAsia="Times New Roman" w:cs="Times New Roman"/>
          <w:b/>
          <w:b/>
          <w:bCs/>
          <w:sz w:val="24"/>
          <w:sz w:val="24"/>
          <w:szCs w:val="24"/>
          <w:rtl w:val="true"/>
        </w:rPr>
        <w:t>ما هي الطريقة الأفضل ؟</w:t>
      </w:r>
      <w:r>
        <w:rPr>
          <w:rFonts w:eastAsia="Times New Roman" w:cs="Times New Roman" w:ascii="Times New Roman" w:hAnsi="Times New Roman"/>
          <w:b/>
          <w:bCs/>
          <w:sz w:val="24"/>
          <w:szCs w:val="24"/>
        </w:rPr>
        <w:br/>
      </w:r>
      <w:r>
        <w:rPr>
          <w:rFonts w:ascii="Times New Roman" w:hAnsi="Times New Roman" w:eastAsia="Times New Roman" w:cs="Times New Roman"/>
          <w:sz w:val="24"/>
          <w:sz w:val="24"/>
          <w:szCs w:val="24"/>
          <w:rtl w:val="true"/>
        </w:rPr>
        <w:t xml:space="preserve">بعد أن تناولنا مواضيع تحليلية بايوميكانيكية على أبطال العالم في بطولة العالم الأخيرة في برلين عام </w:t>
      </w:r>
      <w:r>
        <w:rPr>
          <w:rFonts w:eastAsia="Times New Roman" w:cs="Times New Roman" w:ascii="Times New Roman" w:hAnsi="Times New Roman"/>
          <w:sz w:val="24"/>
          <w:szCs w:val="24"/>
        </w:rPr>
        <w:t>2009</w:t>
      </w:r>
      <w:r>
        <w:rPr>
          <w:rFonts w:ascii="Times New Roman" w:hAnsi="Times New Roman" w:eastAsia="Times New Roman" w:cs="Times New Roman"/>
          <w:sz w:val="24"/>
          <w:sz w:val="24"/>
          <w:szCs w:val="24"/>
          <w:rtl w:val="true"/>
        </w:rPr>
        <w:t xml:space="preserve">م لمسابقات دفع الكرة الحديدية للرجال والنساء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جدنا أن الطريقتين مستخدمتين لحد الآن ولكل واحدة منها بعض المتطلبات الإيجابية والسلب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راجع التحليل البايوميكانيكي لفعالية دفع الكرة الحديدية لبطولة العالم </w:t>
      </w:r>
      <w:r>
        <w:rPr>
          <w:rFonts w:eastAsia="Times New Roman" w:cs="Times New Roman" w:ascii="Times New Roman" w:hAnsi="Times New Roman"/>
          <w:sz w:val="24"/>
          <w:szCs w:val="24"/>
        </w:rPr>
        <w:t>2009</w:t>
      </w:r>
      <w:r>
        <w:rPr>
          <w:rFonts w:ascii="Times New Roman" w:hAnsi="Times New Roman" w:eastAsia="Times New Roman" w:cs="Times New Roman"/>
          <w:sz w:val="24"/>
          <w:sz w:val="24"/>
          <w:szCs w:val="24"/>
          <w:rtl w:val="true"/>
        </w:rPr>
        <w:t xml:space="preserve">م في برلين </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لقد قام </w:t>
      </w:r>
      <w:r>
        <w:rPr>
          <w:rFonts w:eastAsia="Times New Roman" w:cs="Times New Roman" w:ascii="Times New Roman" w:hAnsi="Times New Roman"/>
          <w:sz w:val="24"/>
          <w:szCs w:val="24"/>
        </w:rPr>
        <w:t>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 أفضل </w:t>
      </w:r>
      <w:r>
        <w:rPr>
          <w:rFonts w:eastAsia="Times New Roman" w:cs="Times New Roman" w:ascii="Times New Roman" w:hAnsi="Times New Roman"/>
          <w:sz w:val="24"/>
          <w:szCs w:val="24"/>
        </w:rPr>
        <w:t>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تسابقين بالعالم من الرجال بتطبيق طريقة الدورا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ي حين طبقت </w:t>
      </w:r>
      <w:r>
        <w:rPr>
          <w:rFonts w:eastAsia="Times New Roman" w:cs="Times New Roman" w:ascii="Times New Roman" w:hAnsi="Times New Roman"/>
          <w:sz w:val="24"/>
          <w:szCs w:val="24"/>
        </w:rPr>
        <w:t>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تسابقات من أصل </w:t>
      </w:r>
      <w:r>
        <w:rPr>
          <w:rFonts w:eastAsia="Times New Roman" w:cs="Times New Roman" w:ascii="Times New Roman" w:hAnsi="Times New Roman"/>
          <w:sz w:val="24"/>
          <w:szCs w:val="24"/>
        </w:rPr>
        <w:t>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ي نهائي دفع الكرة الحديدية للسيدات طريقة الزحلقة في بطولة العالم الأخير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هذا يبين لنا أهمية هاتين الطريقتين في ميدان هذه الفعال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ما بالنسبة لطريقة الدوران وهي الطريقة التي تضمن للرياضي طريقاً أطول للتعجيل ومن ثم زيادة سرعة الإنطلاق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لدى مقارنة نتائج الأبطال لم نجد أية أفضلية تذكر بين مستخدمي طريقة الدوران وطريقة الزحلق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حيث إستطاع أبطال طريقة الزحلقة أن يحققوا سرعة إنطلاق مساوية لطريقة الدوران رغم مسافة تعجيلهم للأداة في وضع وحركة الدفع النهائي كانت أقصر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أن نتائج التحليل البايوميكانيكي والإحصائي على بيانات الأبطال لم تظهر علاقة وإرتباط معنوي بين متغير سرعة الإنطلاق ومتغير المسافة المسجل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ي حين أن نتائج التحليل البايوميكانيكي والإحصائي على بيانات البطلات قد أظهرت علاقة وإرتباط معنوي عالي بين متغيري سرعة الإنطلاق والمسافة المسجل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علماً بأن </w:t>
      </w:r>
      <w:r>
        <w:rPr>
          <w:rFonts w:eastAsia="Times New Roman" w:cs="Times New Roman" w:ascii="Times New Roman" w:hAnsi="Times New Roman"/>
          <w:sz w:val="24"/>
          <w:szCs w:val="24"/>
        </w:rPr>
        <w:t>7</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 أفضل </w:t>
      </w:r>
      <w:r>
        <w:rPr>
          <w:rFonts w:eastAsia="Times New Roman" w:cs="Times New Roman" w:ascii="Times New Roman" w:hAnsi="Times New Roman"/>
          <w:sz w:val="24"/>
          <w:szCs w:val="24"/>
        </w:rPr>
        <w:t>8</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تسابقات في نهائي دفع الكرة الحديدية قد إستخدمن طريقة الزحلقة</w:t>
      </w:r>
      <w:r>
        <w:rPr>
          <w:rFonts w:ascii="Times New Roman" w:hAnsi="Times New Roman" w:eastAsia="Times New Roman" w:cs="Times New Roman"/>
          <w:sz w:val="24"/>
          <w:sz w:val="24"/>
          <w:szCs w:val="24"/>
        </w:rPr>
        <w:t xml:space="preserve"> </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 xml:space="preserve">ومن الناحية التوافقية للمقارنة بين الطريقتين فأن طريقة الزحلقة أكثر إتزاناً وإنسياباً من طريقة الدوران لذلك تجعلها أسهل تعلماً وإتقاناً مقارنة بطريقة الدوران التي تتطلب توافقاً وتوازناً أكبر مما يجعلها أصعب تعلماً وأكثر تعقيداً وإتقان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مما تقدم نستطيع أن نستنتج بأن لكل رياضي ورياضية قدرات وقابليات بدنية وحركية مختلفة تساعده لتعلم طريقة وإتقانها أكثر من أخرى في دفع الكرة الحديد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على المدربين أن يعملوا على إكتشاف إمكانات الرياضيين الذين يشرفون على تدريبهم لأجل تعليمهم وتدريبهم على الطريقة المناسبه لهم أكثر ثم تطويرهم</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5:13:00Z</dcterms:created>
  <dc:creator>User</dc:creator>
  <dc:description/>
  <dc:language>en-US</dc:language>
  <cp:lastModifiedBy>User</cp:lastModifiedBy>
  <dcterms:modified xsi:type="dcterms:W3CDTF">2012-05-28T15:13:00Z</dcterms:modified>
  <cp:revision>1</cp:revision>
  <dc:subject/>
  <dc:title/>
</cp:coreProperties>
</file>