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*************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اسم واشتقاقه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في اشْتِقاق الاسمِ قَوْلان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َنَّه مُشتَقٌّ من السُّمُ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هو رَأي البَصْريي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الثاني من السِّمةِ – وه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العَلاَم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هو رأي الكوفيين، والصحيحُ الأول، وهو السُّموُ بدليل جَمْعِه عل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"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سْماء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تَصْغِيره عل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"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سُمَيّ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".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يقال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سَمَا يسمو سُمُوّاً إذا عَلاَ، وكأنه قيل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سمٌ أي ما عَلاَ وظَهَر فَصَارَ عَلَماً، وكلُّ ما يَصِح أن يُذكر فَلَهُ اسمٌ في الجُمْل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الاسْمُ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كلمةٌ تَدُلُّ على المُسَمَّى دَلاَلَةَ الإشَارَةِ دونَ الإفادَة ، وذلك أنَّكَ إذا قل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زيدٌ، فكأنَّكَ قلتَ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ذاك، والإفادةُ أن يكون الاسمُ في جملةٍ مُفيدة، والفعلُ المُتَصَرِّفُ من الاسم قولُك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 "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َسْمَيْتُ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"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سمَّي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ُتَعَدٍّ لمفعولين نحو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 "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سَمَّيتُه بزي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".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الاسمُ قِسمان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سمُ ذاتٍ، واسمُ مَعْنىً، فاسم الذا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ا وُضِع لمعنىً قائمٍ بغيره كالسَّوادِ والبياضِ والأخْذ والعَطاء وأمثالِ ذلك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علامات الاس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همها خمسة إذا وجدت واحدة منها كانت دليلا على أن الكلمة 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س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علامة الأول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ج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,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إذا رأينا كلمة مجرورة لداع من الدواعي  النحوية عرفنا انه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س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ث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كنت في زيارة صديق كري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.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كلم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زيار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سم مجرور بحرف ج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كلم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كريم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 ,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سم  لأنها مجرورة  بالتبعية لما قبلها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علامة الثاني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تنوي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من الكلمات  مايقتضى أن يكون في آخره ضمتا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و فتحتا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و كسرتا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,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ث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جاء حام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" 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رأيت حامدا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ذهبت الى حام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علامة الثالث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ن تكون الكلم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لمنادا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ث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يا محمد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ساعد أباك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يافاطم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كرمي أهلك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علامة الرابع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 تكون الكلمة مبدؤ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بال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ث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عدل أساس الملك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علامة الخامس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 تكون الكلمة منسوبا اليها 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_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_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ى مدلولها حصول شئ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و عدم حصول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و مطلوب منها إحداثه مثل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هذا ساف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..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قد تحدثنا ع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بشئ نسبنا اليه ه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سفر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حمود لم يساف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....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فقد تحدثنا عن شئ هو نسبنا الى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و عدم السفر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فالأسناد هو أثبات شئ لشئ أو نفيه عنه أو طلبه منه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**************************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فِعل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*************************** 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عريفُه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ُوَ ما دَلَّ على مَعنَىً في نَفسِهِ مُقتَرِنٍ بأحَدِ الأَزْمِنَةِ الثَّلاثَةِ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يُؤخَذُ من لَفظِ أَحداثِ الأسماء أي المصادر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-</w:t>
      </w:r>
      <w:r>
        <w:rPr>
          <w:rFonts w:cs="Simplified Arabic" w:ascii="Simplified Arabic" w:hAnsi="Simplified Arabic"/>
          <w:sz w:val="32"/>
          <w:szCs w:val="32"/>
          <w:lang w:bidi="ar-IQ"/>
        </w:rPr>
        <w:t>2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َلاماتُه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يَنجَلي الفعلُ بأربع علاما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حداه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تاءُ الفاعِل، مُتَكلِّماً كَانَ كـ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"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فَهِمتُ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و مخاطباً نحو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 "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باركَتِ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".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تاءُ التَّأنيث السَّاكنَ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ما المتحركة حركة إعراب فتختص بالاسم، والمتحركة حركة بناء فتدخل على الحرف ف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"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ا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"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ربت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"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ثم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تكون في الاسم أيضاً نحو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"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اقو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"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كـ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"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قَامَتْ وقَعَدَتْ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"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بهاتين العلامتين ثبتت فعلي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"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يس وعسى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خلافاً لمن زعم حرفيتهم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.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ياءُ المُخَاطبة كـ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"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قُومِي، هَاتِي، تعالِي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" .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رابع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نون التوكيد ثقيلةً أو خفيفةً نحو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{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َيُسجَنَنَّ وليَكُوناً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}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آي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"</w:t>
      </w:r>
      <w:r>
        <w:rPr>
          <w:rFonts w:cs="Simplified Arabic" w:ascii="Simplified Arabic" w:hAnsi="Simplified Arabic"/>
          <w:sz w:val="32"/>
          <w:szCs w:val="32"/>
          <w:lang w:bidi="ar-IQ"/>
        </w:rPr>
        <w:t>32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ن سورة يوسف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"</w:t>
      </w:r>
      <w:r>
        <w:rPr>
          <w:rFonts w:cs="Simplified Arabic" w:ascii="Simplified Arabic" w:hAnsi="Simplified Arabic"/>
          <w:sz w:val="32"/>
          <w:szCs w:val="32"/>
          <w:lang w:bidi="ar-IQ"/>
        </w:rPr>
        <w:t>12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" ) . </w:t>
      </w:r>
    </w:p>
    <w:p>
      <w:pPr>
        <w:pStyle w:val="Normal"/>
        <w:spacing w:before="0" w:after="20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9:04:00Z</dcterms:created>
  <dc:creator>DR.Ahmed Saker</dc:creator>
  <dc:description/>
  <dc:language>en-US</dc:language>
  <cp:lastModifiedBy>DR.Ahmed Saker</cp:lastModifiedBy>
  <dcterms:modified xsi:type="dcterms:W3CDTF">2012-06-06T19:05:00Z</dcterms:modified>
  <cp:revision>1</cp:revision>
  <dc:subject/>
  <dc:title/>
</cp:coreProperties>
</file>