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اضِي</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عْريفه</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ا دَل على شَيءٍ مَضَى، قَلَّتْ حُروفُه أو كَثُرت، إذا أَحَاطَ به مَعْنى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فَعَ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ح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ضَرَ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حمِ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دحْرَجَ</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نْطَلَ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قْتَدَ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سْتَخْرَجَ</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غْدَوْدَنَ</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امَتُه</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تَمَيَّز المَاضِي بِقَبُولِ تَاءِ الفَاعِ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متَى دَلَّت كَلمةٌ على مَعْنى المَاضِي، ولم تَقْبل إحدى التَّاءَين، فهِيَ اسمُ فِعْل مَاضِ 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هَيْهَ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معنى بَعُدَ، 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تَّ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مَعْنى افترق</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بَارَكَ وعَسَى ولَيْسَ</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أو تَاء التَّأنيث السَّاكنَة كـ</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تِعْمَ وبئس وعسى وليس</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حكمه</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اضي مَبْنيٌّ على الفَتْح دائماً كما يَقُولُ المُبرد وسيبويه، وَهُوَ الأصلُ، في بِنَائه، أمَّا ما يَعرِض له من الَّم والسُّكونِ فذلك لعَارِضِ الواو، والضَّمير، وقيل يُبنى على الضَّم والسكون كما يبنى على الفتح، وهذا ضعيفأنواعُ الفِعلِ ثلاث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اضِي، والمُضَارِعُ، والأَم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حُروفها</w:t>
      </w:r>
      <w:r>
        <w:rPr>
          <w:rFonts w:cs="Simplified Arabic" w:ascii="Simplified Arabic" w:hAnsi="Simplified Arabic"/>
          <w:sz w:val="32"/>
          <w:szCs w:val="32"/>
          <w:rtl w:val="true"/>
          <w:lang w:bidi="ar-IQ"/>
        </w:rPr>
        <w:t xml:space="preserve">) .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ضارعُ</w:t>
      </w:r>
      <w:r>
        <w:rPr>
          <w:rFonts w:cs="Simplified Arabic" w:ascii="Simplified Arabic" w:hAnsi="Simplified Arabic"/>
          <w:sz w:val="32"/>
          <w:szCs w:val="32"/>
          <w:rtl w:val="true"/>
          <w:lang w:bidi="ar-IQ"/>
        </w:rPr>
        <w:t>: -</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عريفُه</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ما سُمِّي مُضَارِعاً لِمُضَارَعَتِه الأَسْماء، ولولا ذلكَ لم يَجب أن يُعرَب، ويَصلُح المُضَارِعُ لِوقْتين، لما أَنْتَ فيه، ولما لم يَقَعْ، كما يقول المبر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ي للحال والاستقبال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زوائِدُ الأَرْبعة</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لا بُدَّ من أنْ يَدْخُلُ على المُضَارِع وَحْدَه زَوائِد أَرْبَعة</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هَمْزةُ، وهي عَلاَمة المُتَكلِّم، والياءُ وهي عَلامةُ الغَائِب، والتاءُ وهي عَلامَةُ المخَاطَب، وعَلامَةُ الأُنْثَى الغَائِبة والنُّون، وهي لِلْمُتكلِّم إذا كان مَعَه غَيرُه يَجْمَعُها كلمة</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أَنَيْ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تَيْن</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عَيِّنه للحَال لامُ التَّوكِيد ومَا النَّافية نح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إنِّي ليَحْزُنُني أنْ تَذْهَبُوا بِهِ</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الآ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سورة يوسف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2</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مَا تَدرِي نَفْسٌ مَاذَا تَكْسِبُ غَداً</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الآ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سورة لقما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1</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يُعَيِّنُهُ للاستِقْبَالِ السينُ وسوفَ وَلَنْ وأَنْ وإنْ نح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يَصْلى ناراً</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الآ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سورة اللهب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11</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سَوْفَ يُرَى</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الآ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سورة النج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3</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نْ تَراني</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الآ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4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سورة الأعراف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أَنْ تَصومُوا خَيْرٌ لَكُمْ</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الآ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8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سورة البقر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إنْ يَتَفَرَّقَا يُغْنِ اللهُ كُلاًّ مِنْ سَعَتِه</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الآ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3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سورة النساء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لاَمَته</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نْ يَصْلُحَ لأَنْ يَلِ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حو</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لَمْ يَقُمْ</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ومتى دلت كلمة على معنى المضارع، ولم تقب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ي اسم فعل مضارع 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و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معنى</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توجع 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ف</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معنى أتضجر</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نَاءُ المُضَارع</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مُضَارعُ مُعْرَبٌ كما تَقدَّم، وَقَدْ يُبْنَى إذا باشَرَه إحْدَى نُونَي التَّوكِيدِ، أَوْ نُونُ الإِناثِ، وهو مَبْني على السُّكون نحو</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والمُطَلَّقَاتٌ يَتَرَبْصْنَ</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الآ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28</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سورة البقر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مبنيٌّ على الفَتْح مع نوني التوكيد المُبَاش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مَّا غيرُ المُبَاشرة، فإن المضارع معها مُعرَب تقديراً نح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تبلوُنَّ</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فإمَّ تَرَيِنَّ</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ولا تتَّبِع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ح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لِيُنْبَذَنَّ</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خذُه مِنَ المَاضِي وحَرَكة حَرْفِ المُضَارَعَة</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ؤخَذُ المُضَارِعُ من الماضي بِزِيادةِ حَرْفٍ مِنْ حُرُوفِ الزِّيادَة</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أَنَيْ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ضْمُوماً في الرُّباعِي سَوَاءٌ أكانَ أصْلِياً 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دَحْرِجُ</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 زَائِداً، نَح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كْرِمُ</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فْتُوحاً في غيرِ الرُّباعي مِنْ ثُلاثي، أو خُماسِيّ أوْ سُدَاسِي 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كتب ويَنْطَلِقُ ويَسْتَغْفِرُ</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لاَّ الثُّلاثي المَكْسُورَ عَيْنِ المَاضي، المَفْتُوحَ عينِ المُضَارعِ فيُكْسَر فيه حَرفُ المُضَارعَةِ عند أهلِ الحجازِ وَحدَهم فهم يَقُولون</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أنْتَ تِعْلَمُ وأنا إعْلَ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ذَلِك كلُّ شَيء فيه فَعِل مِنْ بَنَاتِ اليَاء والوَاوِ في لاَمِ الفِعْل أو عَيْنه وذلك قَوْلُك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شَقِيتَ فَأَنْت تِشْقَى وخَشِيتُ فأنا إخْشَى وخِلْنا فنحن نِخَال</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مّا في غيرِ هذا الباب فيفتحون نحو</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تَضْرِب وَتَنْصُر</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غَيُّراتُ الطَّارِئَةُ على المَاضِي لِيَصيرَ مُضارعاً</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نْ كانَ الماضي ثلاثياً تُسَكَّنُ فاؤهُ، وتُحَرَّكُ عَينُه بما يُنَصُّ عليه في اللُّغة من فتح 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ذْهَ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ضم 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نْصُ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 كسر 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جْلِ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حذَفُ فاؤهُ في المُضَارِعِ المَكْسُورِ العَيْن إنْ كانَ مِثَالاً وَاوِيَّ الفاء 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عِ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وَعَدَ 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رِثُ</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وَرِثَ</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إنْ كانَ غَيرَ ثُلاثيّ أُبْقِيَ على حاله إنْ كانَ مَبْدُوءًا بتَاءٍ زَائِدَةٍ 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تَشَارَكُ وَيَتَعَلَّمُ</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إنْ لِمْ يَبْدأ بتاءٍ زَائِدَةٍ كُسِرَ مَا قَبْلَ آخِرِه</w:t>
      </w:r>
      <w:r>
        <w:rPr>
          <w:rFonts w:cs="Simplified Arabic" w:ascii="Simplified Arabic" w:hAnsi="Simplified Arabic"/>
          <w:sz w:val="32"/>
          <w:szCs w:val="32"/>
          <w:rtl w:val="true"/>
          <w:lang w:bidi="ar-IQ"/>
        </w:rPr>
        <w:t xml:space="preserve">. </w:t>
      </w:r>
    </w:p>
    <w:p>
      <w:pPr>
        <w:pStyle w:val="Normal"/>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تُحْذَفُ همزةُ الوَصْل مِن المُضارعِ إنْ كانَتْ في المَاضِي كـ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يَسْتَغْفِ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كرِ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ثقَل اجْتِماعِ همزتين في المَبْدُوءِ بهَمْزَةِ المُتَكلِّم، وحُمِلَ عليه غيره</w:t>
      </w:r>
      <w:r>
        <w:rPr>
          <w:rFonts w:cs="Simplified Arabic" w:ascii="Simplified Arabic" w:hAnsi="Simplified Arabic"/>
          <w:sz w:val="32"/>
          <w:szCs w:val="32"/>
          <w:rtl w:val="true"/>
          <w:lang w:bidi="ar-IQ"/>
        </w:rPr>
        <w:t xml:space="preserve">. </w:t>
      </w:r>
    </w:p>
    <w:p>
      <w:pPr>
        <w:pStyle w:val="Normal"/>
        <w:spacing w:before="0" w:after="20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9:13:00Z</dcterms:created>
  <dc:creator>DR.Ahmed Saker</dc:creator>
  <dc:description/>
  <dc:language>en-US</dc:language>
  <cp:lastModifiedBy>DR.Ahmed Saker</cp:lastModifiedBy>
  <dcterms:modified xsi:type="dcterms:W3CDTF">2012-06-06T19:14:00Z</dcterms:modified>
  <cp:revision>1</cp:revision>
  <dc:subject/>
  <dc:title/>
</cp:coreProperties>
</file>