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يانِ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*-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يا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غ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كشف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إيضاح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ظهُّورُ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صطلاحا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صو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قواعد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عر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يرا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ع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واحد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طرق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ختل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عضُ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عض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ُض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دّلال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قلي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نف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عنَى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المع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واح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ُستطا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داؤ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أسال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ُختلفة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ضو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دّلال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إن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تقر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ي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ض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ث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ق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شاعر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نه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الخسيس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َى</w:t>
      </w:r>
      <w:r>
        <w:rPr>
          <w:rFonts w:ascii="Calibri" w:hAnsi="Calibri" w:cs="Calibri"/>
          <w:b/>
          <w:b/>
          <w:bCs/>
          <w:color w:val="000000"/>
          <w:sz w:val="44"/>
          <w:sz w:val="44"/>
          <w:szCs w:val="44"/>
          <w:rtl w:val="true"/>
          <w:lang w:bidi="ar-IQ"/>
        </w:rPr>
        <w:t>…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جه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قع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الفت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نسوبِ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كق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شاع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تَعَلَّمْ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َرْ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ُول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الِم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  <w:lang w:bidi="ar-IQ"/>
        </w:rPr>
        <w:t>...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َخ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ِل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ك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جاهِلُ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ث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تقر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عن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نفسِه،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نس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لإم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ليّ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ليه السلام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نهر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حكم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حر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علم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نهّ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طوفونَ،والحكم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س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ح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غوصون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عارف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سف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نّج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سير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تج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ع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تراكي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وض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عض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ترا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ض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م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يني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شهد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سي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قرّ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هم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ُر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كل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ض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ه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شبِّه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نهرٍ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يشبِّ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حكم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بح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يص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شخاص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طائف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و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نه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م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يص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شخاص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غائص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سط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ح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ِه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حكم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يص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شخاص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راكبي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سفن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اخرة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ح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لنجا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خاط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ال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رب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عرف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شك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شه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ديع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ستوق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نظرك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يستث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عجاب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شد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رَّوع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جم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ُستمدّ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تشبي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فض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ي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سر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لاغ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*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موضو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ألفا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ربية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يث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تشبي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مجاز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كناي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*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واضع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بيد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َوّ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سائ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كتاب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ُسم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ج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قرآن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ز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نم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شيئاً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شيئاً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ص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قاه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جرجاني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أحك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ساسَ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شيَّ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ناءَه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رتّ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قواعدَه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تبعَه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جاحظ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ب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عتزّ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قُدَام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هلا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سكري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*-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ثمرتُه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وق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سر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كل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ر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ثور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منظوم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،ومعرف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تفاوت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نو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فصاح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تبايُ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رج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بلاغ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ص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رتب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عجاز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قرآ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كريم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ا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جن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إن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ُحاكات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عجزو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إتي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مثل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37:00Z</dcterms:created>
  <dc:creator>mahdi</dc:creator>
  <dc:description/>
  <cp:keywords/>
  <dc:language>en-US</dc:language>
  <cp:lastModifiedBy>mahdi</cp:lastModifiedBy>
  <dcterms:modified xsi:type="dcterms:W3CDTF">2012-07-30T18:40:00Z</dcterms:modified>
  <cp:revision>2</cp:revision>
  <dc:subject/>
  <dc:title>علمُ البيانِ</dc:title>
</cp:coreProperties>
</file>