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ow to Calculate Molarity (M)</w:t>
      </w:r>
    </w:p>
    <w:p>
      <w:pPr>
        <w:pStyle w:val="Normal"/>
        <w:rPr/>
      </w:pPr>
      <w:r>
        <w:rPr/>
        <w:t xml:space="preserve">In biology or chemistry, molarity (M) defines the concentration of a solution. Many biology and chemistry classes explain this concept more than once to illustrate its importance to students. The concept is defined in terms of moles per liter. A mole is a unit in the International System of Units (SI) that measures the amount of a substance based on its number of atoms or molecules. </w:t>
      </w:r>
    </w:p>
    <w:p>
      <w:pPr>
        <w:pStyle w:val="Heading2"/>
        <w:rPr/>
      </w:pPr>
      <w:r>
        <w:rPr>
          <w:color w:val="000000"/>
        </w:rPr>
        <w:br/>
      </w:r>
      <w:r>
        <w:rPr/>
        <w:t>Instructions</w:t>
      </w:r>
    </w:p>
    <w:p>
      <w:pPr>
        <w:pStyle w:val="Normal"/>
        <w:numPr>
          <w:ilvl w:val="0"/>
          <w:numId w:val="2"/>
        </w:numPr>
        <w:spacing w:before="0" w:after="0"/>
        <w:ind w:left="1440" w:hanging="360"/>
        <w:rPr/>
      </w:pPr>
      <w:r>
        <w:rPr/>
      </w:r>
    </w:p>
    <w:p>
      <w:pPr>
        <w:pStyle w:val="Normal"/>
        <w:numPr>
          <w:ilvl w:val="1"/>
          <w:numId w:val="2"/>
        </w:numPr>
        <w:spacing w:before="0" w:after="280"/>
        <w:rPr/>
      </w:pPr>
      <w:r>
        <w:rPr>
          <w:rStyle w:val="Stepnumber"/>
        </w:rPr>
        <w:t>1</w:t>
      </w:r>
      <w:r>
        <w:rPr/>
        <w:t xml:space="preserve"> </w:t>
      </w:r>
    </w:p>
    <w:p>
      <w:pPr>
        <w:pStyle w:val="NormalWeb"/>
        <w:ind w:left="1440" w:hanging="0"/>
        <w:rPr/>
      </w:pPr>
      <w:r>
        <w:rPr/>
        <w:t>Select an example problem to demonstrate molarity. Suppose you dissolved 5 g of sodium chloride (NaCl) in 500 mL of water and wanted to determine the molarity of the final solution.</w:t>
      </w:r>
    </w:p>
    <w:p>
      <w:pPr>
        <w:pStyle w:val="Normal"/>
        <w:numPr>
          <w:ilvl w:val="1"/>
          <w:numId w:val="2"/>
        </w:numPr>
        <w:spacing w:before="0" w:after="280"/>
        <w:rPr/>
      </w:pPr>
      <w:r>
        <w:rPr>
          <w:rStyle w:val="Stepnumber"/>
        </w:rPr>
        <w:t>2</w:t>
      </w:r>
      <w:r>
        <w:rPr/>
        <w:t xml:space="preserve"> </w:t>
      </w:r>
    </w:p>
    <w:p>
      <w:pPr>
        <w:pStyle w:val="NormalWeb"/>
        <w:ind w:left="1440" w:hanging="0"/>
        <w:rPr/>
      </w:pPr>
      <w:r>
        <w:rPr/>
        <w:t>Calculate the number of moles in the NaCl (solute) first. To do this, you have to know the molecular weight of NaCl. Look at the Periodic Table of Elements and examine the atomic weight numbers for Na and Cl separately. You should get 23 g per mole for Na and 35.4 g per mole for Cl. Add the two up; you should get 58.4 g per mole for NaCl.</w:t>
      </w:r>
    </w:p>
    <w:p>
      <w:pPr>
        <w:pStyle w:val="NormalWeb"/>
        <w:numPr>
          <w:ilvl w:val="1"/>
          <w:numId w:val="2"/>
        </w:numPr>
        <w:spacing w:before="280" w:after="0"/>
        <w:rPr/>
      </w:pPr>
      <w:hyperlink r:id="rId2">
        <w:r>
          <w:rPr>
            <w:rStyle w:val="InternetLink"/>
          </w:rPr>
          <w:t>Sponsored Links</w:t>
        </w:r>
      </w:hyperlink>
    </w:p>
    <w:p>
      <w:pPr>
        <w:pStyle w:val="Normal"/>
        <w:numPr>
          <w:ilvl w:val="2"/>
          <w:numId w:val="2"/>
        </w:numPr>
        <w:spacing w:before="0" w:after="280"/>
        <w:rPr/>
      </w:pPr>
      <w:hyperlink r:id="rId3" w:tgtFrame="_blank">
        <w:r>
          <w:rPr>
            <w:rStyle w:val="InternetLink"/>
          </w:rPr>
          <w:t>Free Conversion Calculator</w:t>
        </w:r>
      </w:hyperlink>
    </w:p>
    <w:p>
      <w:pPr>
        <w:pStyle w:val="Copy"/>
        <w:ind w:left="2160" w:hanging="0"/>
        <w:rPr/>
      </w:pPr>
      <w:r>
        <w:rPr/>
        <w:t>Calculators: Different Calculators For Every Situation - Free!</w:t>
      </w:r>
    </w:p>
    <w:p>
      <w:pPr>
        <w:pStyle w:val="Normal"/>
        <w:spacing w:before="280" w:after="280"/>
        <w:ind w:left="2160" w:hanging="0"/>
        <w:rPr/>
      </w:pPr>
      <w:hyperlink r:id="rId4" w:tgtFrame="_blank">
        <w:r>
          <w:rPr>
            <w:rStyle w:val="InternetLink"/>
          </w:rPr>
          <w:t>Calculator.UtilityChest.com</w:t>
        </w:r>
      </w:hyperlink>
    </w:p>
    <w:p>
      <w:pPr>
        <w:pStyle w:val="Normal"/>
        <w:numPr>
          <w:ilvl w:val="1"/>
          <w:numId w:val="2"/>
        </w:numPr>
        <w:spacing w:before="0" w:after="280"/>
        <w:rPr/>
      </w:pPr>
      <w:r>
        <w:rPr>
          <w:rStyle w:val="Stepnumber"/>
        </w:rPr>
        <w:t>3</w:t>
      </w:r>
      <w:r>
        <w:rPr/>
        <w:t xml:space="preserve"> </w:t>
      </w:r>
    </w:p>
    <w:p>
      <w:pPr>
        <w:pStyle w:val="NormalWeb"/>
        <w:ind w:left="1440" w:hanging="0"/>
        <w:rPr/>
      </w:pPr>
      <w:r>
        <w:rPr/>
        <w:t>Divide the original amount, 5 g, by 58.4 g / mole to obtain the total moles. Notice how the grams cancel out and you are left with moles. Now divide the moles by 0.5 liters to get molarity. (Or you could multiply the result by two to get the same answer.) You should get 0.17 M.</w:t>
      </w:r>
    </w:p>
    <w:p>
      <w:pPr>
        <w:pStyle w:val="Normal"/>
        <w:numPr>
          <w:ilvl w:val="1"/>
          <w:numId w:val="2"/>
        </w:numPr>
        <w:spacing w:before="0" w:after="280"/>
        <w:rPr/>
      </w:pPr>
      <w:r>
        <w:rPr>
          <w:rStyle w:val="Stepnumber"/>
        </w:rPr>
        <w:t>4</w:t>
      </w:r>
      <w:r>
        <w:rPr/>
        <w:t xml:space="preserve"> </w:t>
      </w:r>
    </w:p>
    <w:p>
      <w:pPr>
        <w:pStyle w:val="NormalWeb"/>
        <w:ind w:left="1440" w:hanging="0"/>
        <w:rPr/>
      </w:pPr>
      <w:r>
        <w:rPr/>
        <w:t>Remember that when the problem gives you a solvent in milliliters instead of liters, you should convert it to liters before you begin other calculations. This is easily done by dividing the milliliters by 1,000.</w:t>
      </w:r>
    </w:p>
    <w:p>
      <w:pPr>
        <w:pStyle w:val="Heading1"/>
        <w:rPr/>
      </w:pPr>
      <w:r>
        <w:rPr/>
        <w:t>How to Calculate Normality (N)</w:t>
      </w:r>
    </w:p>
    <w:p>
      <w:pPr>
        <w:pStyle w:val="NormalWeb"/>
        <w:rPr/>
      </w:pPr>
      <w:r>
        <w:rPr>
          <w:rStyle w:val="StrongEmphasis"/>
        </w:rPr>
        <w:t>The Manual Calculation Method</w:t>
      </w:r>
    </w:p>
    <w:p>
      <w:pPr>
        <w:pStyle w:val="NormalWeb"/>
        <w:rPr/>
      </w:pPr>
      <w:r>
        <w:rPr/>
        <w:t>To perform sample size calculation manually, you need the following values:</w:t>
      </w:r>
    </w:p>
    <w:p>
      <w:pPr>
        <w:pStyle w:val="NormalWeb"/>
        <w:rPr/>
      </w:pPr>
      <w:r>
        <w:rPr/>
        <w:t>Population Value: Size of the population from which the sample will be selected. (Number of users or number of encounters)</w:t>
        <w:br/>
        <w:t>Expected Frequency of the Factor under Study always err toward 50%</w:t>
        <w:br/>
        <w:br/>
        <w:t>Worst Acceptable Frequency</w:t>
        <w:br/>
        <w:t>If 50% is the true rate in the population, what is the result farthest from the rate that you would accept in your sample? If your confidence interval were 4%, then your worst acceptable frequency would be 54% or 46%.</w:t>
        <w:br/>
        <w:br/>
        <w:t>2. Formula: Sample Size = n / [1 + (n/population)]</w:t>
        <w:br/>
        <w:t>In which n = Z * Z [P (1-P)/(D*D)]</w:t>
      </w:r>
    </w:p>
    <w:p>
      <w:pPr>
        <w:pStyle w:val="NormalWeb"/>
        <w:rPr/>
      </w:pPr>
      <w:r>
        <w:rPr/>
        <w:t>P = True proportion of factor in the population, or the expected frequency value</w:t>
        <w:br/>
        <w:t>D = Maximum difference between the sample mean and the population mean,</w:t>
        <w:br/>
        <w:t>Or Expected Frequency Value minus (-) Worst Acceptable Value</w:t>
        <w:br/>
        <w:t>Z = Area under normal curve corresponding to the desired confidence level</w:t>
      </w:r>
    </w:p>
    <w:p>
      <w:pPr>
        <w:pStyle w:val="NormalWeb"/>
        <w:rPr/>
      </w:pPr>
      <w:r>
        <w:rPr/>
        <w:t>Confidence Level/ Value for Z</w:t>
        <w:br/>
        <w:t>90% / 1.645</w:t>
        <w:br/>
        <w:t>95% / 1.960</w:t>
        <w:br/>
        <w:t>99% / 2.575</w:t>
        <w:br/>
        <w:t>99.9% / 3.29</w:t>
      </w:r>
    </w:p>
    <w:p>
      <w:pPr>
        <w:pStyle w:val="NormalWeb"/>
        <w:rPr/>
      </w:pPr>
      <w:r>
        <w:rPr/>
        <w:t>B. Population Survey Characteristics</w:t>
        <w:br/>
        <w:t>1. The sample to be taken must be a simple random or otherwise representative sample. A systematic sample, such as every fifth person on a list, is acceptable if the sample is representative. Choosing every other person from a list of couples would not give a representative sample, since it might select only males or only females.</w:t>
        <w:br/>
        <w:t>2. The question being asked must have a "yes/no" or other two-choice answer, leading to a proportion of the population (the "yes's") as the final result.</w:t>
      </w:r>
    </w:p>
    <w:p>
      <w:pPr>
        <w:pStyle w:val="NormalWeb"/>
        <w:rPr/>
      </w:pPr>
      <w:r>
        <w:rPr/>
        <w:t> </w:t>
      </w:r>
    </w:p>
    <w:p>
      <w:pPr>
        <w:pStyle w:val="Footercolor"/>
        <w:rPr/>
      </w:pPr>
      <w:r>
        <w:rPr>
          <w:rStyle w:val="StrongEmphasis"/>
        </w:rPr>
        <w:t xml:space="preserve">Examples of Sample Size Calculation </w:t>
      </w:r>
      <w:bookmarkStart w:id="0" w:name="examples"/>
      <w:r>
        <w:rPr>
          <w:rStyle w:val="StrongEmphasis"/>
        </w:rPr>
        <w:t> </w:t>
      </w:r>
      <w:bookmarkEnd w:id="0"/>
    </w:p>
    <w:p>
      <w:pPr>
        <w:pStyle w:val="NormalWeb"/>
        <w:rPr/>
      </w:pPr>
      <w:r>
        <w:rPr/>
        <w:br/>
      </w:r>
      <w:r>
        <w:rPr>
          <w:rStyle w:val="StrongEmphasis"/>
        </w:rPr>
        <w:t>Trait or Factor Prevalence </w:t>
      </w:r>
      <w:r>
        <w:rPr/>
        <w:br/>
        <w:t>Suppose that you wish to investigate whether or not the true prevalence of HIV antibody in a population is 10%. You plan to take a random or systematic sample of the population to estimate the prevalence. You would like 95% confidence that the true proportion in the entire population will fall within the confidence level calculated from your sample.</w:t>
      </w:r>
    </w:p>
    <w:p>
      <w:pPr>
        <w:pStyle w:val="NormalWeb"/>
        <w:rPr/>
      </w:pPr>
      <w:r>
        <w:rPr/>
        <w:t>Let's say that the population size is 5000, the estimate of the prevalence of 10%, and either 6% or 14% as the "worst acceptable" value, which is the end point of your confidence level. (Please note: the high and low values are calculated by adding and subtracting your confidence level, in this case "4", to your estimate of the prevalence.)</w:t>
      </w:r>
    </w:p>
    <w:p>
      <w:pPr>
        <w:pStyle w:val="NormalWeb"/>
        <w:rPr/>
      </w:pPr>
      <w:r>
        <w:rPr/>
        <w:t>Population Value = 5000</w:t>
        <w:br/>
        <w:t>Expected Frequency of the Factor under Study = 10%</w:t>
        <w:br/>
        <w:t>Worst Acceptable Frequency = 14% or 6%</w:t>
        <w:br/>
        <w:br/>
        <w:t>P = Expected Frequency Value = 10%</w:t>
        <w:br/>
        <w:t>D = (Expected Frequency - Worst Acceptable) = 14%-10%=4%, OR 10%-6%=4%</w:t>
        <w:br/>
        <w:t>Z = 1.960 with Confidence Level of 95% (See Confidence Level values, page 3-2)</w:t>
        <w:br/>
        <w:br/>
        <w:t>Formula: Sample Size = n / [1 + (n/population)]</w:t>
        <w:br/>
        <w:t>In which n = Z * Z [P (1-P)/(D*D)]</w:t>
      </w:r>
    </w:p>
    <w:p>
      <w:pPr>
        <w:pStyle w:val="NormalWeb"/>
        <w:rPr/>
      </w:pPr>
      <w:r>
        <w:rPr/>
        <w:t>First, calculate the value for "n".</w:t>
        <w:br/>
        <w:br/>
        <w:t>N = Z * Z [P (1-P)/(D*D)]</w:t>
        <w:br/>
        <w:t>N = 1.960 * 1.960 [0.10(1 - 0.10) / (0.04 * 0.04)</w:t>
        <w:br/>
        <w:t>N = 1.960 * 1.960 [0.10(0.90) / (0.0016)</w:t>
        <w:br/>
        <w:t>N = 1.960 * 1.960 [.09 / .0016]</w:t>
        <w:br/>
        <w:t>N = 1.960 * 1.960 [56.25]</w:t>
        <w:br/>
        <w:t>N = 1.960 * 110.25</w:t>
        <w:br/>
        <w:t>N = 216.09</w:t>
      </w:r>
    </w:p>
    <w:p>
      <w:pPr>
        <w:pStyle w:val="NormalWeb"/>
        <w:rPr/>
      </w:pPr>
      <w:r>
        <w:rPr/>
        <w:t>Next, Calculate the Sample Size. (S = Sample Size)</w:t>
      </w:r>
    </w:p>
    <w:p>
      <w:pPr>
        <w:pStyle w:val="NormalWeb"/>
        <w:rPr/>
      </w:pPr>
      <w:r>
        <w:rPr/>
        <w:t>S = n / [1 + (n / population)</w:t>
        <w:br/>
        <w:t>S = 216.09 / [1 + (216.09 / 5000)]</w:t>
        <w:br/>
        <w:t>S = 216.09 / [1 +. 043218]</w:t>
        <w:br/>
        <w:t>S = 216.09 / 1.043218</w:t>
        <w:br/>
        <w:t>S = 207</w:t>
      </w:r>
    </w:p>
    <w:p>
      <w:pPr>
        <w:pStyle w:val="NormalWeb"/>
        <w:rPr/>
      </w:pPr>
      <w:r>
        <w:rPr>
          <w:rStyle w:val="StrongEmphasis"/>
        </w:rPr>
        <w:t>Clinical Performance Rates </w:t>
      </w:r>
      <w:r>
        <w:rPr/>
        <w:br/>
        <w:t>Suppose you want to evaluate the compliance of your center with standard Quality Assurance procedures or with the Clinical Measures. You plan a random or systematic sample of the center's charts, and seek a 95% confidence level that the sample is representative of all the center's charts and that the compliance rate will fall within the confidence level you desire. As this is a measure of how personnel perform a task, you would expect a high rate of compliance in completing a required task. Thus, it is strongly suggested that you use 95% (no lower than 90%) as your Expected Frequency, as 99.9% perfection is not a reasonable expectation. Performance is expected of all trained personnel and should not fall below a reasonable level. This level is suggested as 85% (no lower than 80%) for the "Worst Acceptable" value. The population size will equal the population of the life cycle or subset: in this example we will use 800. It is strongly suggested that you use the 95% Confidence Level for the Z Value.</w:t>
        <w:br/>
        <w:br/>
        <w:t>Population Value = 800</w:t>
        <w:br/>
        <w:t>Expected Frequency of the Factor under Study =95%</w:t>
        <w:br/>
        <w:t>Worst Acceptable Frequency = 85%</w:t>
        <w:br/>
        <w:br/>
        <w:t>P = Expected Frequency Value = 95%</w:t>
        <w:br/>
        <w:t>D = (Expected Frequency - Worst Acceptable) = 95%- 85% = 10%</w:t>
        <w:br/>
        <w:t>Z = 1.960 with a Confidence Level of 95% (See Confidence Level Values, page 3-2)</w:t>
      </w:r>
    </w:p>
    <w:p>
      <w:pPr>
        <w:pStyle w:val="NormalWeb"/>
        <w:rPr/>
      </w:pPr>
      <w:r>
        <w:rPr/>
        <w:t>Formula: Sample Size = n / [1 + (n/population)]</w:t>
        <w:br/>
        <w:t>In which n = Z * Z [P (1-P)/(D*D)]</w:t>
        <w:br/>
        <w:br/>
        <w:t>First, calculate the value for "n".</w:t>
        <w:br/>
        <w:t>N = Z * Z [P (1-P)/(D*D)]</w:t>
        <w:br/>
        <w:t>N = 1.960 * 1.960 [0.95(1 - 0.95) / (0.10 * 0.10)</w:t>
        <w:br/>
        <w:t>N = 1.960 * 1.960 [0.95(0.05) / (0.01)</w:t>
        <w:br/>
        <w:t>N = 1.960 * 1.960 [.0475 / .01]</w:t>
        <w:br/>
        <w:t>N = 1.960 * 1.960 [4.75]</w:t>
        <w:br/>
        <w:t>N = 1.960 * 9.31</w:t>
        <w:br/>
        <w:t>N = 18.24</w:t>
      </w:r>
    </w:p>
    <w:p>
      <w:pPr>
        <w:pStyle w:val="NormalWeb"/>
        <w:rPr/>
      </w:pPr>
      <w:r>
        <w:rPr/>
        <w:t>Next, Calculate the Sample Size. (S = Sample Size)</w:t>
      </w:r>
    </w:p>
    <w:p>
      <w:pPr>
        <w:pStyle w:val="NormalWeb"/>
        <w:rPr/>
      </w:pPr>
      <w:r>
        <w:rPr/>
        <w:t>S = n / [1 + (n / population)</w:t>
        <w:br/>
        <w:t>S = 18.24 / [1 + (18.24 / 800)]</w:t>
        <w:br/>
        <w:t>S = 18.24 / [1 + 0.0228]</w:t>
        <w:br/>
        <w:t>S = 18.24 / 1.0228</w:t>
        <w:br/>
        <w:t>S = 17.8, or 18</w:t>
        <w:br/>
        <w:br/>
        <w:t>NOTE: If the calculated sample size is lower than 25 at a 95% confidence level, the Clinical Measures require you to use a minimum of 25 charts annually.</w:t>
      </w:r>
    </w:p>
    <w:p>
      <w:pPr>
        <w:pStyle w:val="NormalWeb"/>
        <w:rPr/>
      </w:pPr>
      <w:r>
        <w:rPr/>
        <w:t>The requirement of 25 minimum can be explained by the concept of Margin of Error. This is calculated by taking the square root of the sample size and dividing it into 1, then multiplying by 100%. A graph would show that a sample size of 25 gives a Margin of Error at 20%. Actually, by this method the most practical sample size is 40, giving a Margin of Error at 15%. Over 40, the improvement in the error is very small.</w:t>
      </w:r>
    </w:p>
    <w:p>
      <w:pPr>
        <w:pStyle w:val="Normal"/>
        <w:shd w:fill="FFFFFF" w:val="clear"/>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epnumber">
    <w:name w:val="stepnumbe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py">
    <w:name w:val="copy"/>
    <w:basedOn w:val="Normal"/>
    <w:qFormat/>
    <w:pPr>
      <w:spacing w:before="280" w:after="280"/>
    </w:pPr>
    <w:rPr/>
  </w:style>
  <w:style w:type="paragraph" w:styleId="Footercolor">
    <w:name w:val="footercolor"/>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ct=abg&amp;q=https://www.google.com/adsense/support/bin/request.py%3Fcontact%3Dabg_afc%26url%3Dhttp://www.ehow.com/how_5092450_calculate-molarity-m.html%26gl%3DIQ%26hl%3Den%26client%3Dca-ehow_300x250%26hideleadgen%3D1%26ai0%3DC4yIrpf9KUIzYNoTG8APUgoCIDvqpxJICosCRpB3AjbcBEAEgqYmtBlC-g8WvAWDxAqAB7omr4wPIAQGoAwGqBHtP0BnQ8--7-UkKYovKLNbvu1BJ_2rsyp_No7NH3nUQ-yL4vZnDkF139jykZRtRsg-eovPEW5OpG_djXcSl-UA0hBBKX1d7zMg_qbBBofaDlR-6x4VWwAGuMP58RxsDPHLwow8qM1PKvsJxGGUzcmNUGlR-SvoojAjRsjqIBgE&amp;usg=AFQjCNEB54Fv9MD1rrmQi5iz7iJnlT23eA" TargetMode="External"/><Relationship Id="rId3" Type="http://schemas.openxmlformats.org/officeDocument/2006/relationships/hyperlink" Target="http://www.googleadservices.com/pagead/aclk?sa=L&amp;ai=C4yIrpf9KUIzYNoTG8APUgoCIDvqpxJICosCRpB3AjbcBEAEgqYmtBlC-g8WvAWDxAqAB7omr4wPIAQGoAwGqBHtP0BnQ8--7-UkKYovKLNbvu1BJ_2rsyp_No7NH3nUQ-yL4vZnDkF139jykZRtRsg-eovPEW5OpG_djXcSl-UA0hBBKX1d7zMg_qbBBofaDlR-6x4VWwAGuMP58RxsDPHLwow8qM1PKvsJxGGUzcmNUGlR-SvoojAjRsjqIBgE&amp;num=1&amp;cid=5GiXBDbbQeUYJ-3V4oV7ulBZ&amp;sig=AOD64_3UHjQBbSgzayh3vfM0J5sKRLTkRQ&amp;client=ca-ehow_300x250&amp;adurl=http://www.utilitychest.com/index.jhtml%3Fspu%3Dtrue%26partner%3DZOxdm007" TargetMode="External"/><Relationship Id="rId4" Type="http://schemas.openxmlformats.org/officeDocument/2006/relationships/hyperlink" Target="http://www.googleadservices.com/pagead/aclk?sa=L&amp;ai=C4yIrpf9KUIzYNoTG8APUgoCIDvqpxJICosCRpB3AjbcBEAEgqYmtBlC-g8WvAWDxAqAB7omr4wPIAQGoAwGqBHtP0BnQ8--7-UkKYovKLNbvu1BJ_2rsyp_No7NH3nUQ-yL4vZnDkF139jykZRtRsg-eovPEW5OpG_djXcSl-UA0hBBKX1d7zMg_qbBBofaDlR-6x4VWwAGuMP58RxsDPHLwow8qM1PKvsJxGGUzcmNUGlR-SvoojAjRsjqIBgE&amp;num=1&amp;cid=5GiXBDbbQeUYJ-3V4oV7ulBZ&amp;sig=AOD64_3UHjQBbSgzayh3vfM0J5sKRLTkRQ&amp;client=ca-ehow_300x250&amp;adurl=http://www.utilitychest.com/index.jhtml%3Fspu%3Dtrue%26partner%3DZOxdm00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8:17:00Z</dcterms:created>
  <dc:creator>User</dc:creator>
  <dc:description/>
  <cp:keywords/>
  <dc:language>en-US</dc:language>
  <cp:lastModifiedBy>User</cp:lastModifiedBy>
  <dcterms:modified xsi:type="dcterms:W3CDTF">2012-09-08T18:39:00Z</dcterms:modified>
  <cp:revision>3</cp:revision>
  <dc:subject/>
  <dc:title/>
</cp:coreProperties>
</file>