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وهاؤه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6"/>
          <w:szCs w:val="36"/>
        </w:rPr>
      </w:pPr>
      <w:r>
        <w:rPr>
          <w:rFonts w:eastAsia="Times New Roman" w:cs="Tahoma" w:ascii="Tahoma" w:hAnsi="Tahoma"/>
          <w:b/>
          <w:bCs/>
          <w:color w:val="000000"/>
          <w:sz w:val="36"/>
          <w:szCs w:val="36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مَّ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ورتـ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رس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ما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عقوف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توح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بسوط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(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ولاً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عقوف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قصير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ُر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غلقة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قَّ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ماء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ضا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ضمي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ريط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ح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ب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تحرك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فتح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قديراً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نقل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ً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وقف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ستغ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نقي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اف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با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سج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مي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في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خ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سميت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الأن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سمِّيَ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حوِّلها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ارض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وق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سب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ص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ُعمّ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س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عتماد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استثناء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واض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قصير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(</w:t>
        <w:br/>
        <w:t> 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01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ؤنث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مرأ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عيَّ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و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ّ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درس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طاول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ذك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عجمي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طلح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ت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بيد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ُباد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تب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كس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نت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ر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توح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ُضا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ُعا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ُفا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ُفا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ُرا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ُها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غُزا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ُسا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خو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بن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ُبَب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ِرَد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يغ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بالغ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حّا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ام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هّام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ابغ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او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بوس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ضُحَكَ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ع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ؤنثّ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اطم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ائش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ديج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فيد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ل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صف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ؤنث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يل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غي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ي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طوي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خي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طيف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ظالم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الي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ظ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مّ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صبح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ّمَّ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يغ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ّ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هيئ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َلْسَ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ِلْس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قَفْ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ِقْفَ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صناع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اسم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سوب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ستعمار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وريّ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وليّ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حلّيّ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ربيّ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ليجيّ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هاي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ع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صوغ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عي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طبيع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مي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ريك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يل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كتب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رب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مَّ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إشا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تَّصل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ركَّ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َمَّ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معن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ناك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قا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َمَّة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عر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ص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ظرفيّ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كانيّ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تميي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ط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ُمَّ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  <w:lang w:bidi="ar-IQ"/>
        </w:rPr>
        <w:t>ت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  <w:lang w:bidi="ar-IQ"/>
        </w:rPr>
        <w:t>)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شاعر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color w:val="000000"/>
          <w:sz w:val="34"/>
          <w:szCs w:val="34"/>
        </w:rPr>
      </w:pP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ر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غو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عدما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كرنني        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عرضنَ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ُمَّ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ُل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يخ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عورُ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bidi w:val="0"/>
        <w:spacing w:lineRule="auto" w:line="240" w:before="280" w:after="280"/>
        <w:jc w:val="left"/>
        <w:rPr>
          <w:rFonts w:ascii="Arial" w:hAnsi="Arial" w:eastAsia="Times New Roman" w:cs="Simplified Arabic"/>
          <w:b/>
          <w:b/>
          <w:bCs/>
          <w:color w:val="000000"/>
          <w:sz w:val="34"/>
          <w:szCs w:val="34"/>
        </w:rPr>
      </w:pPr>
      <w:r>
        <w:rPr>
          <w:rFonts w:eastAsia="Times New Roman" w:cs="Simplified Arabic" w:ascii="Arial" w:hAnsi="Arial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34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ل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رّ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لئيم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سبُّني          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مضي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ُمَّ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لت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عنيني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24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عر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ُمَّت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ط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ب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فتح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حلّ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إعراب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</w:p>
    <w:p>
      <w:pPr>
        <w:pStyle w:val="Normal"/>
        <w:bidi w:val="0"/>
        <w:spacing w:lineRule="auto" w:line="240" w:before="280" w:after="280"/>
        <w:jc w:val="left"/>
        <w:rPr>
          <w:rFonts w:ascii="Arial" w:hAnsi="Arial" w:eastAsia="Times New Roman" w:cs="Simplified Arabic"/>
          <w:b/>
          <w:b/>
          <w:bCs/>
          <w:color w:val="000000"/>
          <w:sz w:val="34"/>
          <w:szCs w:val="34"/>
          <w:lang w:bidi="ar-IQ"/>
        </w:rPr>
      </w:pPr>
      <w:r>
        <w:rPr>
          <w:rFonts w:eastAsia="Times New Roman" w:cs="Simplified Arabic" w:ascii="Arial" w:hAnsi="Arial"/>
          <w:b/>
          <w:bCs/>
          <w:color w:val="000000"/>
          <w:sz w:val="34"/>
          <w:szCs w:val="34"/>
          <w:lang w:bidi="ar-IQ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Arial" w:hAnsi="Arial" w:eastAsia="Times New Roman" w:cs="Traditional Arabic"/>
          <w:b/>
          <w:b/>
          <w:bCs/>
          <w:color w:val="000000"/>
          <w:sz w:val="36"/>
          <w:szCs w:val="36"/>
        </w:rPr>
      </w:pPr>
      <w:r>
        <w:rPr>
          <w:rFonts w:eastAsia="Times New Roman" w:cs="Traditional Arabic" w:ascii="Arial" w:hAnsi="Arial"/>
          <w:b/>
          <w:bCs/>
          <w:color w:val="000000"/>
          <w:sz w:val="36"/>
          <w:szCs w:val="36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Arial" w:hAnsi="Arial" w:eastAsia="Times New Roman" w:cs="Traditional Arabic"/>
          <w:b/>
          <w:b/>
          <w:bCs/>
          <w:color w:val="000000"/>
          <w:sz w:val="27"/>
          <w:szCs w:val="27"/>
        </w:rPr>
      </w:pPr>
      <w:r>
        <w:rPr>
          <w:rFonts w:eastAsia="Times New Roman" w:cs="Traditional Arabic" w:ascii="Arial" w:hAnsi="Arial"/>
          <w:b/>
          <w:bCs/>
          <w:color w:val="000000"/>
          <w:sz w:val="27"/>
          <w:szCs w:val="27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Arial" w:hAnsi="Arial" w:eastAsia="Times New Roman" w:cs="Traditional Arabic"/>
          <w:b/>
          <w:b/>
          <w:bCs/>
          <w:color w:val="000000"/>
          <w:sz w:val="36"/>
          <w:szCs w:val="36"/>
        </w:rPr>
      </w:pPr>
      <w:r>
        <w:rPr>
          <w:rFonts w:eastAsia="Times New Roman" w:cs="Traditional Arabic" w:ascii="Arial" w:hAnsi="Arial"/>
          <w:b/>
          <w:bCs/>
          <w:color w:val="000000"/>
          <w:sz w:val="36"/>
          <w:szCs w:val="36"/>
        </w:rPr>
        <w:t> 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ظائ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-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ستخ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تفري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ذكّ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مؤنث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ائ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ائم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مرؤ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مرأ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ئع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ئع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color w:val="000000"/>
          <w:sz w:val="34"/>
          <w:szCs w:val="34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ُستخ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عد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س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عدود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ذكّراً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ن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اً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مس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قاعد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ب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قلام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Arial" w:hAnsi="Arial" w:eastAsia="Times New Roman" w:cs="Simplified Arabic"/>
          <w:b/>
          <w:b/>
          <w:bCs/>
          <w:color w:val="000000"/>
          <w:sz w:val="34"/>
          <w:szCs w:val="34"/>
          <w:lang w:bidi="ar-IQ"/>
        </w:rPr>
      </w:pPr>
      <w:r>
        <w:rPr>
          <w:rFonts w:eastAsia="Times New Roman" w:cs="Simplified Arabic" w:ascii="Arial" w:hAnsi="Arial"/>
          <w:b/>
          <w:bCs/>
          <w:color w:val="000000"/>
          <w:sz w:val="34"/>
          <w:szCs w:val="34"/>
          <w:lang w:bidi="ar-IQ"/>
        </w:rPr>
        <w:t> 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تفري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مفرد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جر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ج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عير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عي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رق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رقة،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م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م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خ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خ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قر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قرة،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لح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لح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َمْر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مر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وك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رد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اق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نّ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نا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صل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ؤنّ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عنى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أنَّ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ذكّر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لفظ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حتاج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ام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ص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خ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بي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وكيد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أنّ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اصل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خوله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وكـيد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ـ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جـ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ع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فعو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جر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/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جا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/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الة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م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/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موم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ا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/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ئول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بالغ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دح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اّم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اوي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حّال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بالغ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ذمّ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حّا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خطأ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لام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لباج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حمق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قا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ثير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لام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  <w:lang w:bidi="ar-IQ"/>
        </w:rPr>
        <w:t>)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ؤت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وض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اعي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نادق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غطارف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حاجحة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أنَّ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صو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ناديق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غطاريف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حاجيح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ؤت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وض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نَّسب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شارق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غارب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يارف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غساسنة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أنّ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صو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شرقيّ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غربيّ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يرفيّ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غسانيّ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تعويض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حذو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صدر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غ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–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غ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وض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ذ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لم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قام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–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قوام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ص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ز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فعال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ذف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ي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عوِّض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هب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وض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ذ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لم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بيّن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صد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ك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ر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َرْب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رع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َرْع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ستخدم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دلا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واح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ن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حيوا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طَّ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ذك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أنثى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جاج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حيّ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ستخدم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دلا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ُجْمَ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ا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ج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بص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زلو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ديماً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)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حام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ج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زلو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و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ديماً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ثل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يضاً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كاسر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أباطر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أزارق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14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عو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رفٍ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كرَّ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العبا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جما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لٍّ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هم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بدالله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رحام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جما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لٍّ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بدالرحمن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مراز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جما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لٍّ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ه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رزوق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(</w:t>
        <w:br/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انياً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بس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توح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/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طويل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)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ق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نقطتي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ر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توح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بق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وقف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واضع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توح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  <w:t>-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ثلاث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سا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وس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ت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ائد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َيْ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َي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ِن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و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َو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َب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َع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َب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ُو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ُو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ُو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َبْ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َخ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َخ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ْ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ذك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ثلاثي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ر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و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ُبا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ب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ت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سبو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وا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اكنتي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َمُ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َكُ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كبو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شتر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34"/>
          <w:u w:val="single"/>
          <w:b/>
          <w:sz w:val="34"/>
          <w:b/>
          <w:bCs/>
          <w:rFonts w:ascii="Tahoma" w:hAnsi="Tahoma" w:eastAsia="Times New Roman" w:cs="Tahoma"/>
          <w:color w:val="000000"/>
        </w:rPr>
        <w:instrText xml:space="preserve"> HYPERLINK "http://www.ahlalhdeeth.com/vb/newreply.php?do=newreply&amp;noquote=1&amp;p=1006697" \l "_ftn1" \n _blank</w:instrText>
      </w:r>
      <w:r>
        <w:rPr>
          <w:rtl w:val="true"/>
          <w:rStyle w:val="InternetLink"/>
          <w:sz w:val="34"/>
          <w:u w:val="single"/>
          <w:b/>
          <w:sz w:val="34"/>
          <w:b/>
          <w:bCs/>
          <w:rFonts w:ascii="Tahoma" w:hAnsi="Tahoma" w:eastAsia="Times New Roman" w:cs="Tahoma"/>
          <w:color w:val="000000"/>
        </w:rPr>
        <w:fldChar w:fldCharType="separate"/>
      </w:r>
      <w:r>
        <w:rPr>
          <w:rStyle w:val="InternetLink"/>
          <w:rFonts w:eastAsia="Times New Roman" w:cs="Tahoma" w:ascii="Tahoma" w:hAnsi="Tahoma"/>
          <w:b/>
          <w:bCs/>
          <w:color w:val="000000"/>
          <w:sz w:val="34"/>
          <w:u w:val="single"/>
          <w:rtl w:val="true"/>
        </w:rPr>
        <w:t>·</w:t>
      </w:r>
      <w:r>
        <w:rPr>
          <w:rtl w:val="true"/>
          <w:rStyle w:val="InternetLink"/>
          <w:sz w:val="34"/>
          <w:u w:val="single"/>
          <w:b/>
          <w:sz w:val="34"/>
          <w:b/>
          <w:bCs/>
          <w:rFonts w:ascii="Tahoma" w:hAnsi="Tahoma" w:eastAsia="Times New Roman" w:cs="Tahoma"/>
          <w:color w:val="000000"/>
        </w:rPr>
        <w:fldChar w:fldCharType="end"/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بر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فر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لف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زري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ر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رب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فع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ته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تاء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زيي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فت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صو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شم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ثب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سك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فو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وقي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نب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ثب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ُك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ما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فاو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ثبُّ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لفُّ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لم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ؤ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صليّة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‌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كسي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وق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بيات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/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صو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يت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ي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عت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ع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تفرِّق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ؤ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صليّ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شتّ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ت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َو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ائ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وّ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َمَتَ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ام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ُم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َكَ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اك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ُك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ُتا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تَّ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َو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و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فا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ائ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َيْ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يِّ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و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ما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و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َعْتٌ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ع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ع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ع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اع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َعُو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ُعُ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تٌ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َّ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احِ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حو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ؤن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سالم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ينب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ينب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اطم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اطم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ت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تب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ذكر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ذكري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حراء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صحراو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فع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اض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ته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تاء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صل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ارضاً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اتصا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فاعل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تحرِّك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ب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اتَ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رستُ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لستُ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حرو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حقتْ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ساكن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مّ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حرّك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فتح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ي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ُبَّ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علَتَ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ُمَّتَ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ؤنّ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سا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لح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ؤمنا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انتا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ول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.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عل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عج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ته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تاء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و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كر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نطوان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نت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يلان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اني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ر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ار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رادش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ونابر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ول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صم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أف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دح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كمت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ته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ضا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ضمي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صبح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ؤ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توح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يا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ياتك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بر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برتنا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ول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ولتكم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عاد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عادته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س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فعال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يها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ي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تِ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دّ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رب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ع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راج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ّ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عل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ر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ضمائر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رف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فصل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تِ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تما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ت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تنَّ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نته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تو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سبوق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وا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مبالغ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لك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برو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حموت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عالى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 ?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َوَلَمْ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َنظُرُواْ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ِي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َلَكُو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ِالسَّمَاوَاتِ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َالأَرْضِ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?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ت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ألفٍ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اء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وتا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جالا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لم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بتِ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ُمَّتِ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تعوي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تكلّ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حذوف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دخ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تو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فع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اضي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تّصا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ت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ساكن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لستْ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روبُ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حرَّ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كس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ع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اك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رستِ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فتاةُ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رو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مبس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  <w:lang w:bidi="ar-IQ"/>
        </w:rPr>
        <w:t>)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:</w:t>
        <w:br/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-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ُك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طوي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توح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تُك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ربوط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فت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ب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قديراً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اطم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تا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فت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قبل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بَتْ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سكّ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نْ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كون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–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لاّ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ماء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بس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ماء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خت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أفعال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بتْ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حروف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تَ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تحر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حرك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إعر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الفت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ض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كسر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ّ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ساكن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حروف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علّ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ُمَّتَ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تَ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بَّتَ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34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بس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ك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قوط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نقطت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ائم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ستغ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نقطت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وقف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أن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bidi w:val="0"/>
        <w:spacing w:lineRule="auto" w:line="240" w:before="280" w:after="280"/>
        <w:jc w:val="left"/>
        <w:rPr>
          <w:rFonts w:ascii="Arial" w:hAnsi="Arial" w:eastAsia="Times New Roman" w:cs="Arial"/>
          <w:b/>
          <w:b/>
          <w:bCs/>
          <w:color w:val="000000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خط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شائ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ا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ك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تو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طأ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: </w:t>
        <w:br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نجات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صواب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نجا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ج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شخا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عوّض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إضاف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ي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إضافة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نفسها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قولو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بتي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تي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صواب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بتِ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متِ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خلط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عضه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َمَّ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ظرف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لحق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ثُمّ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اط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لحق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فتوحة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0"/>
        <w:spacing w:lineRule="auto" w:line="240" w:before="280" w:after="280"/>
        <w:jc w:val="left"/>
        <w:rPr>
          <w:rFonts w:ascii="Tahoma" w:hAnsi="Tahoma" w:eastAsia="Times New Roman" w:cs="Tahoma"/>
          <w:b/>
          <w:b/>
          <w:bCs/>
          <w:color w:val="000000"/>
          <w:sz w:val="34"/>
          <w:szCs w:val="3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</w:rPr>
        <w:t> 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رد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نته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ربوط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بت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ؤ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فتو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مرأ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وط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مرأ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زيز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 xml:space="preserve">…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ابة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عتما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ابات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اد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قرآ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حده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رستو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ا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ُتَّاب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طَّ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قاسا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ُقا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يهما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خطّ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صحف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خطّ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َروض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  <w:br/>
        <w:br/>
      </w:r>
      <w:r>
        <w:fldChar w:fldCharType="begin"/>
      </w:r>
      <w:r>
        <w:rPr>
          <w:rtl w:val="true"/>
          <w:rStyle w:val="InternetLink"/>
          <w:sz w:val="34"/>
          <w:u w:val="single"/>
          <w:b/>
          <w:bCs/>
          <w:rFonts w:eastAsia="Times New Roman" w:cs="Tahoma" w:ascii="Tahoma" w:hAnsi="Tahoma"/>
          <w:color w:val="000000"/>
        </w:rPr>
        <w:instrText xml:space="preserve"> HYPERLINK "http://www.ahlalhdeeth.com/vb/newreply.php?do=newreply&amp;noquote=1&amp;p=1006697" \l "_ftnref1" \n _blank</w:instrText>
      </w:r>
      <w:r>
        <w:rPr>
          <w:rtl w:val="true"/>
          <w:rStyle w:val="InternetLink"/>
          <w:sz w:val="34"/>
          <w:u w:val="single"/>
          <w:b/>
          <w:bCs/>
          <w:rFonts w:eastAsia="Times New Roman" w:cs="Tahoma" w:ascii="Tahoma" w:hAnsi="Tahoma"/>
          <w:color w:val="000000"/>
        </w:rPr>
        <w:fldChar w:fldCharType="separate"/>
      </w:r>
      <w:r>
        <w:rPr>
          <w:rStyle w:val="InternetLink"/>
          <w:rFonts w:eastAsia="Times New Roman" w:cs="Tahoma" w:ascii="Tahoma" w:hAnsi="Tahoma"/>
          <w:b/>
          <w:bCs/>
          <w:color w:val="000000"/>
          <w:sz w:val="34"/>
          <w:u w:val="single"/>
          <w:rtl w:val="true"/>
        </w:rPr>
        <w:t>·</w:t>
      </w:r>
      <w:r>
        <w:rPr>
          <w:rtl w:val="true"/>
          <w:rStyle w:val="InternetLink"/>
          <w:sz w:val="34"/>
          <w:u w:val="single"/>
          <w:b/>
          <w:bCs/>
          <w:rFonts w:eastAsia="Times New Roman" w:cs="Tahoma" w:ascii="Tahoma" w:hAnsi="Tahoma"/>
          <w:color w:val="000000"/>
        </w:rPr>
        <w:fldChar w:fldCharType="end"/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ش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شتروت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له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خص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ربيع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أ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كبر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فك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راق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قدي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نتظ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حبي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عائ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فاه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معشو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تبعها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زوج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موُّز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كان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طلب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لخ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لعطاء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إنْ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جاب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عاء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متلأ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رض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بالخي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ذاب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ثب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جليد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انهز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ليل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تهدَّم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سُّدود؛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ع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مَيْتُ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يَّ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صرخ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الوليد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. </w:t>
        <w:br/>
        <w:br/>
      </w:r>
      <w:r>
        <w:fldChar w:fldCharType="begin"/>
      </w:r>
      <w:r>
        <w:rPr>
          <w:rtl w:val="true"/>
          <w:rStyle w:val="InternetLink"/>
          <w:sz w:val="34"/>
          <w:u w:val="single"/>
          <w:b/>
          <w:bCs/>
          <w:rFonts w:eastAsia="Times New Roman" w:cs="Tahoma" w:ascii="Tahoma" w:hAnsi="Tahoma"/>
          <w:color w:val="000000"/>
        </w:rPr>
        <w:instrText xml:space="preserve"> HYPERLINK "http://www.ahlalhdeeth.com/vb/newreply.php?do=newreply&amp;noquote=1&amp;p=1006697" \l "_ftnref2" \n _blank</w:instrText>
      </w:r>
      <w:r>
        <w:rPr>
          <w:rtl w:val="true"/>
          <w:rStyle w:val="InternetLink"/>
          <w:sz w:val="34"/>
          <w:u w:val="single"/>
          <w:b/>
          <w:bCs/>
          <w:rFonts w:eastAsia="Times New Roman" w:cs="Tahoma" w:ascii="Tahoma" w:hAnsi="Tahoma"/>
          <w:color w:val="000000"/>
        </w:rPr>
        <w:fldChar w:fldCharType="separate"/>
      </w:r>
      <w:r>
        <w:rPr>
          <w:rStyle w:val="InternetLink"/>
          <w:rFonts w:eastAsia="Times New Roman" w:cs="Tahoma" w:ascii="Tahoma" w:hAnsi="Tahoma"/>
          <w:b/>
          <w:bCs/>
          <w:color w:val="000000"/>
          <w:sz w:val="34"/>
          <w:u w:val="single"/>
          <w:rtl w:val="true"/>
        </w:rPr>
        <w:t>·</w:t>
      </w:r>
      <w:r>
        <w:rPr>
          <w:rtl w:val="true"/>
          <w:rStyle w:val="InternetLink"/>
          <w:sz w:val="34"/>
          <w:u w:val="single"/>
          <w:b/>
          <w:bCs/>
          <w:rFonts w:eastAsia="Times New Roman" w:cs="Tahoma" w:ascii="Tahoma" w:hAnsi="Tahoma"/>
          <w:color w:val="000000"/>
        </w:rPr>
        <w:fldChar w:fldCharType="end"/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جاء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لغ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رك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كتب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سا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عجم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جو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تاب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ربوط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أغلب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يعو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صا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غت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: 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دول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ص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رأف،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دح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كم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أ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بق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وق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نسجام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فظ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غ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صل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ختلف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شابه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أس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تب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حمز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معاوية</w:t>
      </w:r>
      <w:r>
        <w:rPr>
          <w:rFonts w:eastAsia="Times New Roman" w:cs="Simplified Arabic" w:ascii="Times New Roman" w:hAnsi="Times New Roman"/>
          <w:b/>
          <w:bCs/>
          <w:color w:val="000000"/>
          <w:sz w:val="34"/>
          <w:szCs w:val="34"/>
          <w:rtl w:val="true"/>
        </w:rPr>
        <w:t xml:space="preserve">...)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تُلفظ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هاء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عند</w:t>
      </w:r>
      <w:r>
        <w:rPr>
          <w:rFonts w:ascii="Tahoma" w:hAnsi="Tahoma" w:eastAsia="Times New Roman" w:cs="Tahoma"/>
          <w:b/>
          <w:b/>
          <w:bCs/>
          <w:color w:val="000000"/>
          <w:sz w:val="34"/>
          <w:sz w:val="34"/>
          <w:szCs w:val="34"/>
          <w:rtl w:val="true"/>
        </w:rPr>
        <w:t> 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4"/>
          <w:sz w:val="34"/>
          <w:szCs w:val="34"/>
          <w:rtl w:val="true"/>
        </w:rPr>
        <w:t>الوقف</w:t>
      </w:r>
      <w:r>
        <w:rPr>
          <w:rFonts w:eastAsia="Times New Roman" w:cs="Tahoma" w:ascii="Tahoma" w:hAnsi="Tahoma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01:00Z</dcterms:created>
  <dc:creator>abumada</dc:creator>
  <dc:description/>
  <cp:keywords/>
  <dc:language>en-US</dc:language>
  <cp:lastModifiedBy>abumada</cp:lastModifiedBy>
  <dcterms:modified xsi:type="dcterms:W3CDTF">2012-09-09T11:01:00Z</dcterms:modified>
  <cp:revision>2</cp:revision>
  <dc:subject/>
  <dc:title/>
</cp:coreProperties>
</file>