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جدول بالدورات المقامة في مركز التعليم المستمر وتطوير الكوادر في رئاسة جامعة بابل للفترة 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>1/1/20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ولغا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>31/12/2014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 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1626"/>
        <w:gridCol w:w="1586"/>
        <w:gridCol w:w="1022"/>
        <w:gridCol w:w="1073"/>
        <w:gridCol w:w="1013"/>
      </w:tblGrid>
      <w:tr>
        <w:trPr>
          <w:tblHeader w:val="true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دورة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اريخ الدورة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مشاركة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مشاركين من داخل الجامعة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مشاركين من خارج الجامعة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ور الدورات</w:t>
            </w:r>
          </w:p>
        </w:tc>
      </w:tr>
      <w:tr>
        <w:trPr>
          <w:trHeight w:val="1028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نصب كاميرات مراقب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1-23/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كربلاء المقدسة وقناة كربلاء الفضائية والشركة العامة للسمنت الجنوبية ودائرة صحة كربلاء المقدسة ومصرف الرافدين فضلا عن منتسبي الجامعة 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طرائق التدريس والتدريب الجامعي الثان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/2-2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تدريسيوا كلية المستقبل الجامعة فضلا عن تدريس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TO-CAD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2-9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تلوث النانوي فحوصاته وتأثيراته على الانسان والبيئ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/2-9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عبئة الغا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غاز الفرات الاوسط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توثيق باستخدام الحاسب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/2-4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كربلاء المقدسة و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NSYS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وتطبيقاته الحرارية والكهربائية والهيدروليك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3-16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كربلاء المقدسة و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ممارسة المهنة في مجال العمل تطبيقية في موقع العم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هندسة مدني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يكاني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كهرباء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3-16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شركة توزيع المنتجات النفطية فرع باب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صرف الرشيد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ديرية طرق وجسور بابل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ديرية طرق وجسور كربلاء المقدس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متقدمة في مجال الحاسب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3-30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شور للمقاولات الانشائية لادارة مشاريع كربلاء المقدسة وشركة الخطوط والانابيب النفطية مستودع سدة الهندية والشركة العامة للصناعات النسيج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حل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ريفية في مجال الحاسب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3-30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كربلاء المقدسة و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شركة الخطوط والانابيب النفطية مستودع سدة الهندية ودائرة اسكان بابل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حوصات هندسية ميكانيكية وفحوصات هندسية كهربائ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3-30/3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هيئة توزيع الفرات الاوسط وشركة الخطوط والانابيب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دة الهندي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حوصات هندسية مدنية فحوصات مواد هندس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/3-7/4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 وطرق وجسور بابل ومصفى الديوانية ودائرة اسكان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ربط الشبك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4-24/4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قناة كربلاء الفضائ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صيانة الحاسب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4-20/4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مصرف الرشيد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ي مجال الاعلا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4-20/4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قناة كربلاء الفضائية و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تصميم انظمة اداري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SP.NET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/4-5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جامعة المثنى والمعهد التقني السماوة وشركة الخطوط والانابيب النفطي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دارة مشاري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/4-4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شور للمقاولات الانشائ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ادارة مشاريع بابل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قناة كربلاء الضائ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ديرية طرق وجسور بابل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XCEL, POWER POINT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/4-11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قناة كربلاء الفضائية وشركة الخطوط والانابيب النفط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لم الاحصاء باستخدام الحاسب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/4-18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خاصة في مجال الحاسب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5-19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مديرية طرق وجسور كربلاء المقدسة شركة الخطوط والانابيب النفطي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ي مجال اللغة الانكليز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5-27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شركة الخطوط والانابيب النفطية شركة مصافي الوسط مصفى الديواني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QL SERVER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5-20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دارة سيرفر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/5-1/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لافرات الاوسط فضلا عن منتسبوا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اشراف الهندسي واصول التنفيذ بالمواق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/5-22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شركة الفاو الهندسية العامة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سلامة المهنية دورة الضجيج والاهتزاز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5-22/5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هيئة توزيع الفرات الاوس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ديرية طرق وجسور كربلاء المقدس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برمجة مواقع المتقدمين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/5-16/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تعلم نظا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icrosoft  Access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لتصميم انظمة قواعد البيان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6-16-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شركة توزيع المنتجات النفطية فرع بابل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جلس محافظة الديوان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ائرة اسكان بابل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الاوتوكاد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imension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6-29/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سياحة الدينية والقانونية والنزاه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/6-26/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مزارات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حوكمة الالكترون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6-22/6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ريفية في اجهزة التبريد والتكييف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6-9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 من جامعة وا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مواد الهندسية وخواصها المستخدمة في محركات الاحتراق الداخلي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6-9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 من شركة الخطوط والانابيب النفط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متطلبات الاولية وتصميم المشاري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/6-13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مديرية طرق وجسور كربلاء المقدسة و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دائرة صحة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صيانة محركات مولدات الديزل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7-21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منتسبوا جامعة كربلاء المقدس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حوصات مواد البناء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7-16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ريفية في السلامة الكيمياوية لمختبرات ومخازن المواد الكيمياو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7-21/7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تعبئة الغا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الفرات الا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419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طرائق التدريس والتدريب الجامعي الثالث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7-15/8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تدريسيوا جامعة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تدريسي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فحوصات الاتلافيةواللااتلاف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/8-24/8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شاركين خارجيين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تنمية الادارية المفاهيم والاسس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/8-1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شركة الخطوط والانابيب النفطية مستودع نفط الحل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اصلاح الاداري والتنمية الشامل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/8-24/8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طوير مهارات الحاسوب والانترني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/9-21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شركة الخطوط والانابيب النفطية وكلية المستقبل الجامعة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سلامة اللغوية والاملائ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/9-21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هيئة توزيع الفرات الا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غرامات التأخير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/9-28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شور للمقاولات الانشائ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دارة مشاريع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عقوبات الانضباطية حسب قانون انضباط موظفي الدول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/9-28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شركة الخطوط والانابيب النفطية والمعهد التقني الديوان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حوصات المواد الانشائ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/9-28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شركة الخطوط والانابيب النفطية ومنتسبوا دائرة الاعمار الهندسي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ادارة المتميز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/9-28/9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رئاسة جامعة بابل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ديرية الاقسام الداخل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TAAD PRO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/9-12/10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توزيع الفرات الاوسط ودائرة اسكان بابل وجامعة كربلاء المقدس فضلا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طرائق التدريس والتدريب الجامعي الرابع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0-23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تدريسيوا الجامعة الاسلامية وكلية المستقبل الجامعة ومديرية تربية محافظة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سلامة اللغة العرب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0-9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دائرة اسكان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الاسس والمبادئ الادارية والاقتصادية والمال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ادارة المتقدمة الحديث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/10-9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شركة الخطوط والانابيب النفط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فحوصات الهندسية الكهربائ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/10-10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شركة الخطوط والانابيب النفطية فضلاً عن منتسبوا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ي مجال الحساب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/10-2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متقدمة في مجال الحاسب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/10-9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تسبوا شركة الخطوط والانابيب النفطية 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ضغط العمل والاغتراب الوظيفي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11-10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TO CAD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11-13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ممارسة المهنة في مجال العمل تطبيقية في موقع العمل هندسة ميكانيك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11-23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شور للمقاولات الانشائ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دارة مشاريع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دارة الجودة الشامل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11-23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  <w:p>
            <w:pPr>
              <w:pStyle w:val="Normal"/>
              <w:spacing w:lineRule="auto" w:line="240" w:before="28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صيانة وحماية الحاسوب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11-23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هيئة توزيع الفرات الاوسط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NSYS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11-22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طلبة الدراسات العليا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السلامة والامن البايولجي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/11-30/11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 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قراءة في قانون انضباط موظفي الدولةرق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لسن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معدل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/11-1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  مستودع سدة الهندية ومستودع النجف الاشرف ومنتسبوا 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ممارسة المهنة  في مجال العمل تطبيقية في موقع العمل هندسة كهرباء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/11-22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رع بابل ومنتسبوا شركة اشور للمقاولات الانشائ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دارة مشاريع بابل وشركة الخطوط والانابيب النفط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ي مجال الطرق والجسور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/11-15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شور للمقاولات الانشائ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دارة مشاريع بابل ومنتسبوا مديرية طرق وجسور بابل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فحوصات المواد الانشائي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/11-24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مستودع النجف الاشرف الجديد ومنتسبوا 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ومنتسبوا دائرة اسكان الديواني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دور الرصد والتقييم لكشف مواطن الفساد الاداري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/11-7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ريفية في الوظيفة العامة واجراءات العمل والهيكل التنظيمي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/12-24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تعريفية في مجال الحاسبة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2-24/12/201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ستودع نفط الحلة وشركة المشاريع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ئة مشاريع الوسط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ورة ربط الشبكات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/12-18/1/201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نتسبوا شركة الخطوط والانابيب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ستودع السدة ومستودع الحلة وشركة توزيع المنتجات النفطية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رع بابل فضلاً عن منتسبي الجامعة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0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((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  <w:lang w:bidi="ar-IQ"/>
        </w:rPr>
        <w:t>الخلاصة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))</w:t>
      </w:r>
    </w:p>
    <w:p>
      <w:pPr>
        <w:pStyle w:val="Normal"/>
        <w:spacing w:lineRule="auto" w:line="240" w:before="280" w:after="280"/>
        <w:ind w:left="566" w:right="0" w:hanging="360"/>
        <w:jc w:val="left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  <w:rtl w:val="true"/>
        </w:rPr>
        <w:t>-</w:t>
      </w:r>
      <w:r>
        <w:rPr>
          <w:rFonts w:eastAsia="Times New Roman" w:cs="Arial" w:ascii="Arial" w:hAnsi="Arial"/>
          <w:sz w:val="14"/>
          <w:szCs w:val="14"/>
          <w:rtl w:val="true"/>
        </w:rPr>
        <w:t>        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عدد الدورات المنفذة لعام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(</w:t>
      </w:r>
      <w:r>
        <w:rPr>
          <w:rFonts w:eastAsia="Times New Roman" w:cs="Arial" w:ascii="Arial" w:hAnsi="Arial"/>
          <w:sz w:val="27"/>
          <w:szCs w:val="27"/>
          <w:lang w:bidi="ar-IQ"/>
        </w:rPr>
        <w:t>2014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) (</w:t>
      </w:r>
      <w:r>
        <w:rPr>
          <w:rFonts w:eastAsia="Times New Roman" w:cs="Arial" w:ascii="Arial" w:hAnsi="Arial"/>
          <w:sz w:val="27"/>
          <w:szCs w:val="27"/>
          <w:lang w:bidi="ar-IQ"/>
        </w:rPr>
        <w:t>67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>دورة</w:t>
      </w:r>
    </w:p>
    <w:p>
      <w:pPr>
        <w:pStyle w:val="Normal"/>
        <w:spacing w:lineRule="auto" w:line="240" w:before="280" w:after="280"/>
        <w:ind w:left="566" w:right="0" w:hanging="360"/>
        <w:jc w:val="left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  <w:rtl w:val="true"/>
        </w:rPr>
        <w:t>-</w:t>
      </w:r>
      <w:r>
        <w:rPr>
          <w:rFonts w:eastAsia="Times New Roman" w:cs="Arial" w:ascii="Arial" w:hAnsi="Arial"/>
          <w:sz w:val="14"/>
          <w:szCs w:val="14"/>
          <w:rtl w:val="true"/>
        </w:rPr>
        <w:t>        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عدد الدورات المخططة للعام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(</w:t>
      </w:r>
      <w:r>
        <w:rPr>
          <w:rFonts w:eastAsia="Times New Roman" w:cs="Arial" w:ascii="Arial" w:hAnsi="Arial"/>
          <w:sz w:val="27"/>
          <w:szCs w:val="27"/>
          <w:lang w:bidi="ar-IQ"/>
        </w:rPr>
        <w:t>2014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) (</w:t>
      </w:r>
      <w:r>
        <w:rPr>
          <w:rFonts w:eastAsia="Times New Roman" w:cs="Arial" w:ascii="Arial" w:hAnsi="Arial"/>
          <w:sz w:val="27"/>
          <w:szCs w:val="27"/>
          <w:lang w:bidi="ar-IQ"/>
        </w:rPr>
        <w:t>144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دورة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.</w:t>
      </w:r>
    </w:p>
    <w:p>
      <w:pPr>
        <w:pStyle w:val="Normal"/>
        <w:spacing w:lineRule="auto" w:line="240" w:before="280" w:after="280"/>
        <w:ind w:left="566" w:right="0" w:hanging="360"/>
        <w:jc w:val="left"/>
        <w:rPr/>
      </w:pPr>
      <w:r>
        <w:rPr>
          <w:rFonts w:eastAsia="Times New Roman" w:cs="Arial" w:ascii="Arial" w:hAnsi="Arial"/>
          <w:sz w:val="27"/>
          <w:szCs w:val="27"/>
          <w:rtl w:val="true"/>
        </w:rPr>
        <w:t>-</w:t>
      </w:r>
      <w:r>
        <w:rPr>
          <w:rFonts w:eastAsia="Times New Roman" w:cs="Arial" w:ascii="Arial" w:hAnsi="Arial"/>
          <w:sz w:val="14"/>
          <w:szCs w:val="14"/>
          <w:rtl w:val="true"/>
        </w:rPr>
        <w:t>        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عدد المشاركين في الدورات من داخل الجامعة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(</w:t>
      </w:r>
      <w:r>
        <w:rPr>
          <w:rFonts w:eastAsia="Times New Roman" w:cs="Arial" w:ascii="Arial" w:hAnsi="Arial"/>
          <w:sz w:val="27"/>
          <w:szCs w:val="27"/>
          <w:lang w:bidi="ar-IQ"/>
        </w:rPr>
        <w:t>262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مشارك 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  <w:r>
        <w:rPr>
          <w:rFonts w:eastAsia="Times New Roman" w:cs="Arial" w:ascii="Arial" w:hAnsi="Arial"/>
          <w:sz w:val="27"/>
          <w:szCs w:val="27"/>
          <w:rtl w:val="true"/>
        </w:rPr>
        <w:t> </w:t>
      </w:r>
    </w:p>
    <w:p>
      <w:pPr>
        <w:pStyle w:val="Normal"/>
        <w:spacing w:lineRule="auto" w:line="240" w:before="280" w:after="280"/>
        <w:ind w:left="566" w:right="0" w:hanging="360"/>
        <w:jc w:val="left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  <w:rtl w:val="true"/>
        </w:rPr>
        <w:t>-</w:t>
      </w:r>
      <w:r>
        <w:rPr>
          <w:rFonts w:eastAsia="Times New Roman" w:cs="Arial" w:ascii="Arial" w:hAnsi="Arial"/>
          <w:sz w:val="14"/>
          <w:szCs w:val="14"/>
          <w:rtl w:val="true"/>
        </w:rPr>
        <w:t>        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عدد المشاركين في الدورات من خارج الجامعة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(</w:t>
      </w:r>
      <w:r>
        <w:rPr>
          <w:rFonts w:eastAsia="Times New Roman" w:cs="Arial" w:ascii="Arial" w:hAnsi="Arial"/>
          <w:sz w:val="27"/>
          <w:szCs w:val="27"/>
          <w:lang w:bidi="ar-IQ"/>
        </w:rPr>
        <w:t>449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مشارك 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ind w:left="566" w:right="0" w:hanging="360"/>
        <w:jc w:val="left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  <w:rtl w:val="true"/>
        </w:rPr>
        <w:t>-</w:t>
      </w:r>
      <w:r>
        <w:rPr>
          <w:rFonts w:eastAsia="Times New Roman" w:cs="Arial" w:ascii="Arial" w:hAnsi="Arial"/>
          <w:sz w:val="14"/>
          <w:szCs w:val="14"/>
          <w:rtl w:val="true"/>
        </w:rPr>
        <w:t>        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العدد الكلي للمشتركين من داخل وخارج الجامعة 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(</w:t>
      </w:r>
      <w:r>
        <w:rPr>
          <w:rFonts w:eastAsia="Times New Roman" w:cs="Arial" w:ascii="Arial" w:hAnsi="Arial"/>
          <w:sz w:val="27"/>
          <w:szCs w:val="27"/>
          <w:lang w:bidi="ar-IQ"/>
        </w:rPr>
        <w:t>262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+</w:t>
      </w:r>
      <w:r>
        <w:rPr>
          <w:rFonts w:eastAsia="Times New Roman" w:cs="Arial" w:ascii="Arial" w:hAnsi="Arial"/>
          <w:sz w:val="27"/>
          <w:szCs w:val="27"/>
          <w:lang w:bidi="ar-IQ"/>
        </w:rPr>
        <w:t>449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)=(</w:t>
      </w:r>
      <w:r>
        <w:rPr>
          <w:rFonts w:eastAsia="Times New Roman" w:cs="Arial" w:ascii="Arial" w:hAnsi="Arial"/>
          <w:sz w:val="27"/>
          <w:szCs w:val="27"/>
          <w:lang w:bidi="ar-IQ"/>
        </w:rPr>
        <w:t>711</w:t>
      </w:r>
      <w:r>
        <w:rPr>
          <w:rFonts w:eastAsia="Times New Roman" w:cs="Arial" w:ascii="Arial" w:hAnsi="Arial"/>
          <w:sz w:val="27"/>
          <w:szCs w:val="27"/>
          <w:rtl w:val="true"/>
          <w:lang w:bidi="ar-IQ"/>
        </w:rPr>
        <w:t>)</w:t>
      </w:r>
      <w:r>
        <w:rPr>
          <w:rFonts w:ascii="Arial" w:hAnsi="Arial" w:eastAsia="Times New Roman"/>
          <w:sz w:val="27"/>
          <w:sz w:val="27"/>
          <w:szCs w:val="27"/>
          <w:rtl w:val="true"/>
          <w:lang w:bidi="ar-IQ"/>
        </w:rPr>
        <w:t xml:space="preserve">مشارك 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8:00Z</dcterms:created>
  <dc:creator>DR.Ahmed Saker 2O11</dc:creator>
  <dc:description/>
  <dc:language>en-US</dc:language>
  <cp:lastModifiedBy>azhar</cp:lastModifiedBy>
  <dcterms:modified xsi:type="dcterms:W3CDTF">2015-11-24T09:28:00Z</dcterms:modified>
  <cp:revision>2</cp:revision>
  <dc:subject/>
  <dc:title/>
</cp:coreProperties>
</file>